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sz w:val="36"/>
        </w:rPr>
      </w:pPr>
      <w:r>
        <w:rPr>
          <w:sz w:val="36"/>
        </w:rPr>
        <w:t>Раздел I. Русь древняя и средневековая</w:t>
      </w:r>
    </w:p>
    <w:p>
      <w:pPr>
        <w:pStyle w:val="Normal"/>
        <w:widowControl/>
        <w:spacing w:lineRule="auto" w:line="240"/>
        <w:jc w:val="center"/>
        <w:rPr>
          <w:sz w:val="28"/>
        </w:rPr>
      </w:pPr>
      <w:r>
        <w:rPr>
          <w:sz w:val="28"/>
        </w:rPr>
      </w:r>
    </w:p>
    <w:p>
      <w:pPr>
        <w:pStyle w:val="Normal"/>
        <w:widowControl/>
        <w:spacing w:lineRule="auto" w:line="240"/>
        <w:jc w:val="center"/>
        <w:rPr>
          <w:sz w:val="28"/>
        </w:rPr>
      </w:pPr>
      <w:r>
        <w:rPr>
          <w:sz w:val="28"/>
        </w:rPr>
        <w:t>Тема: Древняя Русь. Эпоха Киевской Руси</w:t>
      </w:r>
    </w:p>
    <w:p>
      <w:pPr>
        <w:pStyle w:val="Normal"/>
        <w:widowControl/>
        <w:spacing w:lineRule="auto" w:line="240"/>
        <w:ind w:firstLine="720"/>
        <w:rPr>
          <w:b/>
          <w:b/>
          <w:sz w:val="24"/>
        </w:rPr>
      </w:pPr>
      <w:r>
        <w:rPr>
          <w:b/>
          <w:sz w:val="24"/>
        </w:rPr>
      </w:r>
    </w:p>
    <w:p>
      <w:pPr>
        <w:pStyle w:val="Normal"/>
        <w:widowControl/>
        <w:spacing w:lineRule="auto" w:line="240"/>
        <w:ind w:firstLine="720"/>
        <w:rPr>
          <w:sz w:val="24"/>
        </w:rPr>
      </w:pPr>
      <w:r>
        <w:rPr>
          <w:b/>
          <w:sz w:val="24"/>
        </w:rPr>
        <w:t xml:space="preserve">Вопрос 1. </w:t>
      </w:r>
      <w:r>
        <w:rPr>
          <w:b/>
          <w:i/>
          <w:sz w:val="24"/>
        </w:rPr>
        <w:t>Русь изначальная</w:t>
      </w:r>
    </w:p>
    <w:p>
      <w:pPr>
        <w:pStyle w:val="Normal"/>
        <w:widowControl/>
        <w:spacing w:lineRule="auto" w:line="240"/>
        <w:ind w:firstLine="720"/>
        <w:rPr>
          <w:sz w:val="24"/>
        </w:rPr>
      </w:pPr>
      <w:r>
        <w:rPr>
          <w:b/>
          <w:sz w:val="24"/>
        </w:rPr>
        <w:t>А. Ранняя история славянских народов; выделение восточного славянства.</w:t>
      </w:r>
    </w:p>
    <w:p>
      <w:pPr>
        <w:pStyle w:val="Normal"/>
        <w:widowControl/>
        <w:spacing w:lineRule="auto" w:line="240"/>
        <w:ind w:firstLine="720"/>
        <w:rPr/>
      </w:pPr>
      <w:r>
        <w:rPr>
          <w:sz w:val="24"/>
        </w:rPr>
        <w:t>1. Славяне — крупнейшая в Европе группа родственных народов, объединенных близостью языков и общностью происхождения. Их численность — почти 300 млн. человек.</w:t>
      </w:r>
    </w:p>
    <w:p>
      <w:pPr>
        <w:pStyle w:val="Normal"/>
        <w:widowControl/>
        <w:spacing w:lineRule="auto" w:line="240"/>
        <w:ind w:firstLine="720"/>
        <w:rPr/>
      </w:pPr>
      <w:r>
        <w:rPr>
          <w:sz w:val="24"/>
        </w:rPr>
        <w:t>Предки славян, так называемые праславяне, принадлежали к древней индоевропейской семье народов, которые в IV— III тысячелетии до н. э. расселились на громадной территории Европейского материка — от Европы до Индии. Ближайшими родственниками славян по языку были балты — предки литовцев, латышей и пруссов. Соседями на юге и западе — германцы, которых славяне называли общим именем «немцы». Восточными соседями — западноиранские племена — скифы и сарматы. К этой же семье относились индийцы, иранцы, древние хетты, армяне, греки и римляне, кельты и др. народы.</w:t>
      </w:r>
    </w:p>
    <w:p>
      <w:pPr>
        <w:pStyle w:val="Normal"/>
        <w:widowControl/>
        <w:spacing w:lineRule="auto" w:line="240"/>
        <w:ind w:firstLine="720"/>
        <w:rPr/>
      </w:pPr>
      <w:r>
        <w:rPr>
          <w:sz w:val="24"/>
        </w:rPr>
        <w:t>2. Древнейшие исторические сведения о славянах, известных тогда под именем «венедов», относятся к 1—11 вв. н. э. и встречаются в трудах греко-римских историков Плиния Старшего, Тацита, Птолемея и др. Обширные сведения о славянах содержатся в произведениях византийского историка VI в. Прокопия Кесарийского и готского историка Иордана. Они первыми рассказали о появлении славян у границ Византии и в Северном Причерноморье — пределах Готской империи, об их быте, обычаях, походах, отношениях с соседями. Прокопий сообщает довольно подробные сведения о славянском освоении Балканского полуострова. Еще более важны сведения историка Иордана. Он подразделяет славян на три крупнейшие группировки — венедов, антов и склавинов. В последние годы археологи установили, что этим сведениям можно доверять. Богатейшие сведения о жизни древних славян содержатся в русских летописях, и прежде всего в «Повести временных лет».</w:t>
      </w:r>
    </w:p>
    <w:p>
      <w:pPr>
        <w:pStyle w:val="Normal"/>
        <w:widowControl/>
        <w:spacing w:lineRule="auto" w:line="240"/>
        <w:ind w:firstLine="720"/>
        <w:rPr>
          <w:sz w:val="24"/>
        </w:rPr>
      </w:pPr>
      <w:r>
        <w:rPr>
          <w:sz w:val="24"/>
        </w:rPr>
        <w:t>3. Древние славяне населяли Центральную и Восточную Европу между реками Вислой и Днепром, предгорья Карпат и продвигались к Дунаю, на Балканы. Во второй половине I тысячелетия они заняли территорию от Эльбы и Одера на западе, в бассейне Вислы, в Верхнем Приднепровье и до Среднего Поднепровья на востоке. Пока славяне жили вместе между Вислой и Днепром, они говорили на одном, понятном для всех древних славян языке — праславянском. Однако по мере расселения древние славяне все более отдалялись друг от друга по языку и культуре. Позднее славянский массив разделился на три ветви, на основе которых сложились современные нации:</w:t>
      </w:r>
    </w:p>
    <w:p>
      <w:pPr>
        <w:pStyle w:val="Normal"/>
        <w:widowControl/>
        <w:spacing w:lineRule="auto" w:line="240"/>
        <w:ind w:firstLine="720"/>
        <w:rPr>
          <w:sz w:val="24"/>
        </w:rPr>
      </w:pPr>
      <w:r>
        <w:rPr>
          <w:sz w:val="24"/>
        </w:rPr>
        <w:t>&gt; западные славяне — поляки, чехи, словаки;</w:t>
      </w:r>
    </w:p>
    <w:p>
      <w:pPr>
        <w:pStyle w:val="Normal"/>
        <w:widowControl/>
        <w:spacing w:lineRule="auto" w:line="240"/>
        <w:ind w:firstLine="720"/>
        <w:rPr/>
      </w:pPr>
      <w:r>
        <w:rPr>
          <w:sz w:val="24"/>
        </w:rPr>
        <w:t>&gt; южные славяне — болгары, сербы, хорваты, словенцы, македонцы, черногорцы, боснийцы;</w:t>
      </w:r>
    </w:p>
    <w:p>
      <w:pPr>
        <w:pStyle w:val="Normal"/>
        <w:widowControl/>
        <w:spacing w:lineRule="auto" w:line="240"/>
        <w:ind w:firstLine="720"/>
        <w:rPr/>
      </w:pPr>
      <w:r>
        <w:rPr>
          <w:sz w:val="24"/>
        </w:rPr>
        <w:t>&gt; и самая большая, третья ветвь — восточные славяне</w:t>
      </w:r>
      <w:r>
        <w:rPr>
          <w:b/>
          <w:sz w:val="24"/>
        </w:rPr>
        <w:t xml:space="preserve"> — </w:t>
      </w:r>
      <w:r>
        <w:rPr>
          <w:sz w:val="24"/>
        </w:rPr>
        <w:t>это русские, украинцы, белорусы.</w:t>
      </w:r>
    </w:p>
    <w:p>
      <w:pPr>
        <w:pStyle w:val="Normal"/>
        <w:widowControl/>
        <w:spacing w:lineRule="auto" w:line="240"/>
        <w:ind w:firstLine="720"/>
        <w:rPr>
          <w:sz w:val="24"/>
        </w:rPr>
      </w:pPr>
      <w:r>
        <w:rPr>
          <w:b/>
          <w:sz w:val="24"/>
        </w:rPr>
        <w:t>Б. Племенные союзы восточных славян в VIII—IX вв., их занятия и социальные отношения</w:t>
      </w:r>
    </w:p>
    <w:p>
      <w:pPr>
        <w:pStyle w:val="Normal"/>
        <w:widowControl/>
        <w:spacing w:lineRule="auto" w:line="240"/>
        <w:ind w:firstLine="720"/>
        <w:rPr/>
      </w:pPr>
      <w:r>
        <w:rPr>
          <w:sz w:val="24"/>
        </w:rPr>
        <w:t>1. В середине I тысячелетия племена восточных славян занимали огромную территорию от Онежского и Ладожского озер на севере до северного Причерноморья на юге, от предгорий Карпат на западе до междуречья Оки и Волги на востоке.</w:t>
      </w:r>
    </w:p>
    <w:p>
      <w:pPr>
        <w:pStyle w:val="Normal"/>
        <w:widowControl/>
        <w:spacing w:lineRule="auto" w:line="240"/>
        <w:ind w:firstLine="720"/>
        <w:rPr/>
      </w:pPr>
      <w:r>
        <w:rPr>
          <w:sz w:val="24"/>
        </w:rPr>
        <w:t>2. В VIII—IX вв. у восточных славян сложилось около 15 наиболее крупных союзов племен или, как их называет летописец Нестор, «племенных княжений». Согласно «Повести временных лет», картина их расселения выглядела следующим образом:</w:t>
      </w:r>
    </w:p>
    <w:p>
      <w:pPr>
        <w:pStyle w:val="Normal"/>
        <w:widowControl/>
        <w:spacing w:lineRule="auto" w:line="240"/>
        <w:ind w:firstLine="720"/>
        <w:rPr>
          <w:sz w:val="24"/>
        </w:rPr>
      </w:pPr>
      <w:r>
        <w:rPr>
          <w:sz w:val="24"/>
        </w:rPr>
        <w:t>&gt; поляне — по среднему течению Днепра;</w:t>
      </w:r>
    </w:p>
    <w:p>
      <w:pPr>
        <w:pStyle w:val="Normal"/>
        <w:widowControl/>
        <w:spacing w:lineRule="auto" w:line="240"/>
        <w:ind w:firstLine="720"/>
        <w:rPr/>
      </w:pPr>
      <w:r>
        <w:rPr>
          <w:sz w:val="24"/>
        </w:rPr>
        <w:t>&gt; древляне — на северо-западе, в бассейне реки Припять и в Среднем Поднепровье;</w:t>
      </w:r>
    </w:p>
    <w:p>
      <w:pPr>
        <w:pStyle w:val="Normal"/>
        <w:widowControl/>
        <w:spacing w:lineRule="auto" w:line="240"/>
        <w:ind w:firstLine="720"/>
        <w:rPr>
          <w:sz w:val="24"/>
        </w:rPr>
      </w:pPr>
      <w:r>
        <w:rPr>
          <w:sz w:val="24"/>
        </w:rPr>
        <w:t>&gt; славяне (славяне ильменские) — по берегам реки Волхов и озера Ильмень;</w:t>
      </w:r>
    </w:p>
    <w:p>
      <w:pPr>
        <w:pStyle w:val="Normal"/>
        <w:widowControl/>
        <w:spacing w:lineRule="auto" w:line="240"/>
        <w:ind w:firstLine="720"/>
        <w:rPr>
          <w:sz w:val="24"/>
        </w:rPr>
      </w:pPr>
      <w:r>
        <w:rPr>
          <w:sz w:val="24"/>
        </w:rPr>
        <w:t>&gt; дреговичи — между реками Припять и Березина;</w:t>
      </w:r>
    </w:p>
    <w:p>
      <w:pPr>
        <w:pStyle w:val="Normal"/>
        <w:widowControl/>
        <w:spacing w:lineRule="auto" w:line="240"/>
        <w:ind w:firstLine="720"/>
        <w:rPr>
          <w:sz w:val="24"/>
        </w:rPr>
      </w:pPr>
      <w:r>
        <w:rPr>
          <w:sz w:val="24"/>
        </w:rPr>
        <w:t>&gt; вятичи — в верховьях Оки, по берегам Клязьмы и Москвы-реки;</w:t>
      </w:r>
    </w:p>
    <w:p>
      <w:pPr>
        <w:pStyle w:val="Normal"/>
        <w:widowControl/>
        <w:spacing w:lineRule="auto" w:line="240"/>
        <w:ind w:firstLine="720"/>
        <w:rPr>
          <w:sz w:val="24"/>
        </w:rPr>
      </w:pPr>
      <w:r>
        <w:rPr>
          <w:sz w:val="24"/>
        </w:rPr>
        <w:t>&gt; кривичи — в верховьях Западной Двины, Днепра и Волги;</w:t>
      </w:r>
    </w:p>
    <w:p>
      <w:pPr>
        <w:pStyle w:val="Normal"/>
        <w:widowControl/>
        <w:spacing w:lineRule="auto" w:line="240"/>
        <w:ind w:firstLine="720"/>
        <w:rPr>
          <w:sz w:val="24"/>
        </w:rPr>
      </w:pPr>
      <w:r>
        <w:rPr>
          <w:sz w:val="24"/>
        </w:rPr>
        <w:t>&gt; полочане — по Западной Двине и ее притоку реке Полота;</w:t>
      </w:r>
    </w:p>
    <w:p>
      <w:pPr>
        <w:pStyle w:val="Normal"/>
        <w:widowControl/>
        <w:spacing w:lineRule="auto" w:line="240"/>
        <w:ind w:firstLine="720"/>
        <w:rPr>
          <w:sz w:val="24"/>
        </w:rPr>
      </w:pPr>
      <w:r>
        <w:rPr>
          <w:sz w:val="24"/>
        </w:rPr>
        <w:t>&gt; северяне — в бассейнах Десны, Сейма, Суды и Северного Донца;</w:t>
      </w:r>
    </w:p>
    <w:p>
      <w:pPr>
        <w:pStyle w:val="Normal"/>
        <w:widowControl/>
        <w:spacing w:lineRule="auto" w:line="240"/>
        <w:ind w:firstLine="720"/>
        <w:rPr>
          <w:sz w:val="24"/>
        </w:rPr>
      </w:pPr>
      <w:r>
        <w:rPr>
          <w:sz w:val="24"/>
        </w:rPr>
        <w:t>&gt; радимичи — на Соже и Десне;</w:t>
      </w:r>
    </w:p>
    <w:p>
      <w:pPr>
        <w:pStyle w:val="Normal"/>
        <w:widowControl/>
        <w:spacing w:lineRule="auto" w:line="240"/>
        <w:ind w:firstLine="720"/>
        <w:rPr>
          <w:sz w:val="24"/>
        </w:rPr>
      </w:pPr>
      <w:r>
        <w:rPr>
          <w:sz w:val="24"/>
        </w:rPr>
        <w:t>&gt; волыняне, бужане и дулебы — на Волыни, по берегам Буга;</w:t>
      </w:r>
    </w:p>
    <w:p>
      <w:pPr>
        <w:pStyle w:val="Normal"/>
        <w:widowControl/>
        <w:spacing w:lineRule="auto" w:line="240"/>
        <w:ind w:firstLine="720"/>
        <w:rPr>
          <w:sz w:val="24"/>
        </w:rPr>
      </w:pPr>
      <w:r>
        <w:rPr>
          <w:sz w:val="24"/>
        </w:rPr>
        <w:t>&gt; уличи, тиверцы — на самом юге, в междуречьях Буга и Днестра, Днестра и Прута;</w:t>
      </w:r>
    </w:p>
    <w:p>
      <w:pPr>
        <w:pStyle w:val="Normal"/>
        <w:widowControl/>
        <w:spacing w:lineRule="auto" w:line="240"/>
        <w:ind w:firstLine="720"/>
        <w:rPr>
          <w:sz w:val="24"/>
        </w:rPr>
      </w:pPr>
      <w:r>
        <w:rPr>
          <w:sz w:val="24"/>
        </w:rPr>
        <w:t>&gt; белые хорваты — в предгорьях Карпат.</w:t>
      </w:r>
    </w:p>
    <w:p>
      <w:pPr>
        <w:pStyle w:val="Normal"/>
        <w:widowControl/>
        <w:spacing w:lineRule="auto" w:line="240"/>
        <w:ind w:firstLine="720"/>
        <w:rPr/>
      </w:pPr>
      <w:r>
        <w:rPr>
          <w:sz w:val="24"/>
        </w:rPr>
        <w:t>3. Рядом с восточными славянами жили угро-финские племена: весь, карела, чудь, мурома, мордва, мерь, черемисы. Их отношения со славянами строились в основном мирно.</w:t>
      </w:r>
    </w:p>
    <w:p>
      <w:pPr>
        <w:pStyle w:val="Normal"/>
        <w:widowControl/>
        <w:spacing w:lineRule="auto" w:line="240"/>
        <w:ind w:firstLine="720"/>
        <w:rPr/>
      </w:pPr>
      <w:r>
        <w:rPr>
          <w:sz w:val="24"/>
        </w:rPr>
        <w:t>4. Основу хозяйственной жизни восточных славян составляло земледелие. Славяне, жившие в лесостепной и степной зонах, занимались пашенным земледелием с двупольным и трехпольным севооборотом. Основными орудиями труда были соха с железным наконечником, серп, мотыга, но применялся уже и плуг с лемехом. У славян лесной зоны было подсечное земледелие, при котором леса вырубались и сжигались, зола, смешанная с верхним слоем почвы, служила хорошим удобрением. В течение 4—5 лет снимался хороший урожай, потом этот участок забрасывался. Выращивали ячмень, рожь, пшеницу, просо, овес, горох, гречиху. Важными сельскохозяйственными техническими культурами были лен и конопля.</w:t>
      </w:r>
    </w:p>
    <w:p>
      <w:pPr>
        <w:pStyle w:val="Normal"/>
        <w:widowControl/>
        <w:spacing w:lineRule="auto" w:line="240"/>
        <w:ind w:firstLine="720"/>
        <w:rPr/>
      </w:pPr>
      <w:r>
        <w:rPr>
          <w:sz w:val="24"/>
        </w:rPr>
        <w:t>Хозяйственная деятельность славян не ограничивалась земледелием: они занимались и скотоводством, разводили крупный рогатый скот и свиней, а также лошадей, овец и домашнюю птицу. Были развиты охота и рыболовство. Ценными мехами платили дань, они являлись эквивалентом денег. Занимались славяне и бортничеством — сбором меда диких пчел. Из меда приготовляли хмельные напитки.</w:t>
      </w:r>
    </w:p>
    <w:p>
      <w:pPr>
        <w:pStyle w:val="Normal"/>
        <w:widowControl/>
        <w:spacing w:lineRule="auto" w:line="240"/>
        <w:ind w:firstLine="720"/>
        <w:rPr/>
      </w:pPr>
      <w:r>
        <w:rPr>
          <w:sz w:val="24"/>
        </w:rPr>
        <w:t>Важной отраслью хозяйства было производство железа. Его добывали из железной руды, залежи которой часто обнаруживали в болотах. Из железа изготовляли железные наконечники для сохи и плуга, топоры, мотыги, серпы, косы. Гончарство также было традиционной отраслью хозяйства древних славян. Главной формой посуды у славян на протяжении всего Средневековья были горшки. Их использовали для приготовления пищи, хранения продуктов и в качестве ритуальной утвари: в дохристианские времена умерших сжигали, а прах помещали в горшок. На месте сожжения насыпались курганы.</w:t>
      </w:r>
    </w:p>
    <w:p>
      <w:pPr>
        <w:pStyle w:val="Normal"/>
        <w:widowControl/>
        <w:spacing w:lineRule="auto" w:line="240"/>
        <w:ind w:firstLine="720"/>
        <w:rPr/>
      </w:pPr>
      <w:r>
        <w:rPr>
          <w:sz w:val="24"/>
        </w:rPr>
        <w:t>Низкий уровень развития сельскохозяйственной техники обусловливал и характер организации хозяйственной жизни. Основной единицей хозяйственной жизни была родовая община, члены которой сообща владели орудиями труда, сообща обрабатывали землю и совместно потребляли полученный продукт. Однако по мере совершенствования способов обработки железа, изготовления сельскохозяйственных орудий происходит постепенное вытеснение подсечно-огневого земледелия пашенной системой. Следствием этого явилось то, что основной хозяйственной единицей стала семья. На смену родовой общине пришла соседская сельская община, в которой семьи селились не по принципу родства, а по принципу соседства. В соседской общине сохранялась общинная собственность на лесные и сенокосные угодья, пастбища, водоемы. Но пашня делилась на наделы, которые каждая семья обрабатывала своими орудиями труда и сама распоряжалась полученным урожаем. Дальнейшее совершенствование орудий труда и технологии выращивания различных культур обусловило возможность получения прибавочного продукта и его накопления. Это привело к имущественному расслоению внутри сельскохозяйственной общины, зарождению частной собственности на орудия труда и земельные угодья.</w:t>
      </w:r>
    </w:p>
    <w:p>
      <w:pPr>
        <w:pStyle w:val="Normal"/>
        <w:widowControl/>
        <w:spacing w:lineRule="auto" w:line="240"/>
        <w:ind w:firstLine="720"/>
        <w:rPr>
          <w:sz w:val="24"/>
        </w:rPr>
      </w:pPr>
      <w:r>
        <w:rPr>
          <w:b/>
          <w:sz w:val="24"/>
        </w:rPr>
        <w:t>В. Религия восточных славян</w:t>
      </w:r>
    </w:p>
    <w:p>
      <w:pPr>
        <w:pStyle w:val="Normal"/>
        <w:widowControl/>
        <w:spacing w:lineRule="auto" w:line="240"/>
        <w:ind w:firstLine="720"/>
        <w:rPr/>
      </w:pPr>
      <w:r>
        <w:rPr>
          <w:sz w:val="24"/>
        </w:rPr>
        <w:t>1. Эпохе первобытнообщинного строя у восточных славян соответствовала языческая религия. Славянское язычество — это целый комплекс верований, представлений, обрядов, который пришел из древнейших времен и в котором отразилась полнейшая зависимость древних людей от сил природы. Древние славяне представляли окружающий их мир наделенным добрыми и злыми духами. Боги и духи находились везде: в дожде и в солнце, в лесу и под порогом дома, в воде и в земле. Одни помогали человеку в его производительной деятельности, другие, напротив, тормозили ее. Славяне старались со всеми найти общий язык, умилостивить одних и напугать других.</w:t>
      </w:r>
    </w:p>
    <w:p>
      <w:pPr>
        <w:pStyle w:val="Normal"/>
        <w:widowControl/>
        <w:spacing w:lineRule="auto" w:line="240"/>
        <w:ind w:firstLine="720"/>
        <w:rPr/>
      </w:pPr>
      <w:r>
        <w:rPr>
          <w:sz w:val="24"/>
        </w:rPr>
        <w:t>2. Возникнув в глубокой древности, когда еще только начало формироваться человеческое сознание, славянское язычество не осталось окаменевшим, а развивалось вместе с первобытным обществом. Ученые отмечают 4 этапа в развитии славянского язычества.</w:t>
      </w:r>
    </w:p>
    <w:p>
      <w:pPr>
        <w:pStyle w:val="Normal"/>
        <w:widowControl/>
        <w:spacing w:lineRule="auto" w:line="240"/>
        <w:ind w:firstLine="720"/>
        <w:rPr/>
      </w:pPr>
      <w:r>
        <w:rPr>
          <w:sz w:val="24"/>
        </w:rPr>
        <w:t>На первом этапе, который соответствует эпохе каменного века, славяне приносили жертвы «упырям» и «берегынам». «Упыри» — злые духи — это вампиры, якобы нападающие на людей и сосущие их кровь, вредоносные покойники, умершие не своей смертью, не погребенные и потому мстящие живущим на земле. «Упырям» противостояли добрые духи — «берегыны».</w:t>
      </w:r>
    </w:p>
    <w:p>
      <w:pPr>
        <w:pStyle w:val="Normal"/>
        <w:widowControl/>
        <w:spacing w:lineRule="auto" w:line="240"/>
        <w:ind w:firstLine="720"/>
        <w:rPr/>
      </w:pPr>
      <w:r>
        <w:rPr>
          <w:sz w:val="24"/>
        </w:rPr>
        <w:t>Позднее, когда у древних славян совершился переход от кочевого к оседлому образу жизни, когда появилось земледелие, — зародился культ Рода и Рожаниц. Согласно поверьям древних славян, Род — это творец всей Вселенной. Он «вдувал» в людей жизнь, повелевал небом, дождем, огнем, посылал на землю молнии. Вместе с Родом выступали две Рожаницы — богини плодородия.</w:t>
      </w:r>
    </w:p>
    <w:p>
      <w:pPr>
        <w:pStyle w:val="Normal"/>
        <w:widowControl/>
        <w:spacing w:lineRule="auto" w:line="240"/>
        <w:ind w:firstLine="720"/>
        <w:rPr/>
      </w:pPr>
      <w:r>
        <w:rPr>
          <w:sz w:val="24"/>
        </w:rPr>
        <w:t>Постепенно многие из функций Рода перешли в «ведение» других богов. У Рода появились «помощники» — Ярило и Купала. Бог Ярило олицетворял пробуждающуюся весну. Славянам он представлялся в виде молодого красивого юноши, который ездил по полям и селениям на белом коне и в белой мантии. Купала рассматривался как плодотворящее божество лета. Его день отмечался 24 июня, а предшествовали празднику «русалии» — торжества, посвященные нимфам полей и вод.</w:t>
      </w:r>
    </w:p>
    <w:p>
      <w:pPr>
        <w:pStyle w:val="Normal"/>
        <w:widowControl/>
        <w:spacing w:lineRule="auto" w:line="240"/>
        <w:ind w:firstLine="720"/>
        <w:rPr/>
      </w:pPr>
      <w:r>
        <w:rPr>
          <w:sz w:val="24"/>
        </w:rPr>
        <w:t>Весьма почитался славянами бог Волос (Велес) — покровитель скота и скотоводства. Поклонение этому богу возникло в период, когда древние славяне научились приручать диких животных. Считалось, что этот бог способствовал накоплению богатства.</w:t>
      </w:r>
    </w:p>
    <w:p>
      <w:pPr>
        <w:pStyle w:val="Normal"/>
        <w:widowControl/>
        <w:spacing w:lineRule="auto" w:line="240"/>
        <w:ind w:firstLine="720"/>
        <w:rPr>
          <w:sz w:val="24"/>
        </w:rPr>
      </w:pPr>
      <w:r>
        <w:rPr>
          <w:sz w:val="24"/>
        </w:rPr>
        <w:t>В VIII—IХ вв. складывается «божественная» картина, где каждому божеству есть свое место.</w:t>
      </w:r>
    </w:p>
    <w:p>
      <w:pPr>
        <w:pStyle w:val="Normal"/>
        <w:widowControl/>
        <w:spacing w:lineRule="auto" w:line="240"/>
        <w:ind w:firstLine="720"/>
        <w:rPr/>
      </w:pPr>
      <w:r>
        <w:rPr>
          <w:sz w:val="24"/>
        </w:rPr>
        <w:t>Сварог — властелин неба, которому подчиняется вся Вселенная (сравним с Зевсом у древних греков). У Сварога было несколько детей.</w:t>
      </w:r>
    </w:p>
    <w:p>
      <w:pPr>
        <w:pStyle w:val="Normal"/>
        <w:widowControl/>
        <w:spacing w:lineRule="auto" w:line="240"/>
        <w:ind w:firstLine="720"/>
        <w:rPr/>
      </w:pPr>
      <w:r>
        <w:rPr>
          <w:sz w:val="24"/>
        </w:rPr>
        <w:t>Сварожич, сын Сварога, — бог огня, покровитель кузнецов и кузнечного дела, а также ювелиров. Дажьбог — сын (по другой версии — дочь) Сварога, олицетворяющий собой солнце. По славянским поверьям, Дажьбог живет далеко на востоке, в стране вечного лета. Каждое утро на своей светозарной колеснице Дажьбог совершает круговой объезд по небу.</w:t>
      </w:r>
    </w:p>
    <w:p>
      <w:pPr>
        <w:pStyle w:val="Normal"/>
        <w:widowControl/>
        <w:spacing w:lineRule="auto" w:line="240"/>
        <w:ind w:firstLine="720"/>
        <w:rPr/>
      </w:pPr>
      <w:r>
        <w:rPr>
          <w:sz w:val="24"/>
        </w:rPr>
        <w:t>Хоре — божество, близко стоящее к Дажьбогу и непосредственно с ним связанное. Он представлялся белым конем, также совершающим свой бег над землей с востока на запад.</w:t>
      </w:r>
    </w:p>
    <w:p>
      <w:pPr>
        <w:pStyle w:val="Normal"/>
        <w:widowControl/>
        <w:spacing w:lineRule="auto" w:line="240"/>
        <w:ind w:firstLine="720"/>
        <w:rPr/>
      </w:pPr>
      <w:r>
        <w:rPr>
          <w:sz w:val="24"/>
        </w:rPr>
        <w:t>Стрибог — бог ветра, бури, урагана и вообще всякой непогоды. Ему поклонялись люди, чья деятельность зависела от погодных условий: земледельцы, путники, моряки и т. п. Мокошь (Макошь) — покровительница женщин, женского рукоделия, а также торговли.</w:t>
      </w:r>
    </w:p>
    <w:p>
      <w:pPr>
        <w:pStyle w:val="Normal"/>
        <w:widowControl/>
        <w:spacing w:lineRule="auto" w:line="240"/>
        <w:ind w:firstLine="720"/>
        <w:rPr>
          <w:sz w:val="24"/>
        </w:rPr>
      </w:pPr>
      <w:r>
        <w:rPr>
          <w:sz w:val="24"/>
        </w:rPr>
        <w:t>Симаргл (Семаргл) представлялся священным крылатым псом. В назначении этого божества разобраться не удалось до конца. Ясно только, что он был божеством низшего порядка, крылатый пес, который охранял семена и посевы, считался богом подземного царства.</w:t>
      </w:r>
    </w:p>
    <w:p>
      <w:pPr>
        <w:pStyle w:val="Normal"/>
        <w:widowControl/>
        <w:spacing w:lineRule="auto" w:line="240"/>
        <w:ind w:firstLine="720"/>
        <w:rPr/>
      </w:pPr>
      <w:r>
        <w:rPr>
          <w:sz w:val="24"/>
        </w:rPr>
        <w:t>Со временем, когда военные походы заняли значительное место в жизни восточных славян, одним из самых почитаемых богов становится Перун — повелитель грома и молний, покровитель князя, дружинников и вообще военного дела. Постепенно Перун «захватывает» верховную власть над остальными языческими богами, «оттесняя» на второй план Сварога. За последним остается право покровительствовать ремесленникам, занимающимся обработкой металлов.</w:t>
      </w:r>
    </w:p>
    <w:p>
      <w:pPr>
        <w:pStyle w:val="Normal"/>
        <w:widowControl/>
        <w:spacing w:lineRule="auto" w:line="240"/>
        <w:ind w:firstLine="720"/>
        <w:rPr/>
      </w:pPr>
      <w:r>
        <w:rPr>
          <w:sz w:val="24"/>
        </w:rPr>
        <w:t>3. В «Повести временных лет» под 980 г. говорится о том, что киевский князь Владимир Святославич, захватив Киев и начав в нем княжить, еще до крещения Руси поставил на Горе, недалеко от княжеского дворца, деревянные идолы богов: Перуна, Хорса, Дажьбога, Стрибога, Симергла и Макоши. Однако среди богов не было Рода, Рожаниц, Сварога, Сварожича и Волоса. Ученые объясняют такой выбор князя тем, что языческий пантеон Владимира был предназначен для моления не простых людей, а киевской знати, которая проживала на Горе и предпочитала поклоняться своим богам. Языческая религия постепенно переставала быть связующим звеном между различными социальными группами в Киевской Руси. Рано или поздно она должна была уступить место другой религии, которая могла бы в той или иной мере удовлетворить интересы всех социальных прослоек.</w:t>
      </w:r>
    </w:p>
    <w:p>
      <w:pPr>
        <w:pStyle w:val="Normal"/>
        <w:widowControl/>
        <w:spacing w:lineRule="auto" w:line="240"/>
        <w:ind w:firstLine="720"/>
        <w:rPr/>
      </w:pPr>
      <w:r>
        <w:rPr>
          <w:sz w:val="24"/>
        </w:rPr>
        <w:t>4. Из древности до нашего времени дошло много языческих Праздников и обрядов. Новый год у славян начинался 1 января. Накануне Нового года отмечался праздник Коляды: молодые люди, ряженные в «шкуры», вывороченные тулупы, с рогами на голове, масками на лицах, с шутками, танцами и песнями ходили по дворам, поздравляли хозяев и получали хорошие гостинцы. И сегодня в некоторых местах сохранился этот обычай. Повсеместно отмечается Масленица как народный праздник проводов зимы. Дошел до сегодняшних дней и праздник в честь Ивана Купалы.</w:t>
      </w:r>
    </w:p>
    <w:p>
      <w:pPr>
        <w:pStyle w:val="Normal"/>
        <w:widowControl/>
        <w:spacing w:lineRule="auto" w:line="240"/>
        <w:ind w:firstLine="720"/>
        <w:rPr/>
      </w:pPr>
      <w:r>
        <w:rPr>
          <w:sz w:val="24"/>
        </w:rPr>
        <w:t>Рождения, свадьбы, похороны сопровождались определенными обрядами, многие элементы которых и сегодня сохраняются в быту русских, украинцев, белорусов.</w:t>
      </w:r>
    </w:p>
    <w:p>
      <w:pPr>
        <w:pStyle w:val="Normal"/>
        <w:widowControl/>
        <w:spacing w:lineRule="auto" w:line="240"/>
        <w:ind w:firstLine="720"/>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720"/>
        <w:rPr>
          <w:sz w:val="24"/>
        </w:rPr>
      </w:pPr>
      <w:r>
        <w:rPr>
          <w:b/>
          <w:i/>
          <w:sz w:val="24"/>
        </w:rPr>
        <w:t>1. Какие выводы о жизни восточных славян можно сделать, исходя из их верований?</w:t>
      </w:r>
    </w:p>
    <w:p>
      <w:pPr>
        <w:pStyle w:val="Normal"/>
        <w:widowControl/>
        <w:spacing w:lineRule="auto" w:line="240"/>
        <w:ind w:firstLine="720"/>
        <w:rPr>
          <w:sz w:val="24"/>
        </w:rPr>
      </w:pPr>
      <w:r>
        <w:rPr>
          <w:b/>
          <w:i/>
          <w:sz w:val="24"/>
        </w:rPr>
        <w:t>2. Как повлияло на жизнь славян их соседство с кочевыми племенами?</w:t>
      </w:r>
    </w:p>
    <w:p>
      <w:pPr>
        <w:pStyle w:val="Normal"/>
        <w:widowControl/>
        <w:spacing w:lineRule="auto" w:line="240"/>
        <w:ind w:firstLine="720"/>
        <w:rPr>
          <w:sz w:val="24"/>
        </w:rPr>
      </w:pPr>
      <w:r>
        <w:rPr>
          <w:b/>
          <w:i/>
          <w:sz w:val="24"/>
        </w:rPr>
        <w:t>3. Почему большинство восточнославянских племен селилось около рек?</w:t>
      </w:r>
    </w:p>
    <w:p>
      <w:pPr>
        <w:pStyle w:val="Normal"/>
        <w:widowControl/>
        <w:spacing w:lineRule="auto" w:line="240"/>
        <w:ind w:firstLine="720"/>
        <w:rPr>
          <w:sz w:val="24"/>
        </w:rPr>
      </w:pPr>
      <w:r>
        <w:rPr>
          <w:sz w:val="24"/>
        </w:rPr>
      </w:r>
      <w:r>
        <w:br w:type="page"/>
      </w:r>
    </w:p>
    <w:p>
      <w:pPr>
        <w:pStyle w:val="Normal"/>
        <w:widowControl/>
        <w:spacing w:lineRule="auto" w:line="240"/>
        <w:jc w:val="center"/>
        <w:rPr>
          <w:sz w:val="24"/>
        </w:rPr>
      </w:pPr>
      <w:r>
        <w:rPr>
          <w:b/>
          <w:sz w:val="24"/>
        </w:rPr>
        <w:t xml:space="preserve">Вопрос 2. </w:t>
      </w:r>
      <w:r>
        <w:rPr>
          <w:b/>
          <w:i/>
          <w:sz w:val="24"/>
        </w:rPr>
        <w:t>Образование восточнославянского государства. Киевская Русь</w:t>
      </w:r>
    </w:p>
    <w:p>
      <w:pPr>
        <w:pStyle w:val="Normal"/>
        <w:widowControl/>
        <w:spacing w:lineRule="auto" w:line="240"/>
        <w:ind w:firstLine="720"/>
        <w:rPr>
          <w:sz w:val="24"/>
        </w:rPr>
      </w:pPr>
      <w:r>
        <w:rPr>
          <w:b/>
          <w:sz w:val="24"/>
        </w:rPr>
        <w:t>А. Летопись о начале Русского государства</w:t>
      </w:r>
    </w:p>
    <w:p>
      <w:pPr>
        <w:pStyle w:val="Normal"/>
        <w:widowControl/>
        <w:spacing w:lineRule="auto" w:line="240"/>
        <w:ind w:firstLine="720"/>
        <w:rPr/>
      </w:pPr>
      <w:r>
        <w:rPr>
          <w:sz w:val="24"/>
        </w:rPr>
        <w:t>1. Существует несколько теорий по вопросу о возникновении государственности у восточных славян. Одна из них исходит из рассказа «Повести временных лет». В ней под 862 г. рассказывается о приглашении новгородцами и кривичами на княжение варягов-норманнов. «Земля наша велика и обильна, но порядка (наряда) в ней нет. Приходите княжить и владеть нами». На приглашение откликнулись три брата — Рюрик, Синеус и Трувор. После смерти Синеуса и Трувора власть перешла к Рюрику, который стал княжить в Новгороде. Дружинник Рюрика, Аскольд, отправившись на юг «в греки», захватил власть в Киеве. Но в 882 г. (после смерти Рюрика) новгородский князь Олег убил Аскольда и объединил под своей властью Киев и Новгород. Таков летописный рассказ о начале русской государственности.</w:t>
      </w:r>
    </w:p>
    <w:p>
      <w:pPr>
        <w:pStyle w:val="Normal"/>
        <w:widowControl/>
        <w:spacing w:lineRule="auto" w:line="240"/>
        <w:ind w:firstLine="720"/>
        <w:rPr>
          <w:sz w:val="24"/>
        </w:rPr>
      </w:pPr>
      <w:r>
        <w:rPr>
          <w:b/>
          <w:sz w:val="24"/>
        </w:rPr>
        <w:t>Б. Норманнская теория образования Русского государства, ее сторонники и противники. Этапы в истории образования Древнерусского государства</w:t>
      </w:r>
    </w:p>
    <w:p>
      <w:pPr>
        <w:pStyle w:val="Normal"/>
        <w:widowControl/>
        <w:spacing w:lineRule="auto" w:line="240"/>
        <w:ind w:firstLine="720"/>
        <w:rPr/>
      </w:pPr>
      <w:r>
        <w:rPr>
          <w:sz w:val="24"/>
        </w:rPr>
        <w:t>1. Это летописное сообщение послужило основанием для возникновения в XVIII в. так называемой «норманнской теории». Работавшие тогда в России немецкие историки Байер, Миллер и Шлецер утверждали, что славяне в IX—Х вв. были неспособны к созданию собственной государственности, они не знали ни земледелия, ни ремесла, ни военного дела, ни законов, не имели оседлых поселений. Всю культуру Киевской Руси «норманнисты» приписывали варягам, утверждая, что славяне вообще были неспособны к самостоятельному развитию. Некоторые русские историки-монархисты приняли эту теорию, считая, что государство на Руси было создано мирным призванием норманнов на княжение. Наконец, были и такие русские ученые, которые вообще отрицали само присутствие варягов на Руси, их участие в создании Древнерусского государства и варяжское происхождение русских князей. Еще в XVIII в. М. В. Ломоносов подверг резкой критике норманнскую теорию, считая ее клеветой на древних славян. В своих исторических трудах он показал этнические различия скандинавов и славян, роль и место славян во всемирной истории. Многие положения Ломоносова впоследствии были подтверждены в трудах русских ученых.</w:t>
      </w:r>
    </w:p>
    <w:p>
      <w:pPr>
        <w:pStyle w:val="Normal"/>
        <w:widowControl/>
        <w:spacing w:lineRule="auto" w:line="240"/>
        <w:ind w:firstLine="720"/>
        <w:rPr/>
      </w:pPr>
      <w:r>
        <w:rPr>
          <w:sz w:val="24"/>
        </w:rPr>
        <w:t>2. Современный взгляд на вопрос о возникновении государственности у восточных славян сводится к следующему:</w:t>
      </w:r>
    </w:p>
    <w:p>
      <w:pPr>
        <w:pStyle w:val="Normal"/>
        <w:widowControl/>
        <w:spacing w:lineRule="auto" w:line="240"/>
        <w:ind w:firstLine="720"/>
        <w:rPr>
          <w:sz w:val="24"/>
        </w:rPr>
      </w:pPr>
      <w:r>
        <w:rPr>
          <w:sz w:val="24"/>
        </w:rPr>
        <w:t>&gt; большинство историков считают, что варяги действительно были приглашены в Новгород, чтобы примирить борющиеся за власть группировки местной знати. Такая практика приглашения короля или князя на правление была весьма распространена в Европе и проходила, как правило, мирным путем;</w:t>
      </w:r>
    </w:p>
    <w:p>
      <w:pPr>
        <w:pStyle w:val="Normal"/>
        <w:widowControl/>
        <w:spacing w:lineRule="auto" w:line="240"/>
        <w:ind w:firstLine="720"/>
        <w:rPr/>
      </w:pPr>
      <w:r>
        <w:rPr>
          <w:sz w:val="24"/>
        </w:rPr>
        <w:t>&gt; но призвание варягов не могло стать началом русской государственности, так как складывание государства является результатом длительного внутреннего развития общества и оно не может быть привнесено извне. Речь могла идти лишь об основании в Новгороде княжеской династии Рюриковичей. Варяги не оказали существенного влияния на развитие русской культуры (хотя принесли имена — Олег, Игорь, Ольга).</w:t>
      </w:r>
    </w:p>
    <w:p>
      <w:pPr>
        <w:pStyle w:val="Normal"/>
        <w:widowControl/>
        <w:spacing w:lineRule="auto" w:line="240"/>
        <w:ind w:firstLine="720"/>
        <w:rPr/>
      </w:pPr>
      <w:r>
        <w:rPr>
          <w:sz w:val="24"/>
        </w:rPr>
        <w:t>Некоторые историки считают, что запись о призвании Рюрика, Синеуса и Трувора является поздней вставкой в первоначальный текст «Повести временных лет» при переработке его по указанию киевского великого князя Владимира Мономаха;</w:t>
      </w:r>
    </w:p>
    <w:p>
      <w:pPr>
        <w:pStyle w:val="Normal"/>
        <w:widowControl/>
        <w:spacing w:lineRule="auto" w:line="240"/>
        <w:ind w:firstLine="720"/>
        <w:rPr/>
      </w:pPr>
      <w:r>
        <w:rPr>
          <w:sz w:val="24"/>
        </w:rPr>
        <w:t>&gt; дискутируется также вопрос о том, кто такие сами варяги. Норманнисты настаивают на том, что они были скандинавами. Российские историки на основании летописей утверждают, что варяги — это славяне южной Прибалтики (о них мало что известно, нет даже конкретного названия племен). Таким образом, можно сказать, что варяги не принесли на Русь государственность (она уже зарождалась в недрах древнерусского общества), а лишь сыграли роль военной силы, которая способствовала объединению восточных славян в единую Киевскую Русь. Варяги вскоре сами ославянились, военно-дружинная знать слилась с местной знатью. Но русские цари вплоть до Федора Ивановича(1584—1598) называли себя Рюриковичами.</w:t>
      </w:r>
    </w:p>
    <w:p>
      <w:pPr>
        <w:pStyle w:val="Normal"/>
        <w:widowControl/>
        <w:spacing w:lineRule="auto" w:line="240"/>
        <w:ind w:firstLine="720"/>
        <w:rPr/>
      </w:pPr>
      <w:r>
        <w:rPr>
          <w:sz w:val="24"/>
        </w:rPr>
        <w:t>3. Как уже было сказано выше, в 882 г. князь Олег объединил Киев и Новгород в единое государство — Киевскую Русь. Большинство ученых сходятся в том, что историю образования и развития Древнерусского государства можно разделить на три этапа:</w:t>
      </w:r>
    </w:p>
    <w:p>
      <w:pPr>
        <w:pStyle w:val="Normal"/>
        <w:widowControl/>
        <w:spacing w:lineRule="auto" w:line="240"/>
        <w:ind w:firstLine="720"/>
        <w:rPr/>
      </w:pPr>
      <w:r>
        <w:rPr>
          <w:sz w:val="24"/>
        </w:rPr>
        <w:t>&gt; первый этап — вторая половина IX—Х вв. — объединение восточных славян в единое государство, создание аппарата власти и военной организации;</w:t>
      </w:r>
    </w:p>
    <w:p>
      <w:pPr>
        <w:pStyle w:val="Normal"/>
        <w:widowControl/>
        <w:spacing w:lineRule="auto" w:line="240"/>
        <w:ind w:firstLine="720"/>
        <w:rPr>
          <w:sz w:val="24"/>
        </w:rPr>
      </w:pPr>
      <w:r>
        <w:rPr>
          <w:sz w:val="24"/>
        </w:rPr>
        <w:t>&gt; второй этап — конец Х - XI вв. — расцвет Киевской Руси;</w:t>
      </w:r>
    </w:p>
    <w:p>
      <w:pPr>
        <w:pStyle w:val="Normal"/>
        <w:widowControl/>
        <w:spacing w:lineRule="auto" w:line="240"/>
        <w:ind w:firstLine="720"/>
        <w:rPr/>
      </w:pPr>
      <w:r>
        <w:rPr>
          <w:sz w:val="24"/>
        </w:rPr>
        <w:t>&gt; третий этап — конец XI — первая половина XII в. — начало распада Киевской Руси, княжеские усобицы, сепаратизм феодалов (феодальная раздробленность).</w:t>
      </w:r>
    </w:p>
    <w:p>
      <w:pPr>
        <w:pStyle w:val="Normal"/>
        <w:widowControl/>
        <w:spacing w:lineRule="auto" w:line="240"/>
        <w:ind w:firstLine="720"/>
        <w:rPr>
          <w:sz w:val="24"/>
        </w:rPr>
      </w:pPr>
      <w:r>
        <w:rPr>
          <w:b/>
          <w:sz w:val="24"/>
        </w:rPr>
        <w:t>В. Социально-экономические отношения и общественный строй Древней Руси</w:t>
      </w:r>
    </w:p>
    <w:p>
      <w:pPr>
        <w:pStyle w:val="Normal"/>
        <w:widowControl/>
        <w:spacing w:lineRule="auto" w:line="240"/>
        <w:ind w:firstLine="720"/>
        <w:rPr/>
      </w:pPr>
      <w:r>
        <w:rPr>
          <w:sz w:val="24"/>
        </w:rPr>
        <w:t>1. Образованию государства на Руси и складыванию феодальных отношений у восточных славян предшествовал период, получивший название военной демократии. Это была последняя стадия родоплеменного строя, когда происходит переход от первобытнообщинного строя к феодализму. В основе этого перехода лежало развитие первобытного производства и совершенствование орудий труда, что позволило получать прибавочный продукт и выделиться отдельной семье, которая вела собственное хозяйство. Происходит разложение родовых общин на территориальные или соседские, что способствовало разрушению старых племенных структур и усилению роли племенных старейшин, глав многочисленных родов, патриархальных семей.</w:t>
      </w:r>
    </w:p>
    <w:p>
      <w:pPr>
        <w:pStyle w:val="Normal"/>
        <w:widowControl/>
        <w:spacing w:lineRule="auto" w:line="240"/>
        <w:ind w:firstLine="720"/>
        <w:rPr>
          <w:sz w:val="24"/>
        </w:rPr>
      </w:pPr>
      <w:r>
        <w:rPr>
          <w:sz w:val="24"/>
        </w:rPr>
        <w:t>В это время славяне вели многочисленные войны, отражая набеги кочевников. Из среды общинников выделяются воины-профессионалы. Возрастает роль князя-военачальника, который первоначально выбирался на народном собрании — вече, там же избирались предводители племенного войска — воеводы. В условиях постоянных войн значение князя усиливалось, его власть постепенно становилась наследственной. Вокруг князя формировалась дружина, воинов-дружинников называли «отроками», война была их профессией. Они имели значительные привилегии. Дружинники не были подотчетны народному собранию, но лично преданы князю.</w:t>
      </w:r>
    </w:p>
    <w:p>
      <w:pPr>
        <w:pStyle w:val="Normal"/>
        <w:widowControl/>
        <w:spacing w:lineRule="auto" w:line="240"/>
        <w:ind w:firstLine="720"/>
        <w:rPr/>
      </w:pPr>
      <w:r>
        <w:rPr>
          <w:sz w:val="24"/>
        </w:rPr>
        <w:t>Прибавочный продукт, получаемый племенем, позволял содержать людей, основным занятием которых было военное дело. Однако немаловажную роль играла и военная добыча. Военно-дружинная знать выдвигается на передний план как в племенах, так и в союзах племен. В ее состав в Х в. окончательно вливается и родоплеменная знать, туда же в IX—Х вв. начинают входить представители других слоев общества. В руках этих военно-дружинных объединений сосредоточивается вся полнота власти, для упрочения которой они начинают захватывать земли простых общинников. Объявив себя собственниками земель племени или племенного союза, они существовали уже не за счет добровольных приношений, а за счет обложения их данью, которая, правда, до середины Х в. не была еще фиксированной. Таким образом, с начала Х в. у восточных славян начался переход к феодальным отношениям.</w:t>
      </w:r>
    </w:p>
    <w:p>
      <w:pPr>
        <w:pStyle w:val="Normal"/>
        <w:widowControl/>
        <w:spacing w:lineRule="auto" w:line="240"/>
        <w:ind w:firstLine="720"/>
        <w:rPr/>
      </w:pPr>
      <w:r>
        <w:rPr>
          <w:sz w:val="24"/>
        </w:rPr>
        <w:t>2. Социальная организация общества восточных славян в начале IX в. отражает процесс складывания феодальных отношений. В основе их лежит собственность феодала на основное средство производства — землю и неполная собственность на феодально-зависимого работника. В этот период военно-дружинная знать становится собственником земель, а живущие и работающие на ней общинники-земледельцы платят им за пользование землей налог. Выделяются два основных класса — крестьяне (прежде всего смерды) и феодалы.</w:t>
      </w:r>
    </w:p>
    <w:p>
      <w:pPr>
        <w:pStyle w:val="Normal"/>
        <w:widowControl/>
        <w:spacing w:lineRule="auto" w:line="240"/>
        <w:ind w:firstLine="720"/>
        <w:rPr/>
      </w:pPr>
      <w:r>
        <w:rPr>
          <w:sz w:val="24"/>
        </w:rPr>
        <w:t>Смердами назывались люди, занимающиеся сельскохозяйственным трудом. Они составляли основную массу населения и делились на свободных общинников, которые вели натуральное хозяйство и платили дань князю, и зависимых людей. Зависимое население состояло из:</w:t>
      </w:r>
    </w:p>
    <w:p>
      <w:pPr>
        <w:pStyle w:val="Normal"/>
        <w:widowControl/>
        <w:spacing w:lineRule="auto" w:line="240"/>
        <w:ind w:firstLine="720"/>
        <w:rPr/>
      </w:pPr>
      <w:r>
        <w:rPr>
          <w:sz w:val="24"/>
        </w:rPr>
        <w:t>&gt; закупов — разорившихся общинников, которые попали в зависимость от князя, взяв у него «купу» (долг) деньгами, скотом, семенами или инвентарем;</w:t>
      </w:r>
    </w:p>
    <w:p>
      <w:pPr>
        <w:pStyle w:val="Normal"/>
        <w:widowControl/>
        <w:spacing w:lineRule="auto" w:line="240"/>
        <w:ind w:firstLine="720"/>
        <w:rPr>
          <w:sz w:val="24"/>
        </w:rPr>
      </w:pPr>
      <w:r>
        <w:rPr>
          <w:sz w:val="24"/>
        </w:rPr>
        <w:t>&gt; рядовичей — зависимых людей, заключивших с князем договор («ряд»);</w:t>
      </w:r>
    </w:p>
    <w:p>
      <w:pPr>
        <w:pStyle w:val="Normal"/>
        <w:widowControl/>
        <w:spacing w:lineRule="auto" w:line="240"/>
        <w:ind w:firstLine="720"/>
        <w:rPr>
          <w:sz w:val="24"/>
        </w:rPr>
      </w:pPr>
      <w:r>
        <w:rPr>
          <w:sz w:val="24"/>
        </w:rPr>
        <w:t>&gt; изгоев — обедневших выходцев из общин;</w:t>
      </w:r>
    </w:p>
    <w:p>
      <w:pPr>
        <w:pStyle w:val="Normal"/>
        <w:widowControl/>
        <w:spacing w:lineRule="auto" w:line="240"/>
        <w:ind w:firstLine="720"/>
        <w:rPr>
          <w:sz w:val="24"/>
        </w:rPr>
      </w:pPr>
      <w:r>
        <w:rPr>
          <w:sz w:val="24"/>
        </w:rPr>
        <w:t>&gt; холопов — зависимых людей, находившихся на положении</w:t>
      </w:r>
    </w:p>
    <w:p>
      <w:pPr>
        <w:pStyle w:val="Normal"/>
        <w:widowControl/>
        <w:spacing w:lineRule="auto" w:line="240"/>
        <w:ind w:firstLine="720"/>
        <w:rPr>
          <w:sz w:val="24"/>
        </w:rPr>
      </w:pPr>
      <w:r>
        <w:rPr>
          <w:sz w:val="24"/>
        </w:rPr>
        <w:t>рабов и выполнявших хозяйские работы в вотчине;</w:t>
      </w:r>
    </w:p>
    <w:p>
      <w:pPr>
        <w:pStyle w:val="Normal"/>
        <w:widowControl/>
        <w:spacing w:lineRule="auto" w:line="240"/>
        <w:ind w:firstLine="720"/>
        <w:rPr>
          <w:sz w:val="24"/>
        </w:rPr>
      </w:pPr>
      <w:r>
        <w:rPr>
          <w:sz w:val="24"/>
        </w:rPr>
        <w:t>&gt; всего населения, работавшего в вотчине и зависимого от</w:t>
      </w:r>
    </w:p>
    <w:p>
      <w:pPr>
        <w:pStyle w:val="Normal"/>
        <w:widowControl/>
        <w:spacing w:lineRule="auto" w:line="240"/>
        <w:ind w:firstLine="720"/>
        <w:rPr>
          <w:sz w:val="24"/>
        </w:rPr>
      </w:pPr>
      <w:r>
        <w:rPr>
          <w:sz w:val="24"/>
        </w:rPr>
        <w:t>вотчинника, или челяди.</w:t>
      </w:r>
    </w:p>
    <w:p>
      <w:pPr>
        <w:pStyle w:val="Normal"/>
        <w:widowControl/>
        <w:spacing w:lineRule="auto" w:line="240"/>
        <w:ind w:firstLine="720"/>
        <w:rPr/>
      </w:pPr>
      <w:r>
        <w:rPr>
          <w:sz w:val="24"/>
        </w:rPr>
        <w:t>Класс феодалов составляла военно-княжеская знать — представители великокняжеского дома с великим князем во главе, князья племен или земель, бояре, старшие дружинники.</w:t>
      </w:r>
    </w:p>
    <w:p>
      <w:pPr>
        <w:pStyle w:val="Normal"/>
        <w:widowControl/>
        <w:spacing w:lineRule="auto" w:line="240"/>
        <w:ind w:firstLine="720"/>
        <w:rPr/>
      </w:pPr>
      <w:r>
        <w:rPr>
          <w:sz w:val="24"/>
        </w:rPr>
        <w:t>3. В начале IX в. происходит объединение групп восточнославянских племен. В основе его лежали следующие причины:</w:t>
      </w:r>
    </w:p>
    <w:p>
      <w:pPr>
        <w:pStyle w:val="Normal"/>
        <w:widowControl/>
        <w:spacing w:lineRule="auto" w:line="240"/>
        <w:ind w:firstLine="720"/>
        <w:rPr>
          <w:sz w:val="24"/>
        </w:rPr>
      </w:pPr>
      <w:r>
        <w:rPr>
          <w:sz w:val="24"/>
        </w:rPr>
        <w:t>&gt; экономическое развитие;</w:t>
      </w:r>
    </w:p>
    <w:p>
      <w:pPr>
        <w:pStyle w:val="Normal"/>
        <w:widowControl/>
        <w:spacing w:lineRule="auto" w:line="240"/>
        <w:ind w:firstLine="720"/>
        <w:rPr>
          <w:sz w:val="24"/>
        </w:rPr>
      </w:pPr>
      <w:r>
        <w:rPr>
          <w:sz w:val="24"/>
        </w:rPr>
        <w:t>&gt; социальные процессы в период военной демократии;</w:t>
      </w:r>
    </w:p>
    <w:p>
      <w:pPr>
        <w:pStyle w:val="Normal"/>
        <w:widowControl/>
        <w:spacing w:lineRule="auto" w:line="240"/>
        <w:ind w:firstLine="720"/>
        <w:rPr>
          <w:sz w:val="24"/>
        </w:rPr>
      </w:pPr>
      <w:r>
        <w:rPr>
          <w:sz w:val="24"/>
        </w:rPr>
        <w:t>&gt; развитие торговых связей;</w:t>
      </w:r>
    </w:p>
    <w:p>
      <w:pPr>
        <w:pStyle w:val="Normal"/>
        <w:widowControl/>
        <w:spacing w:lineRule="auto" w:line="240"/>
        <w:ind w:firstLine="720"/>
        <w:rPr>
          <w:sz w:val="24"/>
        </w:rPr>
      </w:pPr>
      <w:r>
        <w:rPr>
          <w:sz w:val="24"/>
        </w:rPr>
        <w:t>&gt; общность языческих верований;</w:t>
      </w:r>
    </w:p>
    <w:p>
      <w:pPr>
        <w:pStyle w:val="Normal"/>
        <w:widowControl/>
        <w:spacing w:lineRule="auto" w:line="240"/>
        <w:ind w:firstLine="720"/>
        <w:rPr>
          <w:sz w:val="24"/>
        </w:rPr>
      </w:pPr>
      <w:r>
        <w:rPr>
          <w:sz w:val="24"/>
        </w:rPr>
        <w:t>&gt; необходимость защиты от внешних нападений;</w:t>
      </w:r>
    </w:p>
    <w:p>
      <w:pPr>
        <w:pStyle w:val="Normal"/>
        <w:widowControl/>
        <w:spacing w:lineRule="auto" w:line="240"/>
        <w:ind w:firstLine="720"/>
        <w:rPr>
          <w:sz w:val="24"/>
        </w:rPr>
      </w:pPr>
      <w:r>
        <w:rPr>
          <w:sz w:val="24"/>
        </w:rPr>
        <w:t>&gt; осуществление завоевательной политики.</w:t>
      </w:r>
    </w:p>
    <w:p>
      <w:pPr>
        <w:pStyle w:val="Normal"/>
        <w:widowControl/>
        <w:spacing w:lineRule="auto" w:line="240"/>
        <w:ind w:firstLine="720"/>
        <w:rPr/>
      </w:pPr>
      <w:r>
        <w:rPr>
          <w:sz w:val="24"/>
        </w:rPr>
        <w:t>Центрами объединения стали города Киев и Новгород. Удобно расположенные на торговом пути «из варягов в греки», они объединили две группы восточнославянских племен — северную и южную. В первую вошли славяне, кривичи и ряд неславянских племен. Во вторую — поляне, северяне, вятичи.</w:t>
      </w:r>
    </w:p>
    <w:p>
      <w:pPr>
        <w:pStyle w:val="Normal"/>
        <w:widowControl/>
        <w:spacing w:lineRule="auto" w:line="240"/>
        <w:ind w:firstLine="720"/>
        <w:rPr>
          <w:sz w:val="24"/>
        </w:rPr>
      </w:pPr>
      <w:r>
        <w:rPr>
          <w:b/>
          <w:sz w:val="24"/>
        </w:rPr>
        <w:t>Г. Княжение первых Рюриковичей, их внутренняя и внешняя политика</w:t>
      </w:r>
    </w:p>
    <w:p>
      <w:pPr>
        <w:pStyle w:val="Normal"/>
        <w:widowControl/>
        <w:spacing w:lineRule="auto" w:line="240"/>
        <w:ind w:firstLine="720"/>
        <w:rPr/>
      </w:pPr>
      <w:r>
        <w:rPr>
          <w:sz w:val="24"/>
        </w:rPr>
        <w:t>1. После смерти Рюрика (879 г.) его родственник князь Олег начал поход на Киев, захватил город кривичей Смоленск, потом Любеч. Он сумел обмануть киевских князей Аскольда и Дира (позднее они были убиты) и утвердился в Киеве: «Да будет Киев матерью городам русским!». В 882 г. Олег сделал Киев своей резиденцией, возникло Древнерусское государство с центром в Киеве. Эта дата традиционно считается началом российской государственности.</w:t>
      </w:r>
    </w:p>
    <w:p>
      <w:pPr>
        <w:pStyle w:val="Normal"/>
        <w:widowControl/>
        <w:spacing w:lineRule="auto" w:line="240"/>
        <w:ind w:firstLine="720"/>
        <w:rPr/>
      </w:pPr>
      <w:r>
        <w:rPr>
          <w:sz w:val="24"/>
        </w:rPr>
        <w:t>2. Князь Олег правил 30 лет, не считаясь с сыном Рюрика Игорем. Олег обложил данью славян, кривичей, древлян, радимичей, северян, договорился о военном союзе с варягами, венграми, прекратил зависимость славян от Хазарского каганата. Олег принял титул великого князя, а остальные князья стали его данниками. Возникло огромное государство, но многие его районы были мало заселены, и оно не отличалось прочностью.</w:t>
      </w:r>
    </w:p>
    <w:p>
      <w:pPr>
        <w:pStyle w:val="Normal"/>
        <w:widowControl/>
        <w:spacing w:lineRule="auto" w:line="240"/>
        <w:ind w:firstLine="720"/>
        <w:rPr>
          <w:sz w:val="24"/>
        </w:rPr>
      </w:pPr>
      <w:r>
        <w:rPr>
          <w:sz w:val="24"/>
        </w:rPr>
        <w:t>3. Во внешней политике в первой половине Х в. Русь ставила несколько целей:</w:t>
      </w:r>
    </w:p>
    <w:p>
      <w:pPr>
        <w:pStyle w:val="Normal"/>
        <w:widowControl/>
        <w:spacing w:lineRule="auto" w:line="240"/>
        <w:ind w:firstLine="720"/>
        <w:rPr>
          <w:sz w:val="24"/>
        </w:rPr>
      </w:pPr>
      <w:r>
        <w:rPr>
          <w:sz w:val="24"/>
        </w:rPr>
        <w:t>&gt; объединение всех племен восточных славян;</w:t>
      </w:r>
    </w:p>
    <w:p>
      <w:pPr>
        <w:pStyle w:val="Normal"/>
        <w:widowControl/>
        <w:spacing w:lineRule="auto" w:line="240"/>
        <w:ind w:firstLine="720"/>
        <w:rPr/>
      </w:pPr>
      <w:r>
        <w:rPr>
          <w:sz w:val="24"/>
        </w:rPr>
        <w:t>&gt; обеспечение русским купцам безопасности в торговле с Балканами и Востоком;</w:t>
      </w:r>
    </w:p>
    <w:p>
      <w:pPr>
        <w:pStyle w:val="Normal"/>
        <w:widowControl/>
        <w:spacing w:lineRule="auto" w:line="240"/>
        <w:ind w:firstLine="720"/>
        <w:rPr>
          <w:sz w:val="24"/>
        </w:rPr>
      </w:pPr>
      <w:r>
        <w:rPr>
          <w:sz w:val="24"/>
        </w:rPr>
        <w:t>&gt; овладение устьем Днепра и Дуная, Керченским проливом.</w:t>
      </w:r>
    </w:p>
    <w:p>
      <w:pPr>
        <w:pStyle w:val="Normal"/>
        <w:widowControl/>
        <w:spacing w:lineRule="auto" w:line="240"/>
        <w:ind w:firstLine="720"/>
        <w:rPr/>
      </w:pPr>
      <w:r>
        <w:rPr>
          <w:sz w:val="24"/>
        </w:rPr>
        <w:t>4. Во время княжения Олега Русь несколько раз ходила на Византию. В 907 г. Олег осадил Константинополь, византийцы вынуждены были подписать мирный договор. В 911 г. впервые в истории Восточной Европы был заключен письменный договор между Русью и Византией. В 13 статьях соглашения стороны договаривались по экономическим, юридическим, военным и другим вопросам. Это был выгодный для Руси договор, обеспечивавший ей мирную торговлю с Византией и укреплявший силу ее оружия. После смерти Олега его дело продолжил Игорь (сын Рюрика, прозванный Старым). После смерти Олега от Киева отделился племенной союз древлян. Князь Игорь силой вновь присоединил непокорных к Киеву и обложил их большой данью.</w:t>
      </w:r>
    </w:p>
    <w:p>
      <w:pPr>
        <w:pStyle w:val="Normal"/>
        <w:widowControl/>
        <w:spacing w:lineRule="auto" w:line="240"/>
        <w:ind w:firstLine="720"/>
        <w:rPr/>
      </w:pPr>
      <w:r>
        <w:rPr>
          <w:sz w:val="24"/>
        </w:rPr>
        <w:t>5. В 941 г. Игорь совершил поход на Византию, окончившийся неудачно. В 944 г. он снова пошел на Византию, и на сей раз ему удалось заставить византийцев подписать договор, текст которого сохранился в «Повести временных лет».</w:t>
      </w:r>
    </w:p>
    <w:p>
      <w:pPr>
        <w:pStyle w:val="Normal"/>
        <w:widowControl/>
        <w:spacing w:lineRule="auto" w:line="240"/>
        <w:ind w:firstLine="720"/>
        <w:rPr/>
      </w:pPr>
      <w:r>
        <w:rPr>
          <w:sz w:val="24"/>
        </w:rPr>
        <w:t>Были подтверждены многие статьи договора 911 г., но беспошлинная торговля отменялась. Была достигнута также договоренность о совместной борьбе против хазар. При Игоре в состав Руси вошли племена уличей, тивирцев.</w:t>
      </w:r>
    </w:p>
    <w:p>
      <w:pPr>
        <w:pStyle w:val="Normal"/>
        <w:widowControl/>
        <w:spacing w:lineRule="auto" w:line="240"/>
        <w:ind w:firstLine="720"/>
        <w:rPr/>
      </w:pPr>
      <w:r>
        <w:rPr>
          <w:sz w:val="24"/>
        </w:rPr>
        <w:t>6. Важным источником доходов князя являлась дань, выплачиваемая покоренными племенами. Князь с дружиной объезжал подвластные земли, собирал дань (полюдье), вершил суд, облагал виновных штрафами — вирами. Размеры дани не были фиксированы, и чрезмерные поборы приводили к трагическим последствиям. В 945 г. во время сбора дани в земле древлян воины Игоря творили насилие, а сам князь вторично попытался собрать дань. Но древлянский князь Мал поднял восстание, во время которого Игорь был убит.</w:t>
      </w:r>
    </w:p>
    <w:p>
      <w:pPr>
        <w:pStyle w:val="Normal"/>
        <w:widowControl/>
        <w:spacing w:lineRule="auto" w:line="240"/>
        <w:ind w:firstLine="720"/>
        <w:rPr/>
      </w:pPr>
      <w:r>
        <w:rPr>
          <w:sz w:val="24"/>
        </w:rPr>
        <w:t>7. В Киеве осталась жена Игоря Ольга с малолетним сыном Святославом. Ольга проявила себя как умная, решительная и суровая правительница. Она отомстила древлянам за смерть мужа, сожгла их столицу Искоростень. Но Ольга понимала, что произвольные поборы могут вызвать новые восстания. Она установила фиксированный размер дани — «уроки» и «погосты» (места, куда свозилась дань). Это явилось началом формирования налоговой системы на Руси.</w:t>
      </w:r>
    </w:p>
    <w:p>
      <w:pPr>
        <w:pStyle w:val="Normal"/>
        <w:widowControl/>
        <w:spacing w:lineRule="auto" w:line="240"/>
        <w:ind w:firstLine="720"/>
        <w:rPr/>
      </w:pPr>
      <w:r>
        <w:rPr>
          <w:sz w:val="24"/>
        </w:rPr>
        <w:t>Ольгу считают первой христианкой на Руси. Именно ее в 957 г. в Царьграде крестил патриарх.</w:t>
      </w:r>
    </w:p>
    <w:p>
      <w:pPr>
        <w:pStyle w:val="Normal"/>
        <w:widowControl/>
        <w:spacing w:lineRule="auto" w:line="240"/>
        <w:ind w:firstLine="720"/>
        <w:rPr/>
      </w:pPr>
      <w:r>
        <w:rPr>
          <w:sz w:val="24"/>
        </w:rPr>
        <w:t>8. В 962 г. в правление Русью вступил сын Игоря и Ольги — Святослав. Он продолжил завоевание соседних племен и подчинил себе вятичей, плативших еще дань хазарам. После тщательной подготовки он начал свои знаменитые походы на восток. В 964 г. Святослав разгромил Волжскую Булгарию, с севера напал на Хазарский каганат и разгромил его (образовался в VII в. н. э.), взяв города Итиль и Саркел. После разгрома Хазарского каганата Святослав присоединил земли ясов (осетин) и касогов (черкесов) на Северном Кавказе. Таким образом, в 964—967 гг. Святослав захватил огромную территорию — от Оки до Северного Кавказа. При этом Русь получила опаснейшего врага — печенегов. В 967 г. русское войско разбило болгарского царя Петра. К Руси отошло нижнее течение Дуная. В 970 г. началась война с Македонией и Фракией. Война носила тяжелый, затяжной характер и шла с переменным успехом. В 971 г. Святослав вынужден был попросить мира: русские оставляли Болгарию, обязывались не нападать на нее, а за это греки обещали помочь русским уйти в Киев. Но по дороге домой в бою с печенегами князь погиб. Правление Святослава было временем расширения территории Древнерусского государства, выхода Руси на международную арену.</w:t>
      </w:r>
    </w:p>
    <w:p>
      <w:pPr>
        <w:pStyle w:val="Normal"/>
        <w:widowControl/>
        <w:spacing w:lineRule="auto" w:line="240"/>
        <w:ind w:firstLine="720"/>
        <w:rPr/>
      </w:pPr>
      <w:r>
        <w:rPr>
          <w:sz w:val="24"/>
        </w:rPr>
        <w:t>9. Итак, в первой половине IX в. в землях восточных славян возникло государство, получившее название «Русь». По имени его столицы — Киева ученые стали называть его Киевской Русью, хотя само оно себя так не называло.</w:t>
      </w:r>
    </w:p>
    <w:p>
      <w:pPr>
        <w:pStyle w:val="Normal"/>
        <w:widowControl/>
        <w:spacing w:lineRule="auto" w:line="240"/>
        <w:jc w:val="center"/>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720"/>
        <w:rPr>
          <w:sz w:val="24"/>
        </w:rPr>
      </w:pPr>
      <w:r>
        <w:rPr>
          <w:b/>
          <w:i/>
          <w:sz w:val="24"/>
        </w:rPr>
        <w:t>1. Согласны ли Вы с норманнской теорией, происхождения государства у восточных славян? Почему?</w:t>
      </w:r>
    </w:p>
    <w:p>
      <w:pPr>
        <w:pStyle w:val="Normal"/>
        <w:widowControl/>
        <w:spacing w:lineRule="auto" w:line="240"/>
        <w:ind w:firstLine="720"/>
        <w:rPr>
          <w:sz w:val="24"/>
        </w:rPr>
      </w:pPr>
      <w:r>
        <w:rPr>
          <w:b/>
          <w:i/>
          <w:sz w:val="24"/>
        </w:rPr>
        <w:t>2. О чем говорит факт активной внешней политики Киевской Руси в отношениях с Византией в Х веке?</w:t>
      </w:r>
    </w:p>
    <w:p>
      <w:pPr>
        <w:pStyle w:val="Normal"/>
        <w:widowControl/>
        <w:spacing w:lineRule="auto" w:line="240"/>
        <w:ind w:firstLine="720"/>
        <w:rPr>
          <w:sz w:val="24"/>
        </w:rPr>
      </w:pPr>
      <w:r>
        <w:rPr>
          <w:b/>
          <w:i/>
          <w:sz w:val="24"/>
        </w:rPr>
        <w:t>3. Какую роль сыграла замена «полюдья» системой обложения налогами?</w:t>
      </w:r>
    </w:p>
    <w:p>
      <w:pPr>
        <w:pStyle w:val="Normal"/>
        <w:widowControl/>
        <w:spacing w:lineRule="auto" w:line="240"/>
        <w:ind w:firstLine="720"/>
        <w:rPr>
          <w:sz w:val="24"/>
        </w:rPr>
      </w:pPr>
      <w:r>
        <w:rPr>
          <w:sz w:val="24"/>
        </w:rPr>
      </w:r>
      <w:r>
        <w:br w:type="page"/>
      </w:r>
    </w:p>
    <w:p>
      <w:pPr>
        <w:pStyle w:val="Normal"/>
        <w:widowControl/>
        <w:spacing w:lineRule="auto" w:line="240"/>
        <w:jc w:val="center"/>
        <w:rPr>
          <w:sz w:val="30"/>
        </w:rPr>
      </w:pPr>
      <w:r>
        <w:rPr>
          <w:b/>
          <w:sz w:val="30"/>
        </w:rPr>
        <w:t xml:space="preserve">Вопрос 3. </w:t>
      </w:r>
      <w:r>
        <w:rPr>
          <w:b/>
          <w:i/>
          <w:sz w:val="30"/>
        </w:rPr>
        <w:t>Киевская Русь в Х—Х</w:t>
      </w:r>
      <w:r>
        <w:rPr>
          <w:b/>
          <w:i/>
          <w:sz w:val="30"/>
          <w:lang w:val="en-US"/>
        </w:rPr>
        <w:t>I</w:t>
      </w:r>
      <w:r>
        <w:rPr>
          <w:b/>
          <w:i/>
          <w:sz w:val="30"/>
        </w:rPr>
        <w:t xml:space="preserve"> вв.</w:t>
      </w:r>
    </w:p>
    <w:p>
      <w:pPr>
        <w:pStyle w:val="Normal"/>
        <w:widowControl/>
        <w:spacing w:lineRule="auto" w:line="240"/>
        <w:ind w:firstLine="720"/>
        <w:rPr>
          <w:sz w:val="24"/>
        </w:rPr>
      </w:pPr>
      <w:r>
        <w:rPr>
          <w:b/>
          <w:sz w:val="24"/>
        </w:rPr>
        <w:t xml:space="preserve">А. Владимир </w:t>
      </w:r>
      <w:r>
        <w:rPr>
          <w:b/>
          <w:sz w:val="24"/>
          <w:lang w:val="en-US"/>
        </w:rPr>
        <w:t>I</w:t>
      </w:r>
      <w:r>
        <w:rPr>
          <w:b/>
          <w:sz w:val="24"/>
        </w:rPr>
        <w:t xml:space="preserve"> — государственный деятель, реформатор, полководец</w:t>
      </w:r>
    </w:p>
    <w:p>
      <w:pPr>
        <w:pStyle w:val="Normal"/>
        <w:widowControl/>
        <w:spacing w:lineRule="auto" w:line="240"/>
        <w:ind w:firstLine="720"/>
        <w:rPr/>
      </w:pPr>
      <w:r>
        <w:rPr>
          <w:sz w:val="24"/>
        </w:rPr>
        <w:t>1. В 980 г. великим киевским князем стал Владимир Святославич, который продолжил политику своих предшественников — вторично покорил радимичей и вятичей. Владимиру удалось прекратить кровавую княжескую междоусобицу, которая разгорелась после смерти Святослава. Киев и Новгород были вновь объединены, князь контролировал весь Днепровский путь. Своих сыновей (а у него их было 12 от нескольких браков) он посадил наместниками в главные города Руси — Новгород, Ростов, Муром. Но при этом был обойден старший сын Святополк, впавший в немилость отца.</w:t>
      </w:r>
    </w:p>
    <w:p>
      <w:pPr>
        <w:pStyle w:val="Normal"/>
        <w:widowControl/>
        <w:spacing w:lineRule="auto" w:line="240"/>
        <w:ind w:firstLine="720"/>
        <w:rPr/>
      </w:pPr>
      <w:r>
        <w:rPr>
          <w:sz w:val="24"/>
        </w:rPr>
        <w:t xml:space="preserve">2. При Владимире приобретает значение западное направление внешней политики Руси. Сильное государство поляков и польская католическая церковь признали главенство Папы Римского. Русь и Польша стали противниками. Владимиру удалось подчинить юго-западные города Червень, Перемышль и др., </w:t>
      </w:r>
      <w:r>
        <w:rPr>
          <w:i/>
          <w:sz w:val="24"/>
        </w:rPr>
        <w:t>я</w:t>
      </w:r>
      <w:r>
        <w:rPr>
          <w:sz w:val="24"/>
        </w:rPr>
        <w:t xml:space="preserve"> также земли ятвягов (древнее литовское племя). Все это привело к дальнейшему расширению территории Руси.</w:t>
      </w:r>
    </w:p>
    <w:p>
      <w:pPr>
        <w:pStyle w:val="Normal"/>
        <w:widowControl/>
        <w:spacing w:lineRule="auto" w:line="240"/>
        <w:ind w:firstLine="720"/>
        <w:rPr>
          <w:sz w:val="24"/>
        </w:rPr>
      </w:pPr>
      <w:r>
        <w:rPr>
          <w:sz w:val="24"/>
        </w:rPr>
        <w:t>3. Однако главной заботой Владимира была борьба с печенегами, которые грабили русские города, а население уводили в рабство. Борьба с кочевниками становилась общегосударственным делом. Для защиты от их набегов Владимир строил системы крепостей. Крепости, как правило, имели 2 ряда валов, стены с башнями и башни для сигнальных костров. Был построен город-крепость Белгород. В течение часа киевский князь знал о приближении врага. По указу Владимира в дружину стали набирать молодых людей с Русского Севера: новгородцев, смолян, вятичей. Натиск печенегов был остановлен.</w:t>
      </w:r>
    </w:p>
    <w:p>
      <w:pPr>
        <w:pStyle w:val="Normal"/>
        <w:widowControl/>
        <w:spacing w:lineRule="auto" w:line="240"/>
        <w:ind w:firstLine="720"/>
        <w:rPr>
          <w:sz w:val="24"/>
        </w:rPr>
      </w:pPr>
      <w:r>
        <w:rPr>
          <w:b/>
          <w:sz w:val="24"/>
        </w:rPr>
        <w:t>Б. Крещение Руси: мотивы, предпосылки и значение</w:t>
      </w:r>
    </w:p>
    <w:p>
      <w:pPr>
        <w:pStyle w:val="Normal"/>
        <w:widowControl/>
        <w:spacing w:lineRule="auto" w:line="240"/>
        <w:ind w:firstLine="720"/>
        <w:rPr/>
      </w:pPr>
      <w:r>
        <w:rPr>
          <w:sz w:val="24"/>
        </w:rPr>
        <w:t>1. При Владимире произошло великое событие в русской истории — Русь приняла христианство. В Х в. язычество господствовало среди большинства населения, верховным был бог войны — громовержец Перун. Но среди киевских дружинников уже были христиане. Христианкой была княгиня Ольга, хотя ее сын Святослав оставался язычником и подвергал гонениям христиан. Придя к власти, Владимир сначала пытался укрепить языческую веру, создав единый пантеон языческих богов во главе с Перуном. Однако язычество, будучи системой демократических пережитков древности, не могло стать духовной основой объединения древнерусского общества в условиях развивающихся феодальных отношений, создания прочного государства и укрепления власти князя.</w:t>
      </w:r>
    </w:p>
    <w:p>
      <w:pPr>
        <w:pStyle w:val="Normal"/>
        <w:widowControl/>
        <w:spacing w:lineRule="auto" w:line="240"/>
        <w:ind w:firstLine="720"/>
        <w:rPr/>
      </w:pPr>
      <w:r>
        <w:rPr>
          <w:sz w:val="24"/>
        </w:rPr>
        <w:t>2. Соседние с Киевской Русью государства исповедовали религии, основу которых составлял монотеизм, т. е. вера в единого Бога. В Византии господствовало христианство, в Хазарии — иудаизм, в Волжской Булгарии — ислам. Большинство стран Европы к этому времени были христианизированы. В знаменитой легенде, изложенной в «Повести временных лет», говорится о том, как Владимир в 986 г. выбирал веру для киевлян. Ислам был отвергнут из-за того, что мусульмане не пили вино, иудаизм — из-за того, что евреи не имели своего государства, были рассеяны по миру. Киевский князь выбрал христианство в его византийском, будущем православном варианте. Был заключен династический брак — византийская принцесса Анна была выдана замуж за Владимира, который был крещен в Херсонесе (видимо, в 988 г.), в Крыму.</w:t>
      </w:r>
    </w:p>
    <w:p>
      <w:pPr>
        <w:pStyle w:val="Normal"/>
        <w:widowControl/>
        <w:spacing w:lineRule="auto" w:line="240"/>
        <w:ind w:firstLine="720"/>
        <w:rPr/>
      </w:pPr>
      <w:r>
        <w:rPr>
          <w:sz w:val="24"/>
        </w:rPr>
        <w:t>3. Можно выделить следующие причины, которые обусловили принятие Русью христианства:</w:t>
      </w:r>
    </w:p>
    <w:p>
      <w:pPr>
        <w:pStyle w:val="Normal"/>
        <w:widowControl/>
        <w:spacing w:lineRule="auto" w:line="240"/>
        <w:ind w:firstLine="720"/>
        <w:rPr/>
      </w:pPr>
      <w:r>
        <w:rPr>
          <w:sz w:val="24"/>
        </w:rPr>
        <w:t>&gt; во-первых, язычество приводило к изоляции Руси от христианского мира Европы, тормозило развитие международных связей и торговли;</w:t>
      </w:r>
    </w:p>
    <w:p>
      <w:pPr>
        <w:pStyle w:val="Normal"/>
        <w:widowControl/>
        <w:spacing w:lineRule="auto" w:line="240"/>
        <w:ind w:firstLine="720"/>
        <w:rPr>
          <w:sz w:val="24"/>
        </w:rPr>
      </w:pPr>
      <w:r>
        <w:rPr>
          <w:sz w:val="24"/>
        </w:rPr>
        <w:t>&gt; во-вторых, язычество мешало стабилизации и укреплению феодального строя на Руси;</w:t>
      </w:r>
    </w:p>
    <w:p>
      <w:pPr>
        <w:pStyle w:val="Normal"/>
        <w:widowControl/>
        <w:spacing w:lineRule="auto" w:line="240"/>
        <w:ind w:firstLine="720"/>
        <w:rPr/>
      </w:pPr>
      <w:r>
        <w:rPr>
          <w:sz w:val="24"/>
        </w:rPr>
        <w:t>&gt; в-третьих, требовалась новая идеология, которая помогала бы утверждению в стране новых отношений — господства и подчинения;</w:t>
      </w:r>
    </w:p>
    <w:p>
      <w:pPr>
        <w:pStyle w:val="Normal"/>
        <w:widowControl/>
        <w:spacing w:lineRule="auto" w:line="240"/>
        <w:ind w:firstLine="720"/>
        <w:rPr/>
      </w:pPr>
      <w:r>
        <w:rPr>
          <w:sz w:val="24"/>
        </w:rPr>
        <w:t>&gt; в-четвертых, монотеизм христианской религии укреплял авторитет княжеской власти, способствовал единению Руси;</w:t>
      </w:r>
    </w:p>
    <w:p>
      <w:pPr>
        <w:pStyle w:val="Normal"/>
        <w:widowControl/>
        <w:spacing w:lineRule="auto" w:line="240"/>
        <w:ind w:firstLine="720"/>
        <w:rPr>
          <w:sz w:val="24"/>
        </w:rPr>
      </w:pPr>
      <w:r>
        <w:rPr>
          <w:sz w:val="24"/>
        </w:rPr>
        <w:t>&gt; в-пятых, появляющееся социальное неравенство на Руси требовало новой идеологии, которая могла бы оправдать богатство одних и бедность других, утешить людей, попавших в зависимость от феодала, обещая им лучшую жизнь в ином мире.</w:t>
      </w:r>
    </w:p>
    <w:p>
      <w:pPr>
        <w:pStyle w:val="Normal"/>
        <w:widowControl/>
        <w:spacing w:lineRule="auto" w:line="240"/>
        <w:ind w:firstLine="720"/>
        <w:rPr/>
      </w:pPr>
      <w:r>
        <w:rPr>
          <w:sz w:val="24"/>
        </w:rPr>
        <w:t>4. Вернувшись в 988 г. в Киев с женой Анной, Владимир приказал уничтожить языческих идолов, статую Перуна бросить в воду. Приобщение к новой религии князь начал с крещения киевлян. В Киеве все жители города вошли в реку Днепр, и священники провели обряд крещения. Обращение в христианство населения других русских городов заняло несколько лет. На севере, в Новгороде, язычество было в большой силе, и жители ожесточенно сопротивлялись введению христианства. Воеводы Владимира вынуждены были поджечь пригород и, угрожая оружием, заставили новгородцев креститься в реке Волхов. «Мечом и огнем Русь крещена была», — говорили современники. С таким же трудом вводилось христианство в Ростове, других землях, особенно в лесных районах. На Руси возникло двоеверие: христиане молились в церкви, имели дома иконы, но одновременно справляли языческие праздники — Масленицу, Ивана Купалу, сохранилась вера в леших, домовых, русалок. Лишь через 200— 300 лет христианство было принято всем народом.</w:t>
      </w:r>
    </w:p>
    <w:p>
      <w:pPr>
        <w:pStyle w:val="Normal"/>
        <w:widowControl/>
        <w:spacing w:lineRule="auto" w:line="240"/>
        <w:ind w:firstLine="720"/>
        <w:rPr/>
      </w:pPr>
      <w:r>
        <w:rPr>
          <w:sz w:val="24"/>
        </w:rPr>
        <w:t>5. Принятие христианства имело для Руси огромное значение, оказало влияние на экономическую, политическую, духовную и культурную жизнь русского народа:</w:t>
      </w:r>
    </w:p>
    <w:p>
      <w:pPr>
        <w:pStyle w:val="Normal"/>
        <w:widowControl/>
        <w:spacing w:lineRule="auto" w:line="240"/>
        <w:ind w:firstLine="720"/>
        <w:rPr/>
      </w:pPr>
      <w:r>
        <w:rPr>
          <w:sz w:val="24"/>
        </w:rPr>
        <w:t>&gt; во-первых, церковь оказывала значительное воздействие на политическую жизнь, поддерживала усилия князей в борьбе за единство Руси, стояла во главе общерусского патриотического движения (Куликовская битва);</w:t>
      </w:r>
    </w:p>
    <w:p>
      <w:pPr>
        <w:pStyle w:val="Normal"/>
        <w:widowControl/>
        <w:spacing w:lineRule="auto" w:line="240"/>
        <w:ind w:firstLine="720"/>
        <w:rPr/>
      </w:pPr>
      <w:r>
        <w:rPr>
          <w:sz w:val="24"/>
        </w:rPr>
        <w:t>&gt; во-вторых, принятие христианства коренным образом изменило международное положение Киевской Руси, уравняло ее с остальными европейскими государствами, привело к установлению более тесных связей с соседними христианизированными странами;</w:t>
      </w:r>
    </w:p>
    <w:p>
      <w:pPr>
        <w:pStyle w:val="Normal"/>
        <w:widowControl/>
        <w:spacing w:lineRule="auto" w:line="240"/>
        <w:ind w:firstLine="720"/>
        <w:rPr/>
      </w:pPr>
      <w:r>
        <w:rPr>
          <w:sz w:val="24"/>
        </w:rPr>
        <w:t>&gt; в-третьих, церковь способствовала формированию и развитию княжеских и боярских вотчин, а также появлению крупного церковного и монастырского землевладения;</w:t>
      </w:r>
    </w:p>
    <w:p>
      <w:pPr>
        <w:pStyle w:val="Normal"/>
        <w:widowControl/>
        <w:spacing w:lineRule="auto" w:line="240"/>
        <w:ind w:firstLine="720"/>
        <w:rPr/>
      </w:pPr>
      <w:r>
        <w:rPr>
          <w:sz w:val="24"/>
        </w:rPr>
        <w:t>&gt; в-четвертых, принятие христианства способствовало широкому проникновению византийской культуры и искусства, повлияло на развитие ремесла: кладка каменных стен, возведение куполов, мозаика были переданы греками русским мастерам. Иконопись, фресковая живопись возникли на Руси благодаря христианству;</w:t>
      </w:r>
    </w:p>
    <w:p>
      <w:pPr>
        <w:pStyle w:val="Normal"/>
        <w:widowControl/>
        <w:spacing w:lineRule="auto" w:line="240"/>
        <w:ind w:firstLine="720"/>
        <w:rPr/>
      </w:pPr>
      <w:r>
        <w:rPr>
          <w:sz w:val="24"/>
        </w:rPr>
        <w:t>&gt; в-пятых, церковь способствовала распространению на Руси письменности, появлению первых рукописных книг, летописных сводов и философских трактатов, при монастырях открывались школы, библиотеки;</w:t>
      </w:r>
    </w:p>
    <w:p>
      <w:pPr>
        <w:pStyle w:val="Normal"/>
        <w:widowControl/>
        <w:spacing w:lineRule="auto" w:line="240"/>
        <w:ind w:firstLine="720"/>
        <w:rPr/>
      </w:pPr>
      <w:r>
        <w:rPr>
          <w:sz w:val="24"/>
        </w:rPr>
        <w:t>&gt; в-шестых, христианство укрепляло моногамную семью, устраняло ряд жестоких, варварских обычаев: принесение плененных врагов в жертву языческим богам, убийство жен, рабынь, слуг на похоронах мужей и господ, что способствовало увеличению населения.</w:t>
      </w:r>
    </w:p>
    <w:p>
      <w:pPr>
        <w:pStyle w:val="Normal"/>
        <w:widowControl/>
        <w:spacing w:lineRule="auto" w:line="240"/>
        <w:ind w:firstLine="720"/>
        <w:rPr>
          <w:sz w:val="24"/>
        </w:rPr>
      </w:pPr>
      <w:r>
        <w:rPr>
          <w:sz w:val="24"/>
        </w:rPr>
        <w:t>Вместе с тем церковь оказывала и негативное влияние на русскую жизнь и быт. Она отстаивала интересы господствующего класса, помогала закабалению свободных общинников, чтобы превратить в свою собственность принадлежащие им земли, жестоко преследовала инакомыслие, осуждала все формы протеста угнетенных, прикрывала темные дела отдельных феодалов, регламентировала внутрисемейную жизнь, требовала беспрекословного подчинения жены мужу, а детей — отцу.</w:t>
      </w:r>
    </w:p>
    <w:p>
      <w:pPr>
        <w:pStyle w:val="Normal"/>
        <w:widowControl/>
        <w:spacing w:lineRule="auto" w:line="240"/>
        <w:ind w:firstLine="720"/>
        <w:rPr>
          <w:sz w:val="24"/>
        </w:rPr>
      </w:pPr>
      <w:r>
        <w:rPr>
          <w:b/>
          <w:sz w:val="24"/>
        </w:rPr>
        <w:t>В. Киевская Русь при Ярославе Мудром, его государственная и военная деятельность</w:t>
      </w:r>
    </w:p>
    <w:p>
      <w:pPr>
        <w:pStyle w:val="Normal"/>
        <w:widowControl/>
        <w:spacing w:lineRule="auto" w:line="240"/>
        <w:ind w:firstLine="720"/>
        <w:rPr/>
      </w:pPr>
      <w:r>
        <w:rPr>
          <w:sz w:val="24"/>
        </w:rPr>
        <w:t>1. Великий киевский князь Ярослав (1019—1054), прозванный Мудрым, в отличие от отца, Владимира Святого, не был героем былин и сказаний. Но летопись говорит о нем как о великом государственном деятеле, человеке умном и образованном, смелом воине, законодателе, градостроителе, хитром дипломате. Приходу Ярослава к власти предшествовала острая борьба, которую он вел с братом Святополком.</w:t>
      </w:r>
    </w:p>
    <w:p>
      <w:pPr>
        <w:pStyle w:val="Normal"/>
        <w:widowControl/>
        <w:spacing w:lineRule="auto" w:line="240"/>
        <w:ind w:firstLine="720"/>
        <w:rPr/>
      </w:pPr>
      <w:r>
        <w:rPr>
          <w:sz w:val="24"/>
        </w:rPr>
        <w:t>2. Правление Ярослава Мудрого — время расцвета Руси. На западном берегу Чудского озера был основан город Юрьев, киевляне ходили в Литву. Был заключен выгодный договор с Польшей, Русь оказала ей помощь в войне с Чехией. Дружескими стали отношения Руси со Швецией (Ярослав женился на дочери шведского короля). В 1036 г. под Киевом печенеги потерпели жестокое поражение и больше уже не ходили на Русь. Но печенегов сменили новые кочевники — половцы. В 1046 г. Русь заключила мирный договор с Византией, были заключены династические браки: дочери Ярослава были отданы замуж за французского, венгерского и норвежского королей. Русь поистине стала европейской державой, с ней считались Германия, Византия, Швеция, Польша и др. государства.</w:t>
      </w:r>
    </w:p>
    <w:p>
      <w:pPr>
        <w:pStyle w:val="Normal"/>
        <w:widowControl/>
        <w:spacing w:lineRule="auto" w:line="240"/>
        <w:ind w:firstLine="720"/>
        <w:rPr>
          <w:sz w:val="24"/>
        </w:rPr>
      </w:pPr>
      <w:r>
        <w:rPr>
          <w:sz w:val="24"/>
        </w:rPr>
        <w:t>3. При Ярославе значительную роль в обществе стала играть церковь. В Киеве был воздвигнут величественный собор Святой Софии, который олицетворял мощь Руси. В середине 50-х годов XI в. под Киевом возник Печерский монастырь. По указанию Ярослава в 1039 г. на общем собрании русских епископов священник Илларион, вопреки Константинопольскому патриарху, был избран митрополитом Руси. Таким образом, русская церковь освобождалась от влияния Византии. В Киеве к концу правления Ярослава было построено уже около 400 храмов.</w:t>
      </w:r>
    </w:p>
    <w:p>
      <w:pPr>
        <w:pStyle w:val="Normal"/>
        <w:widowControl/>
        <w:spacing w:lineRule="auto" w:line="240"/>
        <w:ind w:firstLine="720"/>
        <w:rPr>
          <w:sz w:val="24"/>
        </w:rPr>
      </w:pPr>
      <w:r>
        <w:rPr>
          <w:b/>
          <w:sz w:val="24"/>
        </w:rPr>
        <w:t>Г. «Русская Правда» — первый письменный свод законов Древней Руси</w:t>
      </w:r>
    </w:p>
    <w:p>
      <w:pPr>
        <w:pStyle w:val="Normal"/>
        <w:widowControl/>
        <w:spacing w:lineRule="auto" w:line="240"/>
        <w:ind w:firstLine="720"/>
        <w:rPr/>
      </w:pPr>
      <w:r>
        <w:rPr>
          <w:sz w:val="24"/>
        </w:rPr>
        <w:t>1. Сложившаяся структура древнерусского общества нашла свое отражение в старейшем своде законов — «Русской Правде». Этот документ создавался на протяжении XI—XII вв. и получил свое название в 1072 г. Начало ему положил Ярослав Мудрый, который в 1016 г. создал свод законов о порядках в Новгороде («Правда Ярослава»). А в 1072 г. трое братьев Ярославичей (Изяслав, Святослав и Всеволод) дополнили свод новыми законами. Он назвался «Правдой Ярославичей» и стал второй частью «Русской Правды». В дальнейшем кодекс неоднократно пополнялся княжескими уставами и церковными установлениями.</w:t>
      </w:r>
    </w:p>
    <w:p>
      <w:pPr>
        <w:pStyle w:val="Normal"/>
        <w:widowControl/>
        <w:spacing w:lineRule="auto" w:line="240"/>
        <w:ind w:firstLine="720"/>
        <w:rPr/>
      </w:pPr>
      <w:r>
        <w:rPr>
          <w:sz w:val="24"/>
        </w:rPr>
        <w:t>2. В «Правде Ярослава» закон еще допускал кровную месть за убийство человека, но мстить могли только близкие родственники (брат, отец, сын). А в «Правде Ярославичей» месть была вообще запрещена и заменена штрафом — вирой. Вира шла князю. Закон защищал администрацию, имущество и рабочее население княжеских вотчин.</w:t>
      </w:r>
    </w:p>
    <w:p>
      <w:pPr>
        <w:pStyle w:val="Normal"/>
        <w:widowControl/>
        <w:spacing w:lineRule="auto" w:line="240"/>
        <w:ind w:firstLine="720"/>
        <w:rPr/>
      </w:pPr>
      <w:r>
        <w:rPr>
          <w:sz w:val="24"/>
        </w:rPr>
        <w:t>3. В Законе уже были видны черты социального неравенства, он отражал начавшийся процесс сословного деления. Полагался штраф за укрывательство чужих слуг (челяди), свободный человек за обиду мог убить холопа. За убийство княжеского огнищанина (управителя) полагался штраф в 80 гривен, старосты — 12 гривен, а смерда или холопа — 5 гривен. Были также установлены штрафы за кражу скота, птицы, запашку чужой земли, нарушение межей. Власть великого князя переходила по старшинству — старший в роду становился великим князем.</w:t>
      </w:r>
    </w:p>
    <w:p>
      <w:pPr>
        <w:pStyle w:val="Normal"/>
        <w:widowControl/>
        <w:spacing w:lineRule="auto" w:line="240"/>
        <w:ind w:firstLine="720"/>
        <w:rPr/>
      </w:pPr>
      <w:r>
        <w:rPr>
          <w:sz w:val="24"/>
        </w:rPr>
        <w:t>4. «Русская Правда» регулировала отношения между людьми в обществе с помощью законов, что приводило в порядок государственную и общественную жизнь.</w:t>
      </w:r>
    </w:p>
    <w:p>
      <w:pPr>
        <w:pStyle w:val="Normal"/>
        <w:widowControl/>
        <w:spacing w:lineRule="auto" w:line="240"/>
        <w:ind w:firstLine="720"/>
        <w:rPr>
          <w:sz w:val="24"/>
        </w:rPr>
      </w:pPr>
      <w:r>
        <w:rPr>
          <w:b/>
          <w:sz w:val="24"/>
        </w:rPr>
        <w:t>Д. Княжение Владимира Мономаха</w:t>
      </w:r>
    </w:p>
    <w:p>
      <w:pPr>
        <w:pStyle w:val="Normal"/>
        <w:widowControl/>
        <w:spacing w:lineRule="auto" w:line="240"/>
        <w:ind w:firstLine="720"/>
        <w:rPr/>
      </w:pPr>
      <w:r>
        <w:rPr>
          <w:sz w:val="24"/>
        </w:rPr>
        <w:t>1. В конце XI в. начинается процесс распада Руси. Основными причинами его являются следующие:</w:t>
      </w:r>
    </w:p>
    <w:p>
      <w:pPr>
        <w:pStyle w:val="Normal"/>
        <w:widowControl/>
        <w:spacing w:lineRule="auto" w:line="240"/>
        <w:ind w:firstLine="720"/>
        <w:rPr/>
      </w:pPr>
      <w:r>
        <w:rPr>
          <w:sz w:val="24"/>
        </w:rPr>
        <w:t>&gt; утверждение феодальных отношений привело к образованию независимых местных политических центров и их борьбе с Киевом;</w:t>
      </w:r>
    </w:p>
    <w:p>
      <w:pPr>
        <w:pStyle w:val="Normal"/>
        <w:widowControl/>
        <w:spacing w:lineRule="auto" w:line="240"/>
        <w:ind w:firstLine="720"/>
        <w:rPr/>
      </w:pPr>
      <w:r>
        <w:rPr>
          <w:sz w:val="24"/>
        </w:rPr>
        <w:t>&gt; рост крупных городов — Смоленска, Чернигова, Полоцка, Галича, Суздаля, Владимира и др., их соперничество друг с другом за лидерство.</w:t>
      </w:r>
    </w:p>
    <w:p>
      <w:pPr>
        <w:pStyle w:val="Normal"/>
        <w:widowControl/>
        <w:spacing w:lineRule="auto" w:line="240"/>
        <w:ind w:firstLine="720"/>
        <w:rPr/>
      </w:pPr>
      <w:r>
        <w:rPr>
          <w:sz w:val="24"/>
        </w:rPr>
        <w:t>2. В 1097 г. впервые в истории Руси крупные князья съехались в родовой замок внука Ярослава Мудрого — Владимира Мономаха — Любеч для того, чтобы установить порядок на Руси. Князья договорились, что за каждым из них сохраняются наследственные земли, «каждый свою отчину держит». За нарушение договора грозило наказание. Таким образом, Русь распалась на «отчины» — наследственные владения отдельных князей, которые были независимы в хозяйственном и военном отношении. Можно сказать, что решения Любечского съезда закрепили не объединение, а разделение Руси.</w:t>
      </w:r>
    </w:p>
    <w:p>
      <w:pPr>
        <w:pStyle w:val="Normal"/>
        <w:widowControl/>
        <w:spacing w:lineRule="auto" w:line="240"/>
        <w:ind w:firstLine="720"/>
        <w:rPr/>
      </w:pPr>
      <w:r>
        <w:rPr>
          <w:sz w:val="24"/>
        </w:rPr>
        <w:t>3. На время остановить распад Руси удалось великому киевскому князю Владимиру Мономаху. Прежде всего он дал Руси новую «Русскую Правду» — «Устав Владимира Всеволодовича», в котором запрещалось долговое рабство, отменялась смертная казнь для холопов, беглых закупов. Устав упорядочил взимание ростовщических процентов, положение купцов и закупов. Мономах снял социальную напряженность в обществе. За годы его правления (1113—1125) были сделаны попытки восстановления единства Руси. Он заставил подчиниться многих князей. Своих сыновей направил в Новгород, Смоленск, Суздаль. Организовал поход против половцев, поддерживал отношения с Византией. При нем был создан новый летописный свод. 4. Владимир Мономах написал знаменитое «Поучение», обращенное к сыновьям. Главная идея этого произведения — единство Руси, борьба с межкняжескими усобицами. Мономах рисует образ идеального князя, заботящегося о могуществе и процветании земли Русской. Молодым сыновьям своим он давал следующие советы:</w:t>
      </w:r>
    </w:p>
    <w:p>
      <w:pPr>
        <w:pStyle w:val="Normal"/>
        <w:widowControl/>
        <w:spacing w:lineRule="auto" w:line="240"/>
        <w:ind w:firstLine="720"/>
        <w:rPr>
          <w:sz w:val="24"/>
        </w:rPr>
      </w:pPr>
      <w:r>
        <w:rPr>
          <w:sz w:val="24"/>
        </w:rPr>
        <w:t>&gt; ешьте и пейте скромно;</w:t>
      </w:r>
    </w:p>
    <w:p>
      <w:pPr>
        <w:pStyle w:val="Normal"/>
        <w:widowControl/>
        <w:spacing w:lineRule="auto" w:line="240"/>
        <w:ind w:firstLine="720"/>
        <w:rPr>
          <w:sz w:val="24"/>
        </w:rPr>
      </w:pPr>
      <w:r>
        <w:rPr>
          <w:sz w:val="24"/>
        </w:rPr>
        <w:t>&gt; при стариках молчите;</w:t>
      </w:r>
    </w:p>
    <w:p>
      <w:pPr>
        <w:pStyle w:val="Normal"/>
        <w:widowControl/>
        <w:spacing w:lineRule="auto" w:line="240"/>
        <w:ind w:firstLine="720"/>
        <w:rPr>
          <w:sz w:val="24"/>
        </w:rPr>
      </w:pPr>
      <w:r>
        <w:rPr>
          <w:sz w:val="24"/>
        </w:rPr>
        <w:t>&gt; мудрых слушайте;</w:t>
      </w:r>
    </w:p>
    <w:p>
      <w:pPr>
        <w:pStyle w:val="Normal"/>
        <w:widowControl/>
        <w:spacing w:lineRule="auto" w:line="240"/>
        <w:ind w:firstLine="720"/>
        <w:rPr>
          <w:sz w:val="24"/>
        </w:rPr>
      </w:pPr>
      <w:r>
        <w:rPr>
          <w:sz w:val="24"/>
        </w:rPr>
        <w:t>&gt; будьте скромными;</w:t>
      </w:r>
    </w:p>
    <w:p>
      <w:pPr>
        <w:pStyle w:val="Normal"/>
        <w:widowControl/>
        <w:spacing w:lineRule="auto" w:line="240"/>
        <w:ind w:firstLine="720"/>
        <w:rPr/>
      </w:pPr>
      <w:r>
        <w:rPr>
          <w:i/>
          <w:sz w:val="24"/>
        </w:rPr>
        <w:t>&gt;</w:t>
      </w:r>
      <w:r>
        <w:rPr>
          <w:sz w:val="24"/>
        </w:rPr>
        <w:t xml:space="preserve"> равнодушно относитесь к почестям.</w:t>
      </w:r>
    </w:p>
    <w:p>
      <w:pPr>
        <w:pStyle w:val="Normal"/>
        <w:widowControl/>
        <w:spacing w:lineRule="auto" w:line="240"/>
        <w:ind w:firstLine="720"/>
        <w:rPr/>
      </w:pPr>
      <w:r>
        <w:rPr>
          <w:sz w:val="24"/>
        </w:rPr>
        <w:t>Умер Владимир Мономах в 1125 г., 72 лет от роду. Его сыновья не сумели предотвратить процесс распада Руси на удельные княжества. В 30-е годы XII в. начинается процесс политической раздробленности Руси, что явилось закономерным историческим этапом в развитии феодализма.</w:t>
      </w:r>
    </w:p>
    <w:p>
      <w:pPr>
        <w:pStyle w:val="Normal"/>
        <w:widowControl/>
        <w:spacing w:lineRule="auto" w:line="240"/>
        <w:ind w:firstLine="720"/>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720"/>
        <w:rPr>
          <w:sz w:val="24"/>
        </w:rPr>
      </w:pPr>
      <w:r>
        <w:rPr>
          <w:b/>
          <w:i/>
          <w:sz w:val="24"/>
        </w:rPr>
        <w:t>1. В чем Вы видите заслуги князя Владимира Святого перед Отечеством?</w:t>
      </w:r>
    </w:p>
    <w:p>
      <w:pPr>
        <w:pStyle w:val="Normal"/>
        <w:widowControl/>
        <w:spacing w:lineRule="auto" w:line="240"/>
        <w:ind w:firstLine="720"/>
        <w:rPr>
          <w:sz w:val="24"/>
        </w:rPr>
      </w:pPr>
      <w:r>
        <w:rPr>
          <w:b/>
          <w:i/>
          <w:sz w:val="24"/>
        </w:rPr>
        <w:t>2. На какие сферы жизни русского общества повлияло принятие христианства?</w:t>
      </w:r>
    </w:p>
    <w:p>
      <w:pPr>
        <w:pStyle w:val="Normal"/>
        <w:widowControl/>
        <w:spacing w:lineRule="auto" w:line="240"/>
        <w:ind w:firstLine="720"/>
        <w:rPr>
          <w:sz w:val="24"/>
        </w:rPr>
      </w:pPr>
      <w:r>
        <w:rPr>
          <w:b/>
          <w:i/>
          <w:sz w:val="24"/>
        </w:rPr>
        <w:t>3. Какую роль играли династические браки при Ярославе Мудром? Как они могли повлиять на дальнейшее развитие Руси?</w:t>
      </w:r>
    </w:p>
    <w:p>
      <w:pPr>
        <w:pStyle w:val="Normal"/>
        <w:widowControl/>
        <w:spacing w:lineRule="auto" w:line="240"/>
        <w:ind w:firstLine="720"/>
        <w:rPr>
          <w:sz w:val="24"/>
        </w:rPr>
      </w:pPr>
      <w:r>
        <w:rPr>
          <w:b/>
          <w:i/>
          <w:sz w:val="24"/>
        </w:rPr>
        <w:t>4. В чем, по Вашему мнению, выражалось социальное неравенство в обществе, по свидетельству «Русской Правды»?</w:t>
      </w:r>
      <w:r>
        <w:br w:type="page"/>
      </w:r>
    </w:p>
    <w:p>
      <w:pPr>
        <w:pStyle w:val="Normal"/>
        <w:widowControl/>
        <w:spacing w:lineRule="auto" w:line="240" w:before="120" w:after="0"/>
        <w:jc w:val="center"/>
        <w:rPr>
          <w:b/>
          <w:b/>
          <w:sz w:val="38"/>
        </w:rPr>
      </w:pPr>
      <w:r>
        <w:rPr>
          <w:b/>
          <w:sz w:val="38"/>
        </w:rPr>
        <w:t>Тема: Русские земли в XII—XIV вв.</w:t>
      </w:r>
    </w:p>
    <w:p>
      <w:pPr>
        <w:pStyle w:val="Normal"/>
        <w:widowControl/>
        <w:spacing w:lineRule="auto" w:line="240"/>
        <w:jc w:val="center"/>
        <w:rPr>
          <w:b/>
          <w:b/>
          <w:sz w:val="30"/>
        </w:rPr>
      </w:pPr>
      <w:r>
        <w:rPr>
          <w:b/>
          <w:sz w:val="30"/>
        </w:rPr>
        <w:t xml:space="preserve">Вопрос 4. </w:t>
      </w:r>
      <w:r>
        <w:rPr>
          <w:b/>
          <w:i/>
          <w:sz w:val="30"/>
        </w:rPr>
        <w:t>Феодальная раздробленность. Русь удельная.</w:t>
      </w:r>
    </w:p>
    <w:p>
      <w:pPr>
        <w:pStyle w:val="Normal"/>
        <w:widowControl/>
        <w:spacing w:lineRule="auto" w:line="240"/>
        <w:ind w:firstLine="720"/>
        <w:rPr>
          <w:sz w:val="24"/>
        </w:rPr>
      </w:pPr>
      <w:r>
        <w:rPr>
          <w:b/>
          <w:sz w:val="24"/>
        </w:rPr>
        <w:t>А. Причины феодальной раздробленности</w:t>
      </w:r>
    </w:p>
    <w:p>
      <w:pPr>
        <w:pStyle w:val="Normal"/>
        <w:widowControl/>
        <w:spacing w:lineRule="auto" w:line="240"/>
        <w:ind w:firstLine="720"/>
        <w:rPr/>
      </w:pPr>
      <w:r>
        <w:rPr>
          <w:sz w:val="24"/>
        </w:rPr>
        <w:t>1. С 30-х годов XII в. на Руси начинается процесс феодальной раздробленности, что было закономерным этапом в развитии феодализма. Великим князьям — Мономаху, его сыну Мстиславу — удавалось на время затормозить неизбежный процесс дробления Киевской Руси, но потом он возобновлялся с новой силой. И Любечский съезд князей в 1097 г. установил: «... кажцо да держит отчину свою».</w:t>
      </w:r>
    </w:p>
    <w:p>
      <w:pPr>
        <w:pStyle w:val="Normal"/>
        <w:widowControl/>
        <w:spacing w:lineRule="auto" w:line="240"/>
        <w:ind w:firstLine="720"/>
        <w:rPr>
          <w:sz w:val="24"/>
        </w:rPr>
      </w:pPr>
      <w:r>
        <w:rPr>
          <w:sz w:val="24"/>
        </w:rPr>
        <w:t>2. Можно назвать следующие причины феодальной раздробленности на Руси:</w:t>
      </w:r>
    </w:p>
    <w:p>
      <w:pPr>
        <w:pStyle w:val="Normal"/>
        <w:widowControl/>
        <w:spacing w:lineRule="auto" w:line="240"/>
        <w:ind w:firstLine="720"/>
        <w:rPr/>
      </w:pPr>
      <w:r>
        <w:rPr>
          <w:sz w:val="24"/>
        </w:rPr>
        <w:t>&gt; во-первых, особенности становления феодализма на Руси. Князья наделяли своих наследников не комплексом обширных вотчин, арентой-налогом. Нужны были гарантии того, что наследник со временем будет главой княжества. В то же время увеличение княжеских родов и сравнительно малый рост совокупного прибавочного продукта обостряли борьбу между князьями за лучшие княжества и территории, с которых можно было получать больший налог. Поэтому княжеские междоусобицы — это прежде всего борьба за перераспределение налога, которая позволяла захватить наиболее выгодные княжения и закрепиться в ранге главы суверенного княжества;</w:t>
      </w:r>
    </w:p>
    <w:p>
      <w:pPr>
        <w:pStyle w:val="Normal"/>
        <w:widowControl/>
        <w:spacing w:lineRule="auto" w:line="240"/>
        <w:ind w:firstLine="720"/>
        <w:rPr/>
      </w:pPr>
      <w:r>
        <w:rPr>
          <w:sz w:val="24"/>
        </w:rPr>
        <w:t>&gt; во-вторых, натуральное хозяйство, отсутствие экономических связей способствовало созданию сравнительно небольших феодальных мирков и сепаратизму местных боярских союзов;</w:t>
      </w:r>
    </w:p>
    <w:p>
      <w:pPr>
        <w:pStyle w:val="Normal"/>
        <w:widowControl/>
        <w:spacing w:lineRule="auto" w:line="240"/>
        <w:ind w:firstLine="720"/>
        <w:rPr/>
      </w:pPr>
      <w:r>
        <w:rPr>
          <w:sz w:val="24"/>
        </w:rPr>
        <w:t>&gt; в-третьих, развитие боярского землевладения: расширение боярских вотчин путем захвата земель смердов-общинников, покупка земли и т. п. — вело к усилению экономической мощи и самостоятельности бояр и в конечном счете к обострению противоречий между боярами и великим киевским князем. Бояре были заинтересованы в такой княжеской власти, которая могла бы обеспечить им военную и правовую защиту, в частности в связи с ростом сопротивления горожан, смердов, способствовать захвату их земель и усилению эксплуатации. Местные бояре стали приглашать князя со своей дружиной, но отводили им поначалу только полицейские функции. В последующем князья, как правило, стремились получить всю полноту власти. И это, в свою очередь, вело к обострению борьбы между боярами и местными князьями;</w:t>
      </w:r>
    </w:p>
    <w:p>
      <w:pPr>
        <w:pStyle w:val="Normal"/>
        <w:widowControl/>
        <w:spacing w:lineRule="auto" w:line="240"/>
        <w:ind w:firstLine="720"/>
        <w:rPr/>
      </w:pPr>
      <w:r>
        <w:rPr>
          <w:sz w:val="24"/>
        </w:rPr>
        <w:t>&gt; в-четвертых, рост и укрепление городов как новых политических и культурных центров;</w:t>
      </w:r>
    </w:p>
    <w:p>
      <w:pPr>
        <w:pStyle w:val="Normal"/>
        <w:widowControl/>
        <w:spacing w:lineRule="auto" w:line="240"/>
        <w:ind w:firstLine="720"/>
        <w:rPr/>
      </w:pPr>
      <w:r>
        <w:rPr>
          <w:sz w:val="24"/>
        </w:rPr>
        <w:t>&gt; в-пятых, в XII в. торговые пути стали обходить Киев; европейских купцов, а также новгородцев все более привлекали Германия, Италия, Ближний Восток, «путь из варяг в греки» постепенно терял свое значение;</w:t>
      </w:r>
    </w:p>
    <w:p>
      <w:pPr>
        <w:pStyle w:val="Normal"/>
        <w:widowControl/>
        <w:spacing w:lineRule="auto" w:line="240"/>
        <w:ind w:firstLine="720"/>
        <w:rPr/>
      </w:pPr>
      <w:r>
        <w:rPr>
          <w:sz w:val="24"/>
        </w:rPr>
        <w:t>&gt; в-шестых, борьба с кочевниками ослабляла Киевское княжество, замедляла его прогресс; в Новгороде и Суздале было гораздо спокойнее.</w:t>
      </w:r>
    </w:p>
    <w:p>
      <w:pPr>
        <w:pStyle w:val="Normal"/>
        <w:widowControl/>
        <w:spacing w:lineRule="auto" w:line="240"/>
        <w:ind w:firstLine="720"/>
        <w:rPr/>
      </w:pPr>
      <w:r>
        <w:rPr>
          <w:sz w:val="24"/>
        </w:rPr>
        <w:t>Итак, в середине XII в. Киевская Русь распалась на 15 больших и малых княжеств, а в начале XIII в. их количество увеличилось до 50.</w:t>
      </w:r>
    </w:p>
    <w:p>
      <w:pPr>
        <w:pStyle w:val="Normal"/>
        <w:widowControl/>
        <w:spacing w:lineRule="auto" w:line="240"/>
        <w:ind w:firstLine="720"/>
        <w:rPr/>
      </w:pPr>
      <w:r>
        <w:rPr>
          <w:sz w:val="24"/>
        </w:rPr>
        <w:t>3. Распад Руси на отдельные княжества сыграл не только отрицательную (ослабление перед монголо-татарским нашествием), но и положительную роль: он способствовал бурному росту городов и вотчин в отдельных княжествах, развитию торговли с Прибалтикой, с немцами, развитию местной культуры — строились архитектурные сооружения, создавались летописи и т. п. Русь не распалась полностью. Киевское княжество хоть и формально, но цементировало страну; сохраняла свое влияние общерусская православная церковь, которая выступала за единство Руси, осуждала княжеские усобицы; полному сепаратизму (отделению) препятствовала внешняя опасность со стороны половцев.</w:t>
      </w:r>
    </w:p>
    <w:p>
      <w:pPr>
        <w:pStyle w:val="Normal"/>
        <w:widowControl/>
        <w:spacing w:lineRule="auto" w:line="240"/>
        <w:ind w:firstLine="720"/>
        <w:rPr>
          <w:sz w:val="24"/>
        </w:rPr>
      </w:pPr>
      <w:r>
        <w:rPr>
          <w:b/>
          <w:sz w:val="24"/>
        </w:rPr>
        <w:t>Б. Крупнейшие политические центры Руси: Галицко-Волынское и Владимиро-Суздальское княжества</w:t>
      </w:r>
    </w:p>
    <w:p>
      <w:pPr>
        <w:pStyle w:val="Normal"/>
        <w:widowControl/>
        <w:spacing w:lineRule="auto" w:line="240"/>
        <w:ind w:firstLine="720"/>
        <w:rPr>
          <w:sz w:val="24"/>
        </w:rPr>
      </w:pPr>
      <w:r>
        <w:rPr>
          <w:sz w:val="24"/>
        </w:rPr>
        <w:t>1. Наиболее крупными были княжества:</w:t>
      </w:r>
    </w:p>
    <w:p>
      <w:pPr>
        <w:pStyle w:val="Normal"/>
        <w:widowControl/>
        <w:spacing w:lineRule="auto" w:line="240"/>
        <w:ind w:firstLine="720"/>
        <w:rPr>
          <w:sz w:val="24"/>
        </w:rPr>
      </w:pPr>
      <w:r>
        <w:rPr>
          <w:sz w:val="24"/>
        </w:rPr>
        <w:t>&gt; Киевское (Киев);</w:t>
      </w:r>
    </w:p>
    <w:p>
      <w:pPr>
        <w:pStyle w:val="Normal"/>
        <w:widowControl/>
        <w:spacing w:lineRule="auto" w:line="240"/>
        <w:ind w:firstLine="720"/>
        <w:rPr>
          <w:sz w:val="24"/>
        </w:rPr>
      </w:pPr>
      <w:r>
        <w:rPr>
          <w:sz w:val="24"/>
        </w:rPr>
        <w:t>&gt; Черниговское (Чернигов), Северское (Новгород-Северский);</w:t>
      </w:r>
    </w:p>
    <w:p>
      <w:pPr>
        <w:pStyle w:val="Normal"/>
        <w:widowControl/>
        <w:spacing w:lineRule="auto" w:line="240"/>
        <w:ind w:firstLine="720"/>
        <w:rPr>
          <w:sz w:val="24"/>
        </w:rPr>
      </w:pPr>
      <w:r>
        <w:rPr>
          <w:sz w:val="24"/>
        </w:rPr>
        <w:t>&gt; Галицко-Волынское (Галич и Владимир-Волынский);</w:t>
      </w:r>
    </w:p>
    <w:p>
      <w:pPr>
        <w:pStyle w:val="Normal"/>
        <w:widowControl/>
        <w:spacing w:lineRule="auto" w:line="240"/>
        <w:ind w:firstLine="720"/>
        <w:rPr>
          <w:sz w:val="24"/>
        </w:rPr>
      </w:pPr>
      <w:r>
        <w:rPr>
          <w:sz w:val="24"/>
        </w:rPr>
        <w:t>&gt; Владимиро-Суздальское (Владимир-на-Клязьме);</w:t>
      </w:r>
    </w:p>
    <w:p>
      <w:pPr>
        <w:pStyle w:val="Normal"/>
        <w:widowControl/>
        <w:spacing w:lineRule="auto" w:line="240"/>
        <w:ind w:firstLine="720"/>
        <w:rPr>
          <w:sz w:val="24"/>
        </w:rPr>
      </w:pPr>
      <w:r>
        <w:rPr>
          <w:sz w:val="24"/>
        </w:rPr>
        <w:t>&gt; Новгородская земля (Великий Новгород).</w:t>
      </w:r>
    </w:p>
    <w:p>
      <w:pPr>
        <w:pStyle w:val="Normal"/>
        <w:widowControl/>
        <w:spacing w:lineRule="auto" w:line="240"/>
        <w:ind w:firstLine="720"/>
        <w:rPr/>
      </w:pPr>
      <w:r>
        <w:rPr>
          <w:sz w:val="24"/>
        </w:rPr>
        <w:t>Но определялись три основных политических центра: на юго-западе — Галицко-Волынское княжество; на северо-востоке — Владимиро-Суздальское княжество и Новгородская земля.</w:t>
      </w:r>
    </w:p>
    <w:p>
      <w:pPr>
        <w:pStyle w:val="Normal"/>
        <w:widowControl/>
        <w:spacing w:lineRule="auto" w:line="240"/>
        <w:ind w:firstLine="720"/>
        <w:rPr/>
      </w:pPr>
      <w:r>
        <w:rPr>
          <w:sz w:val="24"/>
        </w:rPr>
        <w:t>2. Галицко-Волынское княжество возникло на территории Галицких и Волынских земель и было крупнейшим на юге Руси. Эти земли играли важную роль в истории Руси XII—XIII вв. Здесь возникли крупные боярские вотчины. Благоприятный климат, природные почвы, степные пространства создавали условия для пашенного земледелия и скотоводства. Развитие ремесел способствовало возникновению городов (XII в. — более 80). Среди них — Перемышль, Галич. Холм, Луцк, Берестье, Владимир-Волынский — центры княжеств, ремесла и торговли. Через Галицкую и Волынскую земли проходили многочисленные годные и сухопутные торговые пути. Здесь правили потомки Ростислава и Мономаха. В 1153 г. галицким князем стал воинственный Ярослав Осмомысл (Мудрый), который однажды захватил даже Киев. При нем Галицкое</w:t>
      </w:r>
    </w:p>
    <w:p>
      <w:pPr>
        <w:pStyle w:val="Normal"/>
        <w:widowControl/>
        <w:spacing w:lineRule="auto" w:line="240"/>
        <w:ind w:firstLine="720"/>
        <w:rPr/>
      </w:pPr>
      <w:r>
        <w:rPr>
          <w:sz w:val="24"/>
        </w:rPr>
        <w:t>княжество достигло своего расцвета, славилось богатством. В последние годы правления между Ярославом и боярством часто возникали конфликты. Его сын Владимир тоже боролся с боярскими кланами Галиции, а также с волынским князем Романом Мстиславичем, который пытался захватить Галич. В 1199 г. ему это удалось, и Романом Волынским было образовано Галицко-Волынское княжество, а в дальнейшем он стал великим киевским князем (1203). Роман подавлял боярский сепаратизм, опираясь на служилый люд, дружину и ремесленников. После смерти Романа Галицко-Волынское княжество распалось. Галицкое боярство начало длительную феодальную войну. Бояре заключили договор с венгерскими и польскими феодалами, венгры захватили Галицкое княжество и часть Волыни. Началась национально-освободительная борьба против захватчиков. Она позволила сыну Романа Даниилу укрепиться на Волыни, в 1238 г. взять Галич и вновь объединить Юго-Западную Русь в единое княжество, которое в 1240 г. включало и территорию Киевского княжества. Но экономический и культурный подъем был прерван нашествием Батыя. После разгрома монголо-татарами Галиции и Волыни эти земли были захвачены Литвой и Польшей.</w:t>
      </w:r>
    </w:p>
    <w:p>
      <w:pPr>
        <w:pStyle w:val="Normal"/>
        <w:widowControl/>
        <w:spacing w:lineRule="auto" w:line="240"/>
        <w:ind w:firstLine="720"/>
        <w:rPr/>
      </w:pPr>
      <w:r>
        <w:rPr>
          <w:sz w:val="24"/>
        </w:rPr>
        <w:t>3. В течение долгих веков Северо-Восточная Русь была дикой окраиной, которую восточные славяне заселили относительно поздно. Лишь в VIII в. здесь появилось племя вятичей. Плодородные почвы, богатые леса, множество рек и озер создавали благоприятные условия для развития земледелия, скотоводства и ремесла. Здесь проходили торговые пути на юг, восток и запад, что обусловило развитие торговли. Немаловажное значение имело и то, что северо-восточные земли хорошо были защищены лесами и реками от набегов кочевников. Здесь сложились крупные городские центры — Ростов, Суздаль, Ярославль, Муром, Рязань. При Владимире Мономахе были построены города Владимир и Переяславль. В 1125 г. суздальским князем стал младший сын Мономаха — Юрий (1125—1157), за жажду власти, за свою военную активность получивший прозвище Долгорукий. При князе Юрии Ростово-Суздальское княжество отделилось от Киева, превратилось в обширное независимое государство. Он постоянно воевал с Волжской Булгарией, вел борьбу с Новгородом за влияние на пограничные земли и дважды захватывал киевский престол. При нем впервые упоминается Москва, когда после одной из побед над соперниками Юрий пригласил своего союзника черниговского князя Святослава отметить это событие: «Приди ко мне, братя, в Москов!» 4 апреля 1147 г. союзники встретились в Москве, где дан был «обед силен» (пир). Эту дату принято считать годом основания Москвы, хотя археологи считают, что поселение на месте Москвы возникло еще в XI в. Москва была построена Долгоруким на месте усадьбы боярина Кучки. В 1157 г. Юрий умер в Киеве (отравлен) и власть в Ростово-Суздальской земле перешла к сыну Юрия — Андрею по прозвищу Боголюбский.</w:t>
      </w:r>
    </w:p>
    <w:p>
      <w:pPr>
        <w:pStyle w:val="Normal"/>
        <w:widowControl/>
        <w:spacing w:lineRule="auto" w:line="240"/>
        <w:ind w:firstLine="720"/>
        <w:rPr/>
      </w:pPr>
      <w:r>
        <w:rPr>
          <w:sz w:val="24"/>
        </w:rPr>
        <w:t>Андрей Боголюбский продолжил политику своего отца, направленную на расширение Ростово-Суздальского княжества: он воевал с Новгородом, Волжской Булгарией. Вместе с тем он стремился к возвышению своего княжества над другими русскими землями, ходил на Киев, взял его, подверг страшному разорению, но в Киеве не остался. Андрей Боголюбский проводил жесткую политику по отношению к боярам в своем княжестве. Наступая на их права и привилегии, он жестоко расправлялся с непокорными, изгонял из княжества, лишал вотчин. Стремясь еще больше отделиться от бояр и опереться на горожан, он перенес столицу из Ростова в молодой торгово-промышленный город Владимир. Именно под Владимиром в местечке Боголюбове он устроил свою резиденцию, за что и получил прозвище Боголюбский. Между Андреем Боголтобским и боярами назревал серьезный конфликт. Возник заговор против князя, в который были вовлечены слуги Андрея — осетин Анбал, ключник Ефрем Мозевич. 29 июня 1174 г. заговорщики ворвались в княжеский дом и зарубили князя. После смерти Андрея началась усобица. Ростовские и суздальские бояре пытались отдать престол своим ставленникам, но жители Владимира предложили сыновей Юрия — Михаила и Всеволода. В конце концов в 1176 г. князем стал Всеволод, прозванный Большим Гнездом, так как имел 8 сыновей и 8 внуков. При нем Владимиро-Суздальское княжество достигло наивысшего расцвета. Он первым среди князей Северо-Востока принял титул великого князя. Всеволод жестоко наказал мятежных бояр. При нем была захвачена Рязань. Всеволод вмешивался в дела Новгорода, его опасались в Киеве. После смерти князя его сыновья разделили княжество на части и вели усобицы. Лишь в XIV в. Северо-Восточная Русь станет центром объединения русских земель.</w:t>
      </w:r>
    </w:p>
    <w:p>
      <w:pPr>
        <w:pStyle w:val="Normal"/>
        <w:widowControl/>
        <w:spacing w:lineRule="auto" w:line="240"/>
        <w:ind w:firstLine="720"/>
        <w:rPr>
          <w:sz w:val="24"/>
        </w:rPr>
      </w:pPr>
      <w:r>
        <w:rPr>
          <w:b/>
          <w:sz w:val="24"/>
        </w:rPr>
        <w:t>В. Демократия и общественный порядок в Новгороде Великом</w:t>
      </w:r>
    </w:p>
    <w:p>
      <w:pPr>
        <w:pStyle w:val="Normal"/>
        <w:widowControl/>
        <w:spacing w:lineRule="auto" w:line="240"/>
        <w:ind w:firstLine="720"/>
        <w:rPr/>
      </w:pPr>
      <w:r>
        <w:rPr>
          <w:sz w:val="24"/>
        </w:rPr>
        <w:t>1. Великий Новгород занимал особое место среди русских княжеств. Как и Киев, Новгород был центром славянских земель на Северо-западе Руси. Новгородская земля располагалась между озерами Ильмень и Чудским, по берегам рек Волхов, Ловать, Великая. Она делилась на пятины, а они, в свою очередь, на сотни и погосты. Новгород, как и Ростово-Суздальское княжество, вел активную завоевательную политику, в результате которой к Новгородской земле были присоединены земли карелов, воль, заволодской чуди (финно-угорские племена), саамы и ненцы; они платили Новгороду дань. Новгород сложился из трех разноплеменных поселений, по отношению к ним он был «новым городом» со своим кремлем. Река Волхов делила Новгород на две стороны — Софийскую и торговую. В город входило пять районов (концы), которые делились на улицы. Купцы и ремесленники создавали по профессиональному признаку свои объединения (уличанские сотни и братчины).</w:t>
      </w:r>
    </w:p>
    <w:p>
      <w:pPr>
        <w:pStyle w:val="Normal"/>
        <w:widowControl/>
        <w:spacing w:lineRule="auto" w:line="240"/>
        <w:ind w:firstLine="720"/>
        <w:rPr/>
      </w:pPr>
      <w:r>
        <w:rPr>
          <w:sz w:val="24"/>
        </w:rPr>
        <w:t>Природные условия Новгорода были непригодны для земледелия, поэтому он развивался как торговый и ремесленный центр. Основу хозяйственной деятельности Новгорода составляли ремесло, скотоводство, рыболовство, пушные и соляные промыслы, добыча железной руды. Кузнецы, ткачи, гончары, ювелиры, оружейники, плотники производили изделия очень высокого качества. Ремесленники в основном работали на заказ, но ткачи, кожевники, представители некоторых других специальностей уже производили свои изделия для рынка, как внутреннего, так и внешнего. Географическое положение Новгорода было исключительно благоприятным для торговли. Новгородские купцы торговали с Германией, Швецией, Средней Азией, Закавказьем, вывозя пушнину, воск, мед, лен, моржовую кость, кожи. С Запада везли сукно, вина, цветные и драгоценные металлы. В городе стояли «Немецкий» и «Готский» дворы. В торговле участвовали не только купцы, но и бояре, священники, монахи. Интересы боярства, купечества, церкви сплетались воедино, городская верхушка — аристократия играла большую роль в политической жизни. Здесь сложился особый политический строй — феодальная демократия. Высшим органом власти в Новгороде являлось вече — народное собрание. Оно собирало на площади около торга самых знатных людей города — бояр, примерно 400 человек — столько в Новгороде было боярских усадеб. На нем часто присутствовали и феодально-зависимые, кабальные люди. Они не имели права голоса, но бурно реагировали при обсуждении тех или иных вопросов. Выборы зачастую сопровождались потасовками, драками на мосту через Волхов. Вече избирало посадника из бояр, он ведал всеми делами феодальной республики, вершил суд, контролировал деятельность князя. Избирался тысяцкий, который занимался сбором налогов (с каждой тысячи населения), возглавлял народное ополчение и вершил суд по торговым делам. На вече избирался также новгородский архиепископ (владыка), который не только возглавлял церковь, но и ведал казной и внешними сношениями. Рядовые новгородцы свои вопросы решали на вечах улиц, здесь же выбирались старосты. Вечевой строй Новгорода — форма феодальной демократии. Фактически власть принадлежала боярству и верхушке купечества. Все управленческие должности — посадские, тысяцкие — занимали только представители аристократической знати.</w:t>
      </w:r>
    </w:p>
    <w:p>
      <w:pPr>
        <w:pStyle w:val="Normal"/>
        <w:widowControl/>
        <w:spacing w:lineRule="auto" w:line="240"/>
        <w:ind w:firstLine="720"/>
        <w:rPr/>
      </w:pPr>
      <w:r>
        <w:rPr>
          <w:sz w:val="24"/>
        </w:rPr>
        <w:t>Исторически сложилось так, что в Новгороде не было своей княжеской династии. В XI в. здесь обычно сидел на правах князя-наместника старший сын великого киевского князя.</w:t>
      </w:r>
    </w:p>
    <w:p>
      <w:pPr>
        <w:pStyle w:val="Normal"/>
        <w:widowControl/>
        <w:spacing w:lineRule="auto" w:line="240"/>
        <w:ind w:firstLine="720"/>
        <w:rPr/>
      </w:pPr>
      <w:r>
        <w:rPr>
          <w:sz w:val="24"/>
        </w:rPr>
        <w:t>Но по мере развития политического сепаратизма Новгород становился все более независимым от Киева. В 1136 г. в Новгороде княжил внук Мономаха — Всеволод, которым новгородцы были недовольны. Произошло восстание, князя арестовали, предъявили ряд обвинений и изгнали из города. С этого момента новгородцы сами приглашали князя, заключая с ним договор. Князь не имел права передавать власть по наследству, не мог вмешиваться в гражданские дела, не имел права владеть землями и жить в самом городе. Он охранял город от врагов, на его имя поступала дань, он играл роль третейского судьи. Если князь не нравился, то его изгоняли. После событий 1136 г. Новгород стал окончательно боярской аристократической республикой, где крупные бояре, купцы, архиепископ определяли политику города. Итак, подводя итог, следует подчеркнуть, что феодальная раздробленность на Руси в XII—XIV вв. была закономерным явлением, связанным с особенностями становления феодального строя. При всей прогрессивности этого процесса феодальная раздробленность имела существенный отрицательный момент: постоянные усобицы между князьями истощали силы русских земель, ослабляли их перед лицом внешней опасности, в частности перед приближающимся монголо-татарским нашествием. Хотя некоторые из князей делали попытки сохранить единое государство, процесс распада в этот период был необратим.</w:t>
      </w:r>
    </w:p>
    <w:p>
      <w:pPr>
        <w:pStyle w:val="Normal"/>
        <w:widowControl/>
        <w:spacing w:lineRule="auto" w:line="240"/>
        <w:ind w:firstLine="720"/>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720"/>
        <w:rPr>
          <w:sz w:val="24"/>
        </w:rPr>
      </w:pPr>
      <w:r>
        <w:rPr>
          <w:b/>
          <w:i/>
          <w:sz w:val="24"/>
        </w:rPr>
        <w:t>1. Любечский съезд: правовое оформление политической раздробленности или приостановление дробления страны? Ваше мнение.</w:t>
      </w:r>
    </w:p>
    <w:p>
      <w:pPr>
        <w:pStyle w:val="Normal"/>
        <w:widowControl/>
        <w:spacing w:lineRule="auto" w:line="240"/>
        <w:ind w:firstLine="720"/>
        <w:rPr>
          <w:sz w:val="24"/>
        </w:rPr>
      </w:pPr>
      <w:r>
        <w:rPr>
          <w:b/>
          <w:i/>
          <w:sz w:val="24"/>
        </w:rPr>
        <w:t>2. В чем Вы видите положительные и отрицательные стороны политической раздробленности Руси?</w:t>
      </w:r>
    </w:p>
    <w:p>
      <w:pPr>
        <w:pStyle w:val="Normal"/>
        <w:widowControl/>
        <w:spacing w:lineRule="auto" w:line="240"/>
        <w:ind w:firstLine="720"/>
        <w:rPr>
          <w:sz w:val="24"/>
        </w:rPr>
      </w:pPr>
      <w:r>
        <w:rPr>
          <w:b/>
          <w:i/>
          <w:sz w:val="24"/>
        </w:rPr>
        <w:t>3. Объясните понятие «Новгородская аристократическая боярская республика».</w:t>
      </w:r>
    </w:p>
    <w:p>
      <w:pPr>
        <w:pStyle w:val="Normal"/>
        <w:widowControl/>
        <w:spacing w:lineRule="auto" w:line="240"/>
        <w:ind w:firstLine="720"/>
        <w:rPr>
          <w:sz w:val="24"/>
        </w:rPr>
      </w:pPr>
      <w:r>
        <w:rPr>
          <w:b/>
          <w:i/>
          <w:sz w:val="24"/>
        </w:rPr>
        <w:t>4. Можно ли считать 4 апреля 1147 г. днем основания Москвы? Почему?</w:t>
      </w:r>
      <w:r>
        <w:br w:type="page"/>
      </w:r>
    </w:p>
    <w:p>
      <w:pPr>
        <w:pStyle w:val="Normal"/>
        <w:widowControl/>
        <w:spacing w:lineRule="auto" w:line="240"/>
        <w:ind w:firstLine="720"/>
        <w:rPr>
          <w:sz w:val="24"/>
          <w:szCs w:val="24"/>
        </w:rPr>
      </w:pPr>
      <w:r>
        <w:rPr>
          <w:b/>
          <w:sz w:val="24"/>
          <w:szCs w:val="24"/>
        </w:rPr>
        <w:t xml:space="preserve">Вопрос 5. </w:t>
      </w:r>
      <w:r>
        <w:rPr>
          <w:b/>
          <w:i/>
          <w:sz w:val="24"/>
          <w:szCs w:val="24"/>
        </w:rPr>
        <w:t>Культура Киевской Руси и периода феодальной раздробленности (Х-ХIII вв.)</w:t>
      </w:r>
    </w:p>
    <w:p>
      <w:pPr>
        <w:pStyle w:val="Normal"/>
        <w:widowControl/>
        <w:spacing w:lineRule="auto" w:line="240"/>
        <w:ind w:firstLine="720"/>
        <w:rPr>
          <w:sz w:val="24"/>
        </w:rPr>
      </w:pPr>
      <w:r>
        <w:rPr>
          <w:b/>
          <w:sz w:val="24"/>
        </w:rPr>
        <w:t>А. Особенности формирования древнерусской культуры</w:t>
      </w:r>
    </w:p>
    <w:p>
      <w:pPr>
        <w:pStyle w:val="Normal"/>
        <w:widowControl/>
        <w:spacing w:lineRule="auto" w:line="240"/>
        <w:ind w:firstLine="720"/>
        <w:rPr/>
      </w:pPr>
      <w:r>
        <w:rPr>
          <w:sz w:val="24"/>
        </w:rPr>
        <w:t>1. Восточные славяне получили от первобытной эпохи народную, в основе своей языческую, культуру, искусство скоморохов, богатый фольклор — былины, сказки, обрядовые и лирические песни.</w:t>
      </w:r>
    </w:p>
    <w:p>
      <w:pPr>
        <w:pStyle w:val="Normal"/>
        <w:widowControl/>
        <w:spacing w:lineRule="auto" w:line="240"/>
        <w:ind w:firstLine="720"/>
        <w:rPr/>
      </w:pPr>
      <w:r>
        <w:rPr>
          <w:sz w:val="24"/>
        </w:rPr>
        <w:t>2. Культура Киевской Руси сформировалась в эпоху образования единой древнерусской народности и складывания единого русского литературного языка. Она создавалась на основе древнеславянской культуры. В ней отразились культурные традиции отдельных славянских племен — полян, вятичей, новгородцев и др., а также соседних племен — утро-финнов, балтов, скифов, иранцев. Различные культурные влияния и традиции сливались и переплавлялись под воздействием общих политических и социально-экономических отношений. Культура Киевской Руси отражала жизнь и быт славянских народов, она была связана с расцветом торговли и ремесел, развитием межгосударственных отношений и торговых связей.</w:t>
      </w:r>
    </w:p>
    <w:p>
      <w:pPr>
        <w:pStyle w:val="Normal"/>
        <w:widowControl/>
        <w:spacing w:lineRule="auto" w:line="240"/>
        <w:ind w:firstLine="720"/>
        <w:rPr/>
      </w:pPr>
      <w:r>
        <w:rPr>
          <w:sz w:val="24"/>
        </w:rPr>
        <w:t>3. Огромное влияние на культуру в целом — на литературу, зодчество, живопись — оказало христианство. Вместе с тем существовавшее двоеверие обусловило то, что в культуре средневековой Руси долгое время сохранялись языческие духовные традиции. Суровые каноны церковного византийского искусства на Руси претерпели изменения, изображения святых стали более мирскими, человечными.</w:t>
      </w:r>
    </w:p>
    <w:p>
      <w:pPr>
        <w:pStyle w:val="Normal"/>
        <w:widowControl/>
        <w:spacing w:lineRule="auto" w:line="240"/>
        <w:ind w:firstLine="720"/>
        <w:rPr>
          <w:sz w:val="24"/>
        </w:rPr>
      </w:pPr>
      <w:r>
        <w:rPr>
          <w:b/>
          <w:sz w:val="24"/>
        </w:rPr>
        <w:t>Б. Письменность, школьное образование. Летописи. Литература</w:t>
      </w:r>
    </w:p>
    <w:p>
      <w:pPr>
        <w:pStyle w:val="Normal"/>
        <w:widowControl/>
        <w:spacing w:lineRule="auto" w:line="240"/>
        <w:ind w:firstLine="720"/>
        <w:rPr/>
      </w:pPr>
      <w:r>
        <w:rPr>
          <w:sz w:val="24"/>
        </w:rPr>
        <w:t>1. Долгое время существовало мнение, что письмо на Русь пришло вместе с христианством. Однако факты неопровержимо свидетельствуют,</w:t>
      </w:r>
      <w:r>
        <w:rPr>
          <w:b/>
          <w:sz w:val="24"/>
        </w:rPr>
        <w:t xml:space="preserve"> </w:t>
      </w:r>
      <w:r>
        <w:rPr>
          <w:sz w:val="24"/>
        </w:rPr>
        <w:t>что славянская письменность существовала еще в начале Х в.:</w:t>
      </w:r>
    </w:p>
    <w:p>
      <w:pPr>
        <w:pStyle w:val="Normal"/>
        <w:widowControl/>
        <w:spacing w:lineRule="auto" w:line="240"/>
        <w:ind w:firstLine="720"/>
        <w:rPr>
          <w:sz w:val="24"/>
        </w:rPr>
      </w:pPr>
      <w:r>
        <w:rPr>
          <w:sz w:val="24"/>
        </w:rPr>
        <w:t>&gt; глиняный смоленский сосуд с надписью на славянском языке (конец IX в.);</w:t>
      </w:r>
    </w:p>
    <w:p>
      <w:pPr>
        <w:pStyle w:val="Normal"/>
        <w:widowControl/>
        <w:spacing w:lineRule="auto" w:line="240"/>
        <w:ind w:firstLine="720"/>
        <w:rPr/>
      </w:pPr>
      <w:r>
        <w:rPr>
          <w:sz w:val="24"/>
        </w:rPr>
        <w:t>&gt; договор (911 г.) князя Олега с Византией является одним из первых памятников славянской письменности;</w:t>
      </w:r>
    </w:p>
    <w:p>
      <w:pPr>
        <w:pStyle w:val="Normal"/>
        <w:widowControl/>
        <w:spacing w:lineRule="auto" w:line="240"/>
        <w:ind w:firstLine="720"/>
        <w:rPr>
          <w:sz w:val="24"/>
        </w:rPr>
      </w:pPr>
      <w:r>
        <w:rPr>
          <w:sz w:val="24"/>
        </w:rPr>
        <w:t>&gt; Кирилл и Мефодий создали свою азбуку на основе славянского письма.</w:t>
      </w:r>
    </w:p>
    <w:p>
      <w:pPr>
        <w:pStyle w:val="Normal"/>
        <w:widowControl/>
        <w:spacing w:lineRule="auto" w:line="240"/>
        <w:ind w:firstLine="720"/>
        <w:rPr/>
      </w:pPr>
      <w:r>
        <w:rPr>
          <w:sz w:val="24"/>
        </w:rPr>
        <w:t>2. После принятия христианства в XI в. на Руси начинает распространяться грамотность среди князей, бояр, купечества, богатых горожан. В сельской местности население было неграмотным. Ярослав Мудрый, его дети знали несколько языков. Ремесленники ставили надписи-клейма на своих изделиях. Появились переводы греческих, болгарских книг, исторические сочинения — знаменитая «Академия» — книга о походах Александра Македонского, книги по естествознанию и географии. Книги стоили дорого, изготовлялись из пергамента. Писались от руки гусиными или лебедиными перьями, украшались цветными миниатюрами. Из 130 сохранившихся книг XI—XII вв. более 80 — богослужебные.</w:t>
      </w:r>
    </w:p>
    <w:p>
      <w:pPr>
        <w:pStyle w:val="Normal"/>
        <w:widowControl/>
        <w:spacing w:lineRule="auto" w:line="240"/>
        <w:ind w:firstLine="720"/>
        <w:rPr/>
      </w:pPr>
      <w:r>
        <w:rPr>
          <w:sz w:val="24"/>
        </w:rPr>
        <w:t>3. Были открыты первые школы при церквах, монастырях, в городах. Ярослав Мудрый создал в Новгороде школу для детей духовных лиц. Сестра Мономаха устроила в Киеве школу для девушек. Посадские люди (горожане — ремесленники, торговцы), как правило, были грамотны, умели хорошо считать. Об этом говорят найденные в Новгороде и Пскове берестяные грамоты — письма, хозяйственные документы, судебные решения, прошения, а также граффити — надписи на стенах церквей (жалобы, молитвы); сохранилась надпись Мономаха: «Ох, тяжко мне». У славян были достаточно обширные познания в географии, полученные из книг и в результате путешествий. Им были хорошо известны четыре действия арифметики, дроби, начала геометрии, астрономии.</w:t>
      </w:r>
    </w:p>
    <w:p>
      <w:pPr>
        <w:pStyle w:val="Normal"/>
        <w:widowControl/>
        <w:spacing w:lineRule="auto" w:line="240"/>
        <w:ind w:firstLine="720"/>
        <w:rPr/>
      </w:pPr>
      <w:r>
        <w:rPr>
          <w:sz w:val="24"/>
        </w:rPr>
        <w:t>4. Важнейшим памятником древнерусской культуры являются летописи — погодное изложение исторических событий. Летописцы, как правило, грамотные, литературно одаренные монахи, знавшие переводную литературу, легенды, былины, описывали события и факты, связанные главным образом с жизнью князей, делами монастырей и изредка нерядскими делами. Первая летопись появилась в конце Х в., она рассказывала об истории Рюриковичей до введения христианства. Летопись не сохранилась. Вторая летопись была составлена при Ярославе Мудром. Третья и четвертая создавались митрополитом Илларионом при князе Святославе.</w:t>
      </w:r>
    </w:p>
    <w:p>
      <w:pPr>
        <w:pStyle w:val="Normal"/>
        <w:widowControl/>
        <w:spacing w:lineRule="auto" w:line="240"/>
        <w:ind w:firstLine="720"/>
        <w:rPr/>
      </w:pPr>
      <w:r>
        <w:rPr>
          <w:sz w:val="24"/>
        </w:rPr>
        <w:t>5. Многие предания вошли в летопись «Повесть временных лет», ставшую главным трудом по истории Руси. Она была написана монахом Киево-Печерского монастыря Нестором в 1113 г. Человек высокообразованный для своего времени, талантливый писатель и глубокий историк, он ставит вопрос о происхождении Русского государства и его развитии: «Откуда есмь пошла Русская земля, кто в Киеве начал первое княжити, и откуда Русская земля стала есть». Нестор не только сообщает факты, но и делает философско-религиозные обобщения, показывает историю Руси и княжеской власти Киевского государства на фоне мировой истории. Он описывает бояр, посадников, дружинников, монахов, говорит о военных походах, восстаниях, княжеских усобицах, жизни простого народа. Нестор осуждает убийства, предательство, хвалит честность и смелость. Все события летописец оценивает с позиций религиозной морали и государственности. Нестор оставил также два других выдающихся произведения: «Сказание о Борисе и Глебе» и «Житие Феодосия». В 1118 г. при Мономахе игумен Сильвестр написал новый свод, где были особо описаны деяния Владимира Мономаха. По мере распада Руси появляются центры местного летописания в Смоленске, Пскове, Галиче, Владимире, Суздале и других городах. Местные летописи писали по заказу князя приближенные бояре или дружинники. Они рассказывали о жизни князя и его семьи, его взаимоотношениях с боярами, другими князьями и т. п. Местные летописи отличались предметом повествования, стилистикой. В Киеве появилась библиотека летописных сводов.</w:t>
      </w:r>
    </w:p>
    <w:p>
      <w:pPr>
        <w:pStyle w:val="Normal"/>
        <w:widowControl/>
        <w:spacing w:lineRule="auto" w:line="240"/>
        <w:ind w:firstLine="720"/>
        <w:rPr/>
      </w:pPr>
      <w:r>
        <w:rPr>
          <w:sz w:val="24"/>
        </w:rPr>
        <w:t>6. Помимо исторических сочинений в Киевской Руси создаются произведения и других жанров. В 1049 г. митрополит Илларион написал «Слово о законе и благодати» — знаменитое произведение, которое свидетельствовало о глубоком проникновении идеологии христианства в сознание русских отцов церкви. В нем Илларион славит новые идеи и понятия христианства, а также Русь, русский народ, «старых» и «славных» князей земли Русской, подчеркивает право русской церкви на самостоятельность. В конце XI в. написаны произведения: «Память и похвала Владимира» монаха Иакова, «Сказание о первоначальном распространении христианства на Руси». Наибольшую известность получило «Поучение детям» Владимира Мономаха, главная цель которого — необходимость борьбы с княжескими междоусобицами. Мономах рисует образ идеального князя, заботящегося о могуществе земли Русской. В произведении «Хождение игумена Даниила на Восток» описывается длинный, трудный путь ко гробу Господню в Палестину. Выделяются связанные между собой два произведения: «Слово» и «Моление». Как полагают ученые, они написаны — одно в XII в., другое в XIII в. — двумя авторами, носившими имя Даниил и называвшими себя Заточниками. Оба из заточения обращаются к своим князьям, оба ратуют за сильную княжескую власть. Великим памятником древнерусской литературы является «Слово о полку Игореве». Единственная дошедшая до Нового времени рукопись «Слова...» погибла в пожаре Москвы во время нашествия Наполеона в 1812 г. В произведении рассказывается о походе князя Игоря Святославовича в 1185 г. против половцев. Первое сражение закончилось победой русских войск. Во втором сражении русское войско потерпело поражение, а Игорь попал в плен. Половцы опустошили левобережье Днепра. Неизвестный автор «Слова...» преодолел узость интересов своего княжества и выступил с позиций общерусских интересов, он ратует за единство всех русских князей в борьбе против кочевников и осуждает тех из них, кто не пришел на помощь Игорю. Это поэтическое повествование о мужестве русских людей и плач по погибшим.</w:t>
      </w:r>
    </w:p>
    <w:p>
      <w:pPr>
        <w:pStyle w:val="Normal"/>
        <w:widowControl/>
        <w:spacing w:lineRule="auto" w:line="240"/>
        <w:ind w:firstLine="720"/>
        <w:rPr>
          <w:sz w:val="24"/>
        </w:rPr>
      </w:pPr>
      <w:r>
        <w:rPr>
          <w:b/>
          <w:sz w:val="24"/>
        </w:rPr>
        <w:t>В. Зодчество</w:t>
      </w:r>
    </w:p>
    <w:p>
      <w:pPr>
        <w:pStyle w:val="Normal"/>
        <w:widowControl/>
        <w:spacing w:lineRule="auto" w:line="240"/>
        <w:ind w:firstLine="720"/>
        <w:rPr/>
      </w:pPr>
      <w:r>
        <w:rPr>
          <w:sz w:val="24"/>
        </w:rPr>
        <w:t>1. Археологические раскопки показывают, что вплоть до Х в. на Руси строили исключительно из дерева. Деревянные постройки языческой Руси не сохранились, но архитектурный стиль — башенки, терема, ярусы, переходы, резьба — перешел в каменное зодчество христианского времени. На Руси стали строить каменные храмы по византийскому образцу: квадраты образовывали архитектурный крест. Самая ранняя постройка Киева — церковь Богородицы-Десятинная (конец Х в.), названная так потому, что на ее содержание выделялась церковная десятина. При Ярославе Мудром был построен Киевский Софийский собор, в архитектуре которого органически сочетаются славянские и византийские традиции: на основе крестово-купольного храма стоят 13 куполов.</w:t>
      </w:r>
    </w:p>
    <w:p>
      <w:pPr>
        <w:pStyle w:val="Normal"/>
        <w:widowControl/>
        <w:spacing w:lineRule="auto" w:line="240"/>
        <w:ind w:firstLine="720"/>
        <w:rPr/>
      </w:pPr>
      <w:r>
        <w:rPr>
          <w:sz w:val="24"/>
        </w:rPr>
        <w:t>2. Софийский собор стал символом могущества Киевской Руси. Стены собора сложены из розового кирпича — плинфы, чередующегося с толстым слоем белой извести. Центральный купол окружали 4 средних купола, за которыми стояли 8 малых. Вокруг храма шла открытая галерея. Внутри стены и потолок были украшены фресками и мозаикой. Фреска — это живопись водяными красками по сырой штукатурке. Многие фрески были посвящены не только религиозным, но и бытовым сюжетам: на них изображены семья Ярослава Мудрого, скоморохи, кулачный бой, охота и т. д. Мозаика имела 130 оттенков. В соборе было много икон. Соборы в честь святой Софии были построены также в Новгороде, Полоцке; в Чернигове — Спасо-Преображенский собор (многокупольные храмы).</w:t>
      </w:r>
    </w:p>
    <w:p>
      <w:pPr>
        <w:pStyle w:val="Normal"/>
        <w:widowControl/>
        <w:spacing w:lineRule="auto" w:line="240"/>
        <w:ind w:firstLine="720"/>
        <w:rPr/>
      </w:pPr>
      <w:r>
        <w:rPr>
          <w:sz w:val="24"/>
        </w:rPr>
        <w:t>3. В XII в. строились однокупольные храмы: Дмитровский и Успенский во Владимире-на-Клязьме, храм Покрова-на-Нерли. Закладывались новые крепости, каменные дворцы, палаты богатых людей в Чернигове, Галине, Пскове, Суздале. Камень, как правило, был украшен резьбой. Храмы ставили на высоких холмах, они сочетались с природным ландшафтом. Город Владимир был окружен каменной стеной с позолоченными Золотыми воротами.</w:t>
      </w:r>
    </w:p>
    <w:p>
      <w:pPr>
        <w:pStyle w:val="Normal"/>
        <w:widowControl/>
        <w:spacing w:lineRule="auto" w:line="240"/>
        <w:ind w:firstLine="720"/>
        <w:rPr>
          <w:sz w:val="24"/>
        </w:rPr>
      </w:pPr>
      <w:r>
        <w:rPr>
          <w:b/>
          <w:sz w:val="24"/>
        </w:rPr>
        <w:t>Г. Искусство, музыка, устное народное творчество</w:t>
      </w:r>
    </w:p>
    <w:p>
      <w:pPr>
        <w:pStyle w:val="Normal"/>
        <w:widowControl/>
        <w:spacing w:lineRule="auto" w:line="240"/>
        <w:ind w:firstLine="720"/>
        <w:rPr/>
      </w:pPr>
      <w:r>
        <w:rPr>
          <w:sz w:val="24"/>
        </w:rPr>
        <w:t>1. Получила распространение и иконопись. Икона — это изображение на специально обработанных досках почитаемых церковью святых. На Руси строгая византийская техника иконописи испытала влияние древнерусской культуры, которая привнесла мягкость, глубину, лирику в аскетические византийские каноны. Древнейшим дошедшим до нас памятником иконописи является икона «Владимирской Богоматери». Она была названа так после перенесения иконы Андреем Боголюбским из Киева во Владимир. Один из древнейших сохранившихся памятников владимиро-суздальского искусства иконописи — главный «Деисус», написанный в конце XII в. («Деисус» означает «моление»). К этой же школе иконописи относится и икона «Оранта». Дошли до нас новгородские иконы: «Ангел Златые Власы», «Спас Нерукотворный», «Успение Богородицы» (все — XII в.), на которых изображены страсти божественные и людские. Дмитровский собор во Владимире украшали фрески «Страшного суда».</w:t>
      </w:r>
    </w:p>
    <w:p>
      <w:pPr>
        <w:pStyle w:val="Normal"/>
        <w:widowControl/>
        <w:spacing w:lineRule="auto" w:line="240"/>
        <w:ind w:firstLine="720"/>
        <w:rPr/>
      </w:pPr>
      <w:r>
        <w:rPr>
          <w:sz w:val="24"/>
        </w:rPr>
        <w:t>2. Высокого уровня достигло искусство резьбы по дереву, камню, ею украшались дворцы князей и жилища бояр. Русские ювелиры, используя сложнейшую технику — скань, чернь, зернь, филигрань, создавали золотые и серебряные украшения, являвшиеся шедеврами мирового искусства. Великолепная чеканка и изящная художественная отделка оружия ставили русских мастеров-златокузнецов в один ряд с западноевропейскими. Известна оправа турьих рогов из Черной могилы в Чернигове. Многие изделия вывозились в Чехию, Польшу; а резьбу по кости в Византии называли «русской резьбой».</w:t>
      </w:r>
    </w:p>
    <w:p>
      <w:pPr>
        <w:pStyle w:val="Normal"/>
        <w:widowControl/>
        <w:spacing w:lineRule="auto" w:line="240"/>
        <w:ind w:firstLine="720"/>
        <w:rPr/>
      </w:pPr>
      <w:r>
        <w:rPr>
          <w:sz w:val="24"/>
        </w:rPr>
        <w:t>3. Народное творчество нашло отражение в русском фольклоре: заговорах, заклинаниях, пословицах, загадках, которые были связаны с земледелием и бытом славян, свадебных песнях и похоронных причитаниях. Особое место занимает такой эпический жанр, как «старины» — былины, особенно киевского героического цикла. Их герои — Киев, Днепр, князья Владимир Красное Солнышко и Мономах, русские богатыри Добрыня Никитич, Алеша Попович, Илья Муромец — народные герои, защитники Родины. Их подвиги сказочны и героичны. Постепенно устное народное творчество приобретает социальную окраску: обличаются богатей, бояре.</w:t>
      </w:r>
    </w:p>
    <w:p>
      <w:pPr>
        <w:pStyle w:val="Normal"/>
        <w:widowControl/>
        <w:spacing w:lineRule="auto" w:line="240"/>
        <w:ind w:firstLine="720"/>
        <w:rPr/>
      </w:pPr>
      <w:r>
        <w:rPr>
          <w:sz w:val="24"/>
        </w:rPr>
        <w:t>4. Древнейший жанр русской музыки — обрядовые и трудовые песни, «старины». Музыкальные инструменты — бубны, гусли, трубы, рога. На площадях выступали скоморохи — певцы, танцоры, акробаты, был народный театр кукол. Большим уважением пользовались баяны — сказители и певцы «старин».</w:t>
      </w:r>
    </w:p>
    <w:p>
      <w:pPr>
        <w:pStyle w:val="Normal"/>
        <w:widowControl/>
        <w:spacing w:lineRule="auto" w:line="240"/>
        <w:ind w:firstLine="720"/>
        <w:rPr>
          <w:sz w:val="24"/>
        </w:rPr>
      </w:pPr>
      <w:r>
        <w:rPr>
          <w:b/>
          <w:sz w:val="24"/>
        </w:rPr>
        <w:t>Д. Быт и нравы Древней Руси</w:t>
      </w:r>
    </w:p>
    <w:p>
      <w:pPr>
        <w:pStyle w:val="Normal"/>
        <w:widowControl/>
        <w:spacing w:lineRule="auto" w:line="240"/>
        <w:ind w:firstLine="720"/>
        <w:rPr/>
      </w:pPr>
      <w:r>
        <w:rPr>
          <w:sz w:val="24"/>
        </w:rPr>
        <w:t>1. Культура народа неразрывно связана с его бытом, нравами. Люди жили в городах (20—30 тысяч человек), селах (≈50 человек), деревнях (25 - 40 человек). Основным типом славянского жилища была усадьба, дом — бревенчатый сруб, зачастую двухэтажный. Киев был большим и богатым городом: дворцы, соборы, терема бояр, богатых купцов, духовенства. Во дворцах нередко проходили пиры, женщины сидели наравне с мужчинами, пели гусляры, происходила раздача пищи, денег от имени хозяина неимущим. Любимая забава богатых — соколиная, ястребиная, псовая охота. Для простого люда устраивались скачки, кулачные бои, игрища. Очень популярна была баня.</w:t>
      </w:r>
    </w:p>
    <w:p>
      <w:pPr>
        <w:pStyle w:val="Normal"/>
        <w:widowControl/>
        <w:spacing w:lineRule="auto" w:line="240"/>
        <w:ind w:firstLine="720"/>
        <w:rPr/>
      </w:pPr>
      <w:r>
        <w:rPr>
          <w:sz w:val="24"/>
        </w:rPr>
        <w:t>2. Одежда шилась из домотканого холста или сукна. Основой костюма была рубаха, штаны у мужчин заправлялись в сапоги, женская рубаха — до полу, с вышивкой и длинными рукавами. Головные уборы: у князя — шапка, обрамленная яркой материей, женщины голову покрывали платком (полотенцем — замужние), украшали подвесками, крестьяне и горожане носили меховые или плетеные шапки. Верхняя одежда —плащ-вотола из толстой льняной ткани. Князья носили на шее бармы — цепи из серебряных или золотых медальонов с эмалевыми украшениями.</w:t>
      </w:r>
    </w:p>
    <w:p>
      <w:pPr>
        <w:pStyle w:val="Normal"/>
        <w:widowControl/>
        <w:spacing w:lineRule="auto" w:line="240"/>
        <w:ind w:firstLine="720"/>
        <w:rPr/>
      </w:pPr>
      <w:r>
        <w:rPr>
          <w:sz w:val="24"/>
        </w:rPr>
        <w:t>3. В пищу употребляли хлеб, мясо, рыбу, овощи. Пили квас, мед, вино. В летописи отмечено пристрастие киевлян к винопитию.</w:t>
      </w:r>
    </w:p>
    <w:p>
      <w:pPr>
        <w:pStyle w:val="Normal"/>
        <w:widowControl/>
        <w:spacing w:lineRule="auto" w:line="240"/>
        <w:ind w:firstLine="720"/>
        <w:rPr/>
      </w:pPr>
      <w:r>
        <w:rPr>
          <w:sz w:val="24"/>
        </w:rPr>
        <w:t>4. Новорожденным давали имена по церковному календарю. В большинстве своем они имеют еврейское или греческое происхождение. В русском языке они изменили свое звучание: Иаков — Яков, Иосиф — Осип, Абрам, Иоанн — Иван. Княжеские имена стали календарными — Владимир, Борис, Глеб, Олег. У простых людей именем нередко становилось прозвище — Молчан, Оладья, Дурак.</w:t>
      </w:r>
    </w:p>
    <w:p>
      <w:pPr>
        <w:pStyle w:val="Normal"/>
        <w:widowControl/>
        <w:spacing w:lineRule="auto" w:line="240"/>
        <w:ind w:firstLine="720"/>
        <w:rPr/>
      </w:pPr>
      <w:r>
        <w:rPr>
          <w:sz w:val="24"/>
        </w:rPr>
        <w:t>5. Русская культура накануне монгольского вторжения находилась на очень высоком уровне развития, не уступая культуре передовых стран Европы и активно с ней взаимодействуя.</w:t>
      </w:r>
    </w:p>
    <w:p>
      <w:pPr>
        <w:pStyle w:val="Normal"/>
        <w:widowControl/>
        <w:spacing w:lineRule="auto" w:line="240"/>
        <w:ind w:firstLine="720"/>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720"/>
        <w:rPr>
          <w:sz w:val="24"/>
        </w:rPr>
      </w:pPr>
      <w:r>
        <w:rPr>
          <w:b/>
          <w:i/>
          <w:sz w:val="24"/>
        </w:rPr>
        <w:t>1. Какое влияние на культуру Руси оказала Византия?</w:t>
      </w:r>
    </w:p>
    <w:p>
      <w:pPr>
        <w:pStyle w:val="Normal"/>
        <w:widowControl/>
        <w:spacing w:lineRule="auto" w:line="240"/>
        <w:ind w:firstLine="720"/>
        <w:rPr/>
      </w:pPr>
      <w:r>
        <w:rPr>
          <w:b/>
          <w:i/>
          <w:sz w:val="24"/>
        </w:rPr>
        <w:t>2. Можно ли судить об уровне развития общества по его культурному наследию (на примере данного периода)?</w:t>
      </w:r>
      <w:r>
        <w:br w:type="page"/>
      </w:r>
    </w:p>
    <w:p>
      <w:pPr>
        <w:pStyle w:val="Normal"/>
        <w:widowControl/>
        <w:spacing w:lineRule="auto" w:line="240"/>
        <w:jc w:val="center"/>
        <w:rPr>
          <w:b/>
          <w:b/>
          <w:sz w:val="36"/>
        </w:rPr>
      </w:pPr>
      <w:r>
        <w:rPr>
          <w:b/>
          <w:sz w:val="36"/>
        </w:rPr>
        <w:t>Тема: Борьба Руси с внешними вторжениями в XIII в.</w:t>
      </w:r>
    </w:p>
    <w:p>
      <w:pPr>
        <w:pStyle w:val="Normal"/>
        <w:widowControl/>
        <w:spacing w:lineRule="auto" w:line="240"/>
        <w:ind w:firstLine="567"/>
        <w:rPr/>
      </w:pPr>
      <w:r>
        <w:rPr>
          <w:b/>
          <w:sz w:val="24"/>
        </w:rPr>
        <w:t xml:space="preserve">Вопрос 6. </w:t>
      </w:r>
      <w:r>
        <w:rPr>
          <w:b/>
          <w:i/>
          <w:sz w:val="24"/>
        </w:rPr>
        <w:t>Противостояние Руси монголо-татарскому нашествию.</w:t>
      </w:r>
    </w:p>
    <w:p>
      <w:pPr>
        <w:pStyle w:val="Normal"/>
        <w:widowControl/>
        <w:spacing w:lineRule="auto" w:line="240"/>
        <w:ind w:firstLine="567"/>
        <w:rPr>
          <w:sz w:val="24"/>
        </w:rPr>
      </w:pPr>
      <w:r>
        <w:rPr>
          <w:b/>
          <w:sz w:val="24"/>
        </w:rPr>
        <w:t>А. Своеобразие исторического развития и образа жизни кочевых народов Центральной Азии.</w:t>
      </w:r>
    </w:p>
    <w:p>
      <w:pPr>
        <w:pStyle w:val="Normal"/>
        <w:widowControl/>
        <w:spacing w:lineRule="auto" w:line="240"/>
        <w:ind w:firstLine="567"/>
        <w:rPr/>
      </w:pPr>
      <w:r>
        <w:rPr>
          <w:sz w:val="24"/>
        </w:rPr>
        <w:t>1. Во второй половине XII — начале XIII в. в степях Забайкалья и северо-восточной части Монголии обитали многочисленные монгольские племена. Собственно монголы делились на несколько племен: монголы, татары, кереиты, меркиты, найманы и др. Но соседние с ними народы, включая и русских, называли их «татары», по имени одного из больших племен.</w:t>
      </w:r>
    </w:p>
    <w:p>
      <w:pPr>
        <w:pStyle w:val="Normal"/>
        <w:widowControl/>
        <w:spacing w:lineRule="auto" w:line="240"/>
        <w:ind w:firstLine="567"/>
        <w:rPr/>
      </w:pPr>
      <w:r>
        <w:rPr>
          <w:sz w:val="24"/>
        </w:rPr>
        <w:t>2. Именно в это время у монгольских племен происходит разложение родоплеменного строя, появляется частная собственность. Но в отличие от стран Западной и Восточной Европы это собственность не на землю, а на стада и пастбища, так как монголы были кочевниками-скотоводами. Большое количество табунов лошадей, превосходные пастбища давали возможность отдельным семьям выделиться в хозяйственном отношении. Из среды рядовых общинников-скотоводов начинает выделяться родоплеменная знать — нойоны (князья), которые владели большими пастбищами и стадами. Рядовые монголы-араты попадали в зависимость от знати, работали на нее. Из-за нехватки пастбищ возникали кровавые конфликты. Для захвата новых пастбищ у общин скотоводов нойоны заводили дружины нукеров (воинов) во главе с багатурами (богатырями).</w:t>
      </w:r>
    </w:p>
    <w:p>
      <w:pPr>
        <w:pStyle w:val="Normal"/>
        <w:widowControl/>
        <w:spacing w:lineRule="auto" w:line="240"/>
        <w:ind w:firstLine="567"/>
        <w:rPr/>
      </w:pPr>
      <w:r>
        <w:rPr>
          <w:sz w:val="24"/>
        </w:rPr>
        <w:t>3. С самого начала государство у монголов оказалось военизированным. Кочевое скотоводство вело к истощению пастбищ, истощение пастбищ — к борьбе за новые пастбища. Отсюда — захват земель соседних племен, стремительные передвижения на огромные расстояния. С раннего возраста мальчика сажали на лошадь и учили обращению с луком — в итоге он вырастал крепким и мужественным бойцом.</w:t>
      </w:r>
    </w:p>
    <w:p>
      <w:pPr>
        <w:pStyle w:val="Normal"/>
        <w:widowControl/>
        <w:spacing w:lineRule="auto" w:line="240"/>
        <w:ind w:firstLine="567"/>
        <w:rPr/>
      </w:pPr>
      <w:r>
        <w:rPr>
          <w:sz w:val="24"/>
        </w:rPr>
        <w:t>4. Во второй половине XII в. между монгольскими племенами началась борьба за лидерство. Те, кто побеждал, подчиняли своих противников. Рождение государства сопровождалось войнами между племенами и союзами племен, возвышением нойонов, их отчаянными схватками между собой.</w:t>
      </w:r>
    </w:p>
    <w:p>
      <w:pPr>
        <w:pStyle w:val="Normal"/>
        <w:widowControl/>
        <w:spacing w:lineRule="auto" w:line="240"/>
        <w:ind w:firstLine="567"/>
        <w:rPr>
          <w:sz w:val="24"/>
        </w:rPr>
      </w:pPr>
      <w:r>
        <w:rPr>
          <w:b/>
          <w:sz w:val="24"/>
        </w:rPr>
        <w:t>Б. Походы Чингисхана</w:t>
      </w:r>
    </w:p>
    <w:p>
      <w:pPr>
        <w:pStyle w:val="Normal"/>
        <w:widowControl/>
        <w:spacing w:lineRule="auto" w:line="240"/>
        <w:ind w:firstLine="567"/>
        <w:rPr/>
      </w:pPr>
      <w:r>
        <w:rPr>
          <w:sz w:val="24"/>
        </w:rPr>
        <w:t>1. В 1190 г. победу одержал нойон Темучин, вырезав племена татар, меркитов и др. История приписывает ему беспощадность и коварство в борьбе с врагами, умение стравливать их между собой. Он участвовал в убийстве своего родного брата, когда заподозрил его в заговоре против себя.</w:t>
      </w:r>
    </w:p>
    <w:p>
      <w:pPr>
        <w:pStyle w:val="Normal"/>
        <w:widowControl/>
        <w:spacing w:lineRule="auto" w:line="240"/>
        <w:ind w:firstLine="567"/>
        <w:rPr/>
      </w:pPr>
      <w:r>
        <w:rPr>
          <w:sz w:val="24"/>
        </w:rPr>
        <w:t>2. Подчинив себе большую часть монголов, Темучин создал первоклассную для своего времени армию. Все войско делилось на десятки, сотни и тысячи. Начальниками этих подразделений были соответственно десятники, сотники и тысячники. Десять тысяч воинов составляли тумен (в русских источниках — «тьма»). Если каждый десяток совпадал, как правило, с семьей, то тумен — это была уже целая армия, внутри которой соблюдалось строгое подчинение командиров по иерархической вертикали. Наряду с четкой организацией высокую боеспособность армии обеспечивала железная воинская дисциплина. Она  поддерживалась беспощадными наказаниями за любые мелкие проступки. О крупных преступлениях, фактах предательства или трусости вообще не могло быть речи. Основной ударной силой была конница. Каждый воин сам должен был заботиться о прокорме себя и своего коня. И это не оставляло ему выбора в походе: чтобы не погибнуть самому, он должен был грабить. Монгольские воины использовали луки, сабли, арканы. Хорошо была поставлена разведка.</w:t>
      </w:r>
    </w:p>
    <w:p>
      <w:pPr>
        <w:pStyle w:val="Normal"/>
        <w:widowControl/>
        <w:spacing w:lineRule="auto" w:line="240"/>
        <w:ind w:firstLine="567"/>
        <w:rPr/>
      </w:pPr>
      <w:r>
        <w:rPr>
          <w:sz w:val="24"/>
        </w:rPr>
        <w:t>3. На курултае (съезде вождей) в 1206 г. Темучин был провозглашен Чингисханом, т. е. «великим ханом». Он объединил монголов в единое государство, провозгласив своей целью мировое господство.</w:t>
      </w:r>
    </w:p>
    <w:p>
      <w:pPr>
        <w:pStyle w:val="Normal"/>
        <w:widowControl/>
        <w:spacing w:lineRule="auto" w:line="240"/>
        <w:ind w:firstLine="567"/>
        <w:rPr/>
      </w:pPr>
      <w:r>
        <w:rPr>
          <w:sz w:val="24"/>
        </w:rPr>
        <w:t>4. К 1211 г. Чингисхан захватил земли бурят, якутов, енисейских киргизов и уйгуров. В 1215 г. под его ударами пал Яньузин (Пекин). Захватив Китай, монголы использовали его научные и культурные достижения для завоевания других стран. На вооружение монгольской армии была взята китайская военная техника: стенобитные машины, камнеметные и огнеметные орудия. Многих китайских ученых, чиновников и военных монголы использовали на службе.</w:t>
      </w:r>
    </w:p>
    <w:p>
      <w:pPr>
        <w:pStyle w:val="Normal"/>
        <w:widowControl/>
        <w:spacing w:lineRule="auto" w:line="240"/>
        <w:ind w:firstLine="567"/>
        <w:rPr/>
      </w:pPr>
      <w:r>
        <w:rPr>
          <w:sz w:val="24"/>
        </w:rPr>
        <w:t>5. В 1219—1224 гг. монголы захватили Сибирь, Корею, Среднюю Азию, Грузию, Армению, Азербайджан. Они появлялись также в землях половцев в Крыму, взяли Судак, дошли до границ Южной Руси.</w:t>
      </w:r>
    </w:p>
    <w:p>
      <w:pPr>
        <w:pStyle w:val="Normal"/>
        <w:widowControl/>
        <w:spacing w:lineRule="auto" w:line="240"/>
        <w:ind w:firstLine="567"/>
        <w:rPr>
          <w:sz w:val="24"/>
        </w:rPr>
      </w:pPr>
      <w:r>
        <w:rPr>
          <w:b/>
          <w:sz w:val="24"/>
        </w:rPr>
        <w:t>В. Батыево нашествие</w:t>
      </w:r>
    </w:p>
    <w:p>
      <w:pPr>
        <w:pStyle w:val="Normal"/>
        <w:widowControl/>
        <w:spacing w:lineRule="auto" w:line="240"/>
        <w:ind w:firstLine="567"/>
        <w:rPr/>
      </w:pPr>
      <w:r>
        <w:rPr>
          <w:sz w:val="24"/>
        </w:rPr>
        <w:t>1. В начале 1223 г. половецкие ханы обратились к Галицкому князю Мстиславу Удалому за помощью в борьбе с монголами. Половцы убеждали русских, что если те не помогут им, то сами вскоре будут разгромлены. И хотя князья не доверяли половцам и не очень верили в военную силу монголов, все же было решено принять бой на половецкой земле.</w:t>
      </w:r>
    </w:p>
    <w:p>
      <w:pPr>
        <w:pStyle w:val="Normal"/>
        <w:widowControl/>
        <w:spacing w:lineRule="auto" w:line="240"/>
        <w:ind w:firstLine="567"/>
        <w:rPr/>
      </w:pPr>
      <w:r>
        <w:rPr>
          <w:sz w:val="24"/>
        </w:rPr>
        <w:t>2. 31 мая 1223 г. состоялась первая встреча русичей с монголо-татарами у реки Калки. Не вес русские земли выставили свои войска. Откликнулись лишь южные князья. Не было ни смоленского, ни полоцкого, ни рязанского князей, ни новгородских войск. Русские князья потерпели сокрушительное поражение. Оно объяснялось следующими причинами:</w:t>
      </w:r>
    </w:p>
    <w:p>
      <w:pPr>
        <w:pStyle w:val="Normal"/>
        <w:widowControl/>
        <w:spacing w:lineRule="auto" w:line="240"/>
        <w:ind w:firstLine="567"/>
        <w:rPr>
          <w:sz w:val="24"/>
        </w:rPr>
      </w:pPr>
      <w:r>
        <w:rPr>
          <w:sz w:val="24"/>
        </w:rPr>
        <w:t>&gt; у русских не было согласия и единства;</w:t>
      </w:r>
    </w:p>
    <w:p>
      <w:pPr>
        <w:pStyle w:val="Normal"/>
        <w:widowControl/>
        <w:spacing w:lineRule="auto" w:line="240"/>
        <w:ind w:firstLine="567"/>
        <w:rPr>
          <w:sz w:val="24"/>
        </w:rPr>
      </w:pPr>
      <w:r>
        <w:rPr>
          <w:sz w:val="24"/>
        </w:rPr>
        <w:t>&gt; отсутствовало единое командование;</w:t>
      </w:r>
    </w:p>
    <w:p>
      <w:pPr>
        <w:pStyle w:val="Normal"/>
        <w:widowControl/>
        <w:spacing w:lineRule="auto" w:line="240"/>
        <w:ind w:firstLine="567"/>
        <w:rPr/>
      </w:pPr>
      <w:r>
        <w:rPr>
          <w:sz w:val="24"/>
        </w:rPr>
        <w:t>&gt; сильнейший удар монгольской конницы обратил в паническое бегство половецкие отряды, своим беспорядочным отступлением они расстроили ряды русских воинов;</w:t>
      </w:r>
    </w:p>
    <w:p>
      <w:pPr>
        <w:pStyle w:val="Normal"/>
        <w:widowControl/>
        <w:spacing w:lineRule="auto" w:line="240"/>
        <w:ind w:firstLine="567"/>
        <w:rPr/>
      </w:pPr>
      <w:r>
        <w:rPr>
          <w:sz w:val="24"/>
        </w:rPr>
        <w:t>&gt; наметившийся в начале битвы успех галицко-волынских дружин Мстислава Удалого и Даниила Волынского не был поддержан другими князьями. Более того, киевский князь Мстислав Романович, укрепившийся со своим самым сильным полком на холме, два дня наблюдал за разгромом русских дружин. На третий день он добровольно сдался, поверив лживым обещаниям монголов отпустить его и других князей в Киев. Но сдавшиеся русские воины были перебиты, князей связали, положили на них доски, на которых монгольские ханы устроили пир. Монголы преследовали русских до Днепра и вернулись на берег Калки.</w:t>
      </w:r>
    </w:p>
    <w:p>
      <w:pPr>
        <w:pStyle w:val="Normal"/>
        <w:widowControl/>
        <w:spacing w:lineRule="auto" w:line="240"/>
        <w:ind w:firstLine="567"/>
        <w:rPr/>
      </w:pPr>
      <w:r>
        <w:rPr>
          <w:sz w:val="24"/>
        </w:rPr>
        <w:t>3. Чингисхан умер в 1227 г. Еще при жизни он разделил между сыновьями все завоеванные земли (в том числе и те, что предстояло еще завоевать) на 4 улуса. Во главе Западного встал его сын Джучи. Чингисхан завещал монголам покорить всю землю вплоть до «моря франков». В 1235 году на курултае в Каракоруме было решено начать новый поход на Европу, и во главе армии был поставлен внук Чингисхана — хан Батый. В 1236 г. орды Батыя разгромили Волжскую Булгарию, подчинили башкир, марийцев, половцев.</w:t>
      </w:r>
    </w:p>
    <w:p>
      <w:pPr>
        <w:pStyle w:val="Normal"/>
        <w:widowControl/>
        <w:spacing w:lineRule="auto" w:line="240"/>
        <w:ind w:firstLine="567"/>
        <w:rPr/>
      </w:pPr>
      <w:r>
        <w:rPr>
          <w:sz w:val="24"/>
        </w:rPr>
        <w:t>4. В декабре 1237 г. огромное войско вступило в пределы Рязанского княжества. Но это было не только войско Батыя, а, по существу, все монголо-татарское войско, во главе его туменов стояли почти все принцы крови и самый яростный из «псов» Чингисхана — Субедей. После пяти дней осады Рязань была взята, а жители перебиты. Ни один из русских князей не прислал дружину на помощь рязанскому князю. Затем монголо-татары уничтожили и разорили города Северо-Восточной Руси — Москву, Коломну, Владимир. В течение февраля 1238 г. были взяты 14 городов, и среди них Ярославль, Тверь. В марте 1238 г. полчища Батыя у реки Сить разгромили рать владимирского князя Юрия, сам князь погиб, вся Ростово-Суздальская земля была разорена. Захватив Торжок, монголы пошли на Новгород, но, не дойдя до него 100 верст, повернули на юг. Современные историки дают следующее объяснение этой исторической загадке:</w:t>
      </w:r>
    </w:p>
    <w:p>
      <w:pPr>
        <w:pStyle w:val="Normal"/>
        <w:widowControl/>
        <w:spacing w:lineRule="auto" w:line="240"/>
        <w:ind w:firstLine="567"/>
        <w:rPr/>
      </w:pPr>
      <w:r>
        <w:rPr>
          <w:i/>
          <w:sz w:val="24"/>
        </w:rPr>
        <w:t>&gt;</w:t>
      </w:r>
      <w:r>
        <w:rPr>
          <w:sz w:val="24"/>
        </w:rPr>
        <w:t xml:space="preserve"> во-первых, монголы испугались наступившей распутицы, непроходимой для лошадей;</w:t>
      </w:r>
    </w:p>
    <w:p>
      <w:pPr>
        <w:pStyle w:val="Normal"/>
        <w:widowControl/>
        <w:spacing w:lineRule="auto" w:line="240"/>
        <w:ind w:firstLine="567"/>
        <w:rPr>
          <w:sz w:val="24"/>
        </w:rPr>
      </w:pPr>
      <w:r>
        <w:rPr>
          <w:sz w:val="24"/>
        </w:rPr>
        <w:t>&gt; во-вторых, они понесли тяжелые потери;</w:t>
      </w:r>
    </w:p>
    <w:p>
      <w:pPr>
        <w:pStyle w:val="Normal"/>
        <w:widowControl/>
        <w:spacing w:lineRule="auto" w:line="240"/>
        <w:ind w:firstLine="567"/>
        <w:rPr/>
      </w:pPr>
      <w:r>
        <w:rPr>
          <w:i/>
          <w:sz w:val="24"/>
        </w:rPr>
        <w:t>&gt;</w:t>
      </w:r>
      <w:r>
        <w:rPr>
          <w:sz w:val="24"/>
        </w:rPr>
        <w:t xml:space="preserve"> в-третьих, Батый опасался упорного сопротивления новгородцев;</w:t>
      </w:r>
    </w:p>
    <w:p>
      <w:pPr>
        <w:pStyle w:val="Normal"/>
        <w:widowControl/>
        <w:spacing w:lineRule="auto" w:line="240"/>
        <w:ind w:firstLine="567"/>
        <w:rPr/>
      </w:pPr>
      <w:r>
        <w:rPr>
          <w:sz w:val="24"/>
        </w:rPr>
        <w:t>&gt; в-четвертых, монголы убедились, что для кочевого скотоводства эти земли малопригодны.</w:t>
      </w:r>
    </w:p>
    <w:p>
      <w:pPr>
        <w:pStyle w:val="Normal"/>
        <w:widowControl/>
        <w:spacing w:lineRule="auto" w:line="240"/>
        <w:ind w:firstLine="567"/>
        <w:rPr/>
      </w:pPr>
      <w:r>
        <w:rPr>
          <w:sz w:val="24"/>
        </w:rPr>
        <w:t>На обратном пути монголы семь недель осаждали небольшой городок Козельск. Ценой огромных потерь они овладели им и, назвав «Злым городом», стерли с лица земли.</w:t>
      </w:r>
    </w:p>
    <w:p>
      <w:pPr>
        <w:pStyle w:val="Normal"/>
        <w:widowControl/>
        <w:spacing w:lineRule="auto" w:line="240"/>
        <w:ind w:firstLine="567"/>
        <w:rPr/>
      </w:pPr>
      <w:r>
        <w:rPr>
          <w:sz w:val="24"/>
        </w:rPr>
        <w:t>5. Осенью 1240 г. монголо-татары начали нашествие на Южную Русь и Восточную Европу. Батый опять собрал под свое начало «принцев крови». Они захватили Переславль, Чернигов, пал Киев. Южнорусские земли подверглись страшному разорению. Уцелели только псковские, минские, смоленские и новгородские земли.</w:t>
      </w:r>
    </w:p>
    <w:p>
      <w:pPr>
        <w:pStyle w:val="Normal"/>
        <w:widowControl/>
        <w:spacing w:lineRule="auto" w:line="240"/>
        <w:ind w:firstLine="567"/>
        <w:rPr/>
      </w:pPr>
      <w:r>
        <w:rPr>
          <w:sz w:val="24"/>
        </w:rPr>
        <w:t>6. В 1241 г. Батый вторгся в Польшу, Чехию, Венгрию. Однако летом 1242 г. он внезапно прервал поход и возвратился в Поволжье. Тому было несколько причин:</w:t>
      </w:r>
    </w:p>
    <w:p>
      <w:pPr>
        <w:pStyle w:val="Normal"/>
        <w:widowControl/>
        <w:spacing w:lineRule="auto" w:line="240"/>
        <w:ind w:firstLine="567"/>
        <w:rPr>
          <w:sz w:val="24"/>
        </w:rPr>
      </w:pPr>
      <w:r>
        <w:rPr>
          <w:sz w:val="24"/>
        </w:rPr>
        <w:t>&gt; у монголов умер каган Угэдэй, и Батый поспешил на выборы нового кагана;</w:t>
      </w:r>
    </w:p>
    <w:p>
      <w:pPr>
        <w:pStyle w:val="Normal"/>
        <w:widowControl/>
        <w:spacing w:lineRule="auto" w:line="240"/>
        <w:ind w:firstLine="567"/>
        <w:rPr>
          <w:sz w:val="24"/>
        </w:rPr>
      </w:pPr>
      <w:r>
        <w:rPr>
          <w:sz w:val="24"/>
        </w:rPr>
        <w:t>&gt; у Батыя не хватало войска для контроля над завоеванной территорией;</w:t>
      </w:r>
    </w:p>
    <w:p>
      <w:pPr>
        <w:pStyle w:val="Normal"/>
        <w:widowControl/>
        <w:spacing w:lineRule="auto" w:line="240"/>
        <w:ind w:firstLine="567"/>
        <w:rPr>
          <w:sz w:val="24"/>
        </w:rPr>
      </w:pPr>
      <w:r>
        <w:rPr>
          <w:sz w:val="24"/>
        </w:rPr>
        <w:t>&gt; 4-летнее сопротивление Руси ослабило силы захватчиков. Европа была спасена растерзанной и умирающей Русью.</w:t>
      </w:r>
    </w:p>
    <w:p>
      <w:pPr>
        <w:pStyle w:val="Normal"/>
        <w:widowControl/>
        <w:spacing w:lineRule="auto" w:line="240"/>
        <w:ind w:firstLine="567"/>
        <w:rPr>
          <w:sz w:val="24"/>
        </w:rPr>
      </w:pPr>
      <w:r>
        <w:rPr>
          <w:b/>
          <w:sz w:val="24"/>
        </w:rPr>
        <w:t>Г. Образование Золотой Орды.</w:t>
      </w:r>
    </w:p>
    <w:p>
      <w:pPr>
        <w:pStyle w:val="Normal"/>
        <w:widowControl/>
        <w:spacing w:lineRule="auto" w:line="240"/>
        <w:ind w:firstLine="567"/>
        <w:rPr>
          <w:sz w:val="24"/>
        </w:rPr>
      </w:pPr>
      <w:r>
        <w:rPr>
          <w:b/>
          <w:sz w:val="24"/>
        </w:rPr>
        <w:t>Вассальная и данническая зависимость Руси</w:t>
      </w:r>
    </w:p>
    <w:p>
      <w:pPr>
        <w:pStyle w:val="Normal"/>
        <w:widowControl/>
        <w:spacing w:lineRule="auto" w:line="240"/>
        <w:ind w:firstLine="567"/>
        <w:rPr/>
      </w:pPr>
      <w:r>
        <w:rPr>
          <w:sz w:val="24"/>
        </w:rPr>
        <w:t>1. Вернувшись из Европы, Батый в 1243 г. образовал на Нижней Волге одно из крупнейших государств Средневековья — Золотую Орду. Столицей государства стал город Сарай-Бату (близ современной Астрахани). Единство Орды держалось на системе жестокого террора.</w:t>
      </w:r>
    </w:p>
    <w:p>
      <w:pPr>
        <w:pStyle w:val="Normal"/>
        <w:widowControl/>
        <w:spacing w:lineRule="auto" w:line="240"/>
        <w:ind w:firstLine="567"/>
        <w:rPr/>
      </w:pPr>
      <w:r>
        <w:rPr>
          <w:sz w:val="24"/>
        </w:rPr>
        <w:t>2. Несмотря на длительный и разорительный характер монголо-татарского нашествия, Русь сохранила свою государственность, не была ассимилирована завоевателями. Стоявшие на более низкой ступени развития монголы не могли навязать жителям русских земель свой язык и культуру. Но Русь на долгое время оказалась в политической и экономической зависимости от ордынских ханов.</w:t>
      </w:r>
    </w:p>
    <w:p>
      <w:pPr>
        <w:pStyle w:val="Normal"/>
        <w:widowControl/>
        <w:spacing w:lineRule="auto" w:line="240"/>
        <w:ind w:firstLine="567"/>
        <w:rPr/>
      </w:pPr>
      <w:r>
        <w:rPr>
          <w:sz w:val="24"/>
        </w:rPr>
        <w:t>Политическая зависимость (вассальная) заключалась в том, что великим князем на Руси становился князь, получавший у хана Золотой Орды ярлык на великое княжение, за которым надо было ехать в Орду. Между князьями началась борьба за право обладания ярлыком (ханской грамотой). Ханы постоянно стравливали князей друг с другом, не давая никому чрезмерно усилиться.</w:t>
      </w:r>
    </w:p>
    <w:p>
      <w:pPr>
        <w:pStyle w:val="Normal"/>
        <w:widowControl/>
        <w:spacing w:lineRule="auto" w:line="240"/>
        <w:ind w:firstLine="567"/>
        <w:rPr>
          <w:sz w:val="24"/>
        </w:rPr>
      </w:pPr>
      <w:r>
        <w:rPr>
          <w:sz w:val="24"/>
        </w:rPr>
        <w:t>Экономическая зависимость (данническая) состояла в том, что Русь должна была выплачивать тяжелую дань, которую надо было вносить серебром ежегодно. В 1254 г. монгольскими писцами («численниками») была проведена перепись русского населения для обложения данью. Единицей обложения являлось каждое хозяйство крестьянина и горожанина. Для сбора дани были созданы ордынские карательные отряды во главе с баскаками. Баскаки размещались по княжествам, контролировали жизнь в них, поддержание порядка, сбор дани. Неплательщиков брали в рабство. От налогов освобождали только духовенство; зная его влияние на население, земли духовенства охранялись. Церковные деятели пытались смягчить обстановку в стране, примирить враждующих князей.</w:t>
      </w:r>
    </w:p>
    <w:p>
      <w:pPr>
        <w:pStyle w:val="Normal"/>
        <w:widowControl/>
        <w:spacing w:lineRule="auto" w:line="240"/>
        <w:ind w:firstLine="567"/>
        <w:rPr>
          <w:sz w:val="24"/>
        </w:rPr>
      </w:pPr>
      <w:r>
        <w:rPr>
          <w:b/>
          <w:sz w:val="24"/>
        </w:rPr>
        <w:t>Д. Сопротивление русского народа Батыеву нашествию</w:t>
      </w:r>
    </w:p>
    <w:p>
      <w:pPr>
        <w:pStyle w:val="Normal"/>
        <w:widowControl/>
        <w:spacing w:lineRule="auto" w:line="240"/>
        <w:ind w:firstLine="567"/>
        <w:rPr/>
      </w:pPr>
      <w:r>
        <w:rPr>
          <w:sz w:val="24"/>
        </w:rPr>
        <w:t>1. В 1257 г. баскаки-переписчики появились в Новгороде, но местные жители отказались от переписи, начались восстания. В Новгород приехал князь Александр Невский и ордынские послы. Видя соотношение сил Руси и Орды и боясь прихода карательного войска, Александр силой принудил новгородцев впустить в город татарских переписчиков. Подобные события повторились и в 1259 г. В 1262 г. восстали жители Владимира, Суздаля, Ростова, Ярославля, всей Северо-Восточной Руси. Все это привело к тому, что монголо-татары перестали ездить по Руси и передали сбор дани русским князьям. В 1263 г. умер Александр Невский, и между князьями начались усобицы за владимирский престол. Русские князья прибегают к помощи ордынцев, которые разоряют русские города (14 городов). Всего за 25 лет (до 1300 г.) монголо-татары совершили на Русь 15 походов.</w:t>
      </w:r>
    </w:p>
    <w:p>
      <w:pPr>
        <w:pStyle w:val="Normal"/>
        <w:widowControl/>
        <w:spacing w:lineRule="auto" w:line="240"/>
        <w:ind w:firstLine="567"/>
        <w:rPr>
          <w:sz w:val="24"/>
        </w:rPr>
      </w:pPr>
      <w:r>
        <w:rPr>
          <w:sz w:val="24"/>
        </w:rPr>
        <w:t>Нашествие Батыя оказало негативное воздействие на всю историю Руси, надолго затормозив ее развитие.</w:t>
      </w:r>
    </w:p>
    <w:p>
      <w:pPr>
        <w:pStyle w:val="Normal"/>
        <w:widowControl/>
        <w:spacing w:lineRule="auto" w:line="240"/>
        <w:ind w:firstLine="567"/>
        <w:rPr>
          <w:sz w:val="24"/>
        </w:rPr>
      </w:pPr>
      <w:r>
        <w:rPr>
          <w:b/>
          <w:sz w:val="24"/>
        </w:rPr>
        <w:t>Е. Влияние монголо-татарского нашествия на древнерусскую историю.</w:t>
      </w:r>
    </w:p>
    <w:p>
      <w:pPr>
        <w:pStyle w:val="Normal"/>
        <w:widowControl/>
        <w:spacing w:lineRule="auto" w:line="240"/>
        <w:ind w:firstLine="567"/>
        <w:rPr>
          <w:sz w:val="24"/>
        </w:rPr>
      </w:pPr>
      <w:r>
        <w:rPr>
          <w:sz w:val="24"/>
        </w:rPr>
        <w:t>1. Оно явилось тем рубежом, который разделил историю Руси на две эпохи — до и после Батыева нашествия.</w:t>
      </w:r>
    </w:p>
    <w:p>
      <w:pPr>
        <w:pStyle w:val="Normal"/>
        <w:widowControl/>
        <w:spacing w:lineRule="auto" w:line="240"/>
        <w:ind w:firstLine="567"/>
        <w:rPr>
          <w:sz w:val="24"/>
        </w:rPr>
      </w:pPr>
      <w:r>
        <w:rPr>
          <w:sz w:val="24"/>
        </w:rPr>
        <w:t>2. С этого времени началось экономическое и культурное отставание Руси от ряда европейских стран. Погибло большинство русских князей и дружинников-бояр, тысячи крестьян и горожан. Многие ремесленники были угнаны в рабство, секреты и приемы мастерства утеряны, исчезли целые ремесла. Разорены города и села.</w:t>
      </w:r>
    </w:p>
    <w:p>
      <w:pPr>
        <w:pStyle w:val="Normal"/>
        <w:widowControl/>
        <w:spacing w:lineRule="auto" w:line="240"/>
        <w:ind w:firstLine="567"/>
        <w:rPr>
          <w:sz w:val="24"/>
        </w:rPr>
      </w:pPr>
      <w:r>
        <w:rPr>
          <w:sz w:val="24"/>
        </w:rPr>
        <w:t>3. Ордынские властители не содействовали централизации Руси. В их интересах было разжигание вражды между князьями и недопущение их единства.</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В чем Вы видите причины столь успешных завоевательных походов монгольской армии?</w:t>
      </w:r>
    </w:p>
    <w:p>
      <w:pPr>
        <w:pStyle w:val="Normal"/>
        <w:widowControl/>
        <w:spacing w:lineRule="auto" w:line="240"/>
        <w:ind w:firstLine="567"/>
        <w:rPr>
          <w:sz w:val="24"/>
        </w:rPr>
      </w:pPr>
      <w:r>
        <w:rPr>
          <w:b/>
          <w:i/>
          <w:sz w:val="24"/>
        </w:rPr>
        <w:t>2. Как повлияло иго монголо-татар на развитие русских земель?</w:t>
      </w:r>
    </w:p>
    <w:p>
      <w:pPr>
        <w:pStyle w:val="Normal"/>
        <w:widowControl/>
        <w:spacing w:lineRule="auto" w:line="240"/>
        <w:ind w:firstLine="567"/>
        <w:rPr>
          <w:b/>
          <w:b/>
          <w:i/>
          <w:i/>
          <w:sz w:val="24"/>
        </w:rPr>
      </w:pPr>
      <w:r>
        <w:rPr>
          <w:b/>
          <w:i/>
          <w:sz w:val="24"/>
        </w:rPr>
        <w:t>3. Какую роль сыграли ханские грамоты в отношениях между русскими князьями?</w:t>
      </w:r>
      <w:r>
        <w:br w:type="page"/>
      </w:r>
    </w:p>
    <w:p>
      <w:pPr>
        <w:pStyle w:val="Normal"/>
        <w:widowControl/>
        <w:spacing w:lineRule="auto" w:line="240"/>
        <w:ind w:firstLine="567"/>
        <w:rPr/>
      </w:pPr>
      <w:r>
        <w:rPr>
          <w:b/>
          <w:sz w:val="24"/>
        </w:rPr>
        <w:t xml:space="preserve">Вопрос 7. </w:t>
      </w:r>
      <w:r>
        <w:rPr>
          <w:b/>
          <w:i/>
          <w:sz w:val="24"/>
        </w:rPr>
        <w:t>Борьба Руси против вторжения с Запада в XIII в.</w:t>
      </w:r>
    </w:p>
    <w:p>
      <w:pPr>
        <w:pStyle w:val="Normal"/>
        <w:widowControl/>
        <w:spacing w:lineRule="auto" w:line="240"/>
        <w:ind w:firstLine="567"/>
        <w:rPr>
          <w:sz w:val="24"/>
        </w:rPr>
      </w:pPr>
      <w:r>
        <w:rPr>
          <w:b/>
          <w:i/>
          <w:sz w:val="24"/>
        </w:rPr>
        <w:t>А.</w:t>
      </w:r>
      <w:r>
        <w:rPr>
          <w:b/>
          <w:sz w:val="24"/>
        </w:rPr>
        <w:t xml:space="preserve"> Экспансия на Восток западноевропейских стран и религиозно-политических организаций в начале XIII в.</w:t>
      </w:r>
    </w:p>
    <w:p>
      <w:pPr>
        <w:pStyle w:val="Normal"/>
        <w:widowControl/>
        <w:spacing w:lineRule="auto" w:line="240"/>
        <w:ind w:firstLine="567"/>
        <w:rPr/>
      </w:pPr>
      <w:r>
        <w:rPr>
          <w:sz w:val="24"/>
        </w:rPr>
        <w:t>1. Восточноевропейские земли издавна привлекали внимание немецких феодалов выгодным географическим положением и своими богатствами. В Х—Х11 вв. они начинают захваты юго-восточного побережья Прибалтики, где жили племена угро-финнов (эсты) и балты — предки современных латышей и литовцев. У литовских племен уже началось формирование государства.</w:t>
      </w:r>
    </w:p>
    <w:p>
      <w:pPr>
        <w:pStyle w:val="Normal"/>
        <w:widowControl/>
        <w:spacing w:lineRule="auto" w:line="240"/>
        <w:ind w:firstLine="567"/>
        <w:rPr/>
      </w:pPr>
      <w:r>
        <w:rPr>
          <w:sz w:val="24"/>
        </w:rPr>
        <w:t>2. В конце XII в. в землях ливов появились католические миссионеры, но насильственное крещение местных жителей не удалось. Тогда Римский Папа организовал в 1198 г. крестовый поход против ливов. Под предлогом борьбы с язычеством и распространения католичества шел самый настоящий грабеж местного населения.</w:t>
      </w:r>
    </w:p>
    <w:p>
      <w:pPr>
        <w:pStyle w:val="Normal"/>
        <w:widowControl/>
        <w:spacing w:lineRule="auto" w:line="240"/>
        <w:ind w:firstLine="567"/>
        <w:rPr/>
      </w:pPr>
      <w:r>
        <w:rPr>
          <w:sz w:val="24"/>
        </w:rPr>
        <w:t>3. В 1201 г. немецкие и датские феодалы основали Ригу и создали рыцарский Орден меченосцев для покорения Прибалтики, который беспощадно истреблял балтийских язычников. На Руси этот орден именовался Ливонским. В 1212 г. рыцари подчинили Ливонию и приступили к завоеванию Эстонии, подойдя вплотную к новгородским землям. В это же время в Европу переместился (из Палестины) Тевтонский орден, поголовно истребил племена пруссов, а их земли были отданы немцам. В 1237 г. Орден меченосцев и Тевтонский объединились для совместной борьбы с прибалтами. В 1238 г. был заключен союз немецких, датских и шведских феодалов против Руси.</w:t>
      </w:r>
    </w:p>
    <w:p>
      <w:pPr>
        <w:pStyle w:val="Normal"/>
        <w:widowControl/>
        <w:spacing w:lineRule="auto" w:line="240"/>
        <w:ind w:firstLine="567"/>
        <w:rPr>
          <w:sz w:val="24"/>
        </w:rPr>
      </w:pPr>
      <w:r>
        <w:rPr>
          <w:b/>
          <w:sz w:val="24"/>
        </w:rPr>
        <w:t>Б. Невская битва со шведами (15 июля 1240 г.)</w:t>
      </w:r>
    </w:p>
    <w:p>
      <w:pPr>
        <w:pStyle w:val="Normal"/>
        <w:widowControl/>
        <w:spacing w:lineRule="auto" w:line="240"/>
        <w:ind w:firstLine="567"/>
        <w:rPr/>
      </w:pPr>
      <w:r>
        <w:rPr>
          <w:sz w:val="24"/>
        </w:rPr>
        <w:t>1. Первыми попытались воспользоваться ослаблением Руси во время монголо-татарского нашествия шведы, под угрозой захвата оказался Новгород. В июле 1240 г. в Неву вошел шведский флот под командованием герцога Биргера. Пройдя Невой до устья реки Ижоры, рыцарская конница высадилась на берег. В Новгороде тогда княжил 19-летний Александр Ярославич. Русская разведка доложила князю о передвижении шведов, и он действовал быстро и решительно. Князь не стал дожидаться полков великого князя Ярослава, а с небольшой дружиной и новгородскими ратниками двинулся к месту высадки шведов. По дороге к ним примкнули ладожане, а позже — отряд ижорян. Наиболее боеспособная часть шведских войск высадилась на берег и стояла лагерем, остальные остались на кораблях. 15 июля 1240 г., скрытно подойдя к шведскому лагерю, конная дружина Александра обрушилась на центр шведского войска. А пешая рать новгородцев ударила во фланг, отрезая рыцарям отход на корабли. Остатки разбитого шведского войска ушли по Неве в море.</w:t>
      </w:r>
    </w:p>
    <w:p>
      <w:pPr>
        <w:pStyle w:val="Normal"/>
        <w:widowControl/>
        <w:spacing w:lineRule="auto" w:line="240"/>
        <w:ind w:firstLine="567"/>
        <w:rPr/>
      </w:pPr>
      <w:r>
        <w:rPr>
          <w:sz w:val="24"/>
        </w:rPr>
        <w:t>Число русских потерь было невелико — 20 человек. Блестящая победа Александра, прозванного Невским, имела большое историческое значение:</w:t>
      </w:r>
    </w:p>
    <w:p>
      <w:pPr>
        <w:pStyle w:val="Normal"/>
        <w:widowControl/>
        <w:spacing w:lineRule="auto" w:line="240"/>
        <w:ind w:firstLine="567"/>
        <w:rPr>
          <w:sz w:val="24"/>
        </w:rPr>
      </w:pPr>
      <w:r>
        <w:rPr>
          <w:sz w:val="24"/>
        </w:rPr>
        <w:t>&gt; во-первых, она устраняла угрозу с Севера;</w:t>
      </w:r>
    </w:p>
    <w:p>
      <w:pPr>
        <w:pStyle w:val="Normal"/>
        <w:widowControl/>
        <w:spacing w:lineRule="auto" w:line="240"/>
        <w:ind w:firstLine="567"/>
        <w:rPr>
          <w:sz w:val="24"/>
        </w:rPr>
      </w:pPr>
      <w:r>
        <w:rPr>
          <w:sz w:val="24"/>
        </w:rPr>
        <w:t>&gt; во-вторых, Русь сохранила берега Финского залива, выход к Балтийскому морю, торговые пути в страны Запада;</w:t>
      </w:r>
    </w:p>
    <w:p>
      <w:pPr>
        <w:pStyle w:val="Normal"/>
        <w:widowControl/>
        <w:spacing w:lineRule="auto" w:line="240"/>
        <w:ind w:firstLine="567"/>
        <w:rPr>
          <w:sz w:val="24"/>
        </w:rPr>
      </w:pPr>
      <w:r>
        <w:rPr>
          <w:sz w:val="24"/>
        </w:rPr>
        <w:t>&gt; в-третьих, это был первый военный успех Руси со времен нашествия Батыя.</w:t>
      </w:r>
    </w:p>
    <w:p>
      <w:pPr>
        <w:pStyle w:val="Normal"/>
        <w:widowControl/>
        <w:spacing w:lineRule="auto" w:line="240"/>
        <w:ind w:firstLine="567"/>
        <w:rPr>
          <w:sz w:val="24"/>
        </w:rPr>
      </w:pPr>
      <w:r>
        <w:rPr>
          <w:b/>
          <w:sz w:val="24"/>
        </w:rPr>
        <w:t>В. Ледовое побоище (5 апреля 1242 г.)</w:t>
      </w:r>
    </w:p>
    <w:p>
      <w:pPr>
        <w:pStyle w:val="Normal"/>
        <w:widowControl/>
        <w:spacing w:lineRule="auto" w:line="240"/>
        <w:ind w:firstLine="567"/>
        <w:rPr/>
      </w:pPr>
      <w:r>
        <w:rPr>
          <w:sz w:val="24"/>
        </w:rPr>
        <w:t>1. Но вскоре на Северо-Западе Руси появились немецкие и датские рыцари-крестоносцы. Они овладели важной псковской крепостью Изборск, а затем с помощью изменника-посадника захватили и Псков. В 1241 г. враги подошли к Новгороду, построили крепость в Копорье, преградили путь Руси к морю, грабили купцов и крестьян. В это время из-за ссоры с новгородскими боярами, которые отказались делать крупные расходы, необходимые для подготовки к войне, Александр Невский вместе с семьей покинул город. Ограды ливонских рыцарей продолжали захватывать новые русские земли. Жители спасались бегством в Новгород. По просьбе новгородского веча Александр вернулся, отбил у немцев Копорье, Псков, взял много пленных.</w:t>
      </w:r>
    </w:p>
    <w:p>
      <w:pPr>
        <w:pStyle w:val="Normal"/>
        <w:widowControl/>
        <w:spacing w:lineRule="auto" w:line="240"/>
        <w:ind w:firstLine="567"/>
        <w:rPr/>
      </w:pPr>
      <w:r>
        <w:rPr>
          <w:sz w:val="24"/>
        </w:rPr>
        <w:t>2. В конце марта 1242 г. Невский получил от разведки известие, что на него надвигаются силы Ливонского ордена во главе с магистром. Князь стянул свои силы к Чудскому озеру и занял позицию на льду, так как лед затруднял маневрирование рыцарской конницы. Впереди русского боевого порядка были поставлены лучники, в центре — народное ополчение (срединный полк), а на флангах — сильные полки правой и левой руки. За левым флангом стоял резерв — часть конницы. Немцы построились в форме клина («свиньей»), на острие которого находился отряд одетых в броню воинов. Немцы намеревались ударом в центр расчленить войска князя и уничтожить их по частям.</w:t>
      </w:r>
    </w:p>
    <w:p>
      <w:pPr>
        <w:pStyle w:val="Normal"/>
        <w:widowControl/>
        <w:spacing w:lineRule="auto" w:line="240"/>
        <w:ind w:firstLine="567"/>
        <w:rPr/>
      </w:pPr>
      <w:r>
        <w:rPr>
          <w:sz w:val="24"/>
        </w:rPr>
        <w:t>3. Битва состоялась 5 апреля 1242 г. и развивалась согласно плану Александра. Немцы врезались в центр русских, но были зажаты фланговыми войсками князя и окружены конницей. Под тяжестью рыцарей лед начал ломаться, многие утонули, другие стали отступать. Русские преследовали врага 7 верст. Новгородская летопись сообщает, что погибло 400 рыцарей, тысячи рядовых воинов, 50 знатных рыцарей были взяты в плен. Битва получила название «Ледовое побоище».</w:t>
      </w:r>
    </w:p>
    <w:p>
      <w:pPr>
        <w:pStyle w:val="Normal"/>
        <w:widowControl/>
        <w:spacing w:lineRule="auto" w:line="240"/>
        <w:ind w:firstLine="567"/>
        <w:rPr>
          <w:sz w:val="24"/>
        </w:rPr>
      </w:pPr>
      <w:r>
        <w:rPr>
          <w:sz w:val="24"/>
        </w:rPr>
        <w:t>4. Значение победы заключалось в том, что:</w:t>
      </w:r>
    </w:p>
    <w:p>
      <w:pPr>
        <w:pStyle w:val="Normal"/>
        <w:widowControl/>
        <w:spacing w:lineRule="auto" w:line="240"/>
        <w:ind w:firstLine="567"/>
        <w:rPr>
          <w:sz w:val="24"/>
        </w:rPr>
      </w:pPr>
      <w:r>
        <w:rPr>
          <w:sz w:val="24"/>
        </w:rPr>
        <w:t>&gt; во-первых, здесь была остановлена экспансия ордена на Восток;</w:t>
      </w:r>
    </w:p>
    <w:p>
      <w:pPr>
        <w:pStyle w:val="Normal"/>
        <w:widowControl/>
        <w:spacing w:lineRule="auto" w:line="240"/>
        <w:ind w:firstLine="567"/>
        <w:rPr/>
      </w:pPr>
      <w:r>
        <w:rPr>
          <w:sz w:val="24"/>
        </w:rPr>
        <w:t>&gt; во-вторых, немцы не смогли поработить наиболее развитую часть Руси — Новгородско-Псковскую землю, навязать ее народам католицизм;</w:t>
      </w:r>
    </w:p>
    <w:p>
      <w:pPr>
        <w:pStyle w:val="Normal"/>
        <w:widowControl/>
        <w:spacing w:lineRule="auto" w:line="240"/>
        <w:ind w:firstLine="567"/>
        <w:rPr/>
      </w:pPr>
      <w:r>
        <w:rPr>
          <w:sz w:val="24"/>
        </w:rPr>
        <w:t>&gt; в-третьих, было подорвано господство немецких феодалов над народами Прибалтики;</w:t>
      </w:r>
    </w:p>
    <w:p>
      <w:pPr>
        <w:pStyle w:val="Normal"/>
        <w:widowControl/>
        <w:spacing w:lineRule="auto" w:line="240"/>
        <w:ind w:firstLine="567"/>
        <w:rPr/>
      </w:pPr>
      <w:r>
        <w:rPr>
          <w:sz w:val="24"/>
        </w:rPr>
        <w:t>&gt; в-четвертых, победа Александра Невского укрепила моральный дух, самосознание русского народа.</w:t>
      </w:r>
    </w:p>
    <w:p>
      <w:pPr>
        <w:pStyle w:val="Normal"/>
        <w:widowControl/>
        <w:spacing w:lineRule="auto" w:line="240"/>
        <w:ind w:firstLine="567"/>
        <w:rPr/>
      </w:pPr>
      <w:r>
        <w:rPr>
          <w:sz w:val="24"/>
        </w:rPr>
        <w:t>5. Александр Невский выступил как защитник православной Руси от католического Запада. Это сделало его одним из главных героев русской истории.</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В чем проявилось полководческое искусство Александра Ярославича в ходе сражений на Неве и Чудском озере?</w:t>
      </w:r>
    </w:p>
    <w:p>
      <w:pPr>
        <w:pStyle w:val="Normal"/>
        <w:widowControl/>
        <w:spacing w:lineRule="auto" w:line="240"/>
        <w:ind w:firstLine="567"/>
        <w:rPr>
          <w:b/>
          <w:b/>
          <w:i/>
          <w:i/>
          <w:sz w:val="24"/>
        </w:rPr>
      </w:pPr>
      <w:r>
        <w:rPr>
          <w:b/>
          <w:i/>
          <w:sz w:val="24"/>
        </w:rPr>
        <w:t>2. Какую роль сыграло отражение натиска немецких и шведских феодалов?</w:t>
      </w:r>
      <w:r>
        <w:br w:type="page"/>
      </w:r>
    </w:p>
    <w:p>
      <w:pPr>
        <w:pStyle w:val="Normal"/>
        <w:widowControl/>
        <w:spacing w:lineRule="auto" w:line="240"/>
        <w:ind w:firstLine="567"/>
        <w:rPr/>
      </w:pPr>
      <w:r>
        <w:rPr>
          <w:b/>
          <w:sz w:val="36"/>
        </w:rPr>
        <w:t>Тема: Образование единого Российского государства</w:t>
      </w:r>
    </w:p>
    <w:p>
      <w:pPr>
        <w:pStyle w:val="Normal"/>
        <w:widowControl/>
        <w:spacing w:lineRule="auto" w:line="240"/>
        <w:ind w:firstLine="567"/>
        <w:rPr/>
      </w:pPr>
      <w:r>
        <w:rPr>
          <w:b/>
          <w:sz w:val="24"/>
        </w:rPr>
        <w:t xml:space="preserve">Вопрос 8. </w:t>
      </w:r>
      <w:r>
        <w:rPr>
          <w:b/>
          <w:i/>
          <w:sz w:val="24"/>
        </w:rPr>
        <w:t>Предпосылки объединения русских земель в единое государство</w:t>
      </w:r>
    </w:p>
    <w:p>
      <w:pPr>
        <w:pStyle w:val="Normal"/>
        <w:widowControl/>
        <w:spacing w:lineRule="auto" w:line="240"/>
        <w:ind w:firstLine="567"/>
        <w:rPr>
          <w:sz w:val="24"/>
        </w:rPr>
      </w:pPr>
      <w:r>
        <w:rPr>
          <w:b/>
          <w:sz w:val="24"/>
        </w:rPr>
        <w:t>А. Особенности и этапы образования единого Российского государства</w:t>
      </w:r>
    </w:p>
    <w:p>
      <w:pPr>
        <w:pStyle w:val="Normal"/>
        <w:widowControl/>
        <w:spacing w:lineRule="auto" w:line="240"/>
        <w:ind w:firstLine="567"/>
        <w:rPr/>
      </w:pPr>
      <w:r>
        <w:rPr>
          <w:sz w:val="24"/>
        </w:rPr>
        <w:t>1. В конце XIII — начале XIV в. на Руси начинается процесс преодоления феодальной раздробленности, возникают предпосылки для образования централизованного государства. В отличие от Западной Европы, на Руси этот процесс имел ряд особенностей:</w:t>
      </w:r>
    </w:p>
    <w:p>
      <w:pPr>
        <w:pStyle w:val="Normal"/>
        <w:widowControl/>
        <w:spacing w:lineRule="auto" w:line="240"/>
        <w:ind w:firstLine="567"/>
        <w:rPr/>
      </w:pPr>
      <w:r>
        <w:rPr>
          <w:i/>
          <w:sz w:val="24"/>
        </w:rPr>
        <w:t>&gt;</w:t>
      </w:r>
      <w:r>
        <w:rPr>
          <w:sz w:val="24"/>
        </w:rPr>
        <w:t xml:space="preserve"> во-первых, монголо-татарское нашествие прервало наметившиеся в XIII в. объединительные процессы. Борьба за свержение монгольского ига определяла само существование Руси как самостоятельного государства. Политические задачи объединения отдельных княжеств в единое государство стали определяющими;</w:t>
      </w:r>
    </w:p>
    <w:p>
      <w:pPr>
        <w:pStyle w:val="Normal"/>
        <w:widowControl/>
        <w:spacing w:lineRule="auto" w:line="240"/>
        <w:ind w:firstLine="567"/>
        <w:rPr/>
      </w:pPr>
      <w:r>
        <w:rPr>
          <w:sz w:val="24"/>
        </w:rPr>
        <w:t>&gt; во-вторых, развитие городов и внутренней торговли не достигло такого уровня, как на Западе, еще не возникли буржуазные отношения, а именно этот фактор стал главной социально-экономической предпосылкой создания единых государств в Западной Европе;</w:t>
      </w:r>
    </w:p>
    <w:p>
      <w:pPr>
        <w:pStyle w:val="Normal"/>
        <w:widowControl/>
        <w:spacing w:lineRule="auto" w:line="240"/>
        <w:ind w:firstLine="567"/>
        <w:rPr/>
      </w:pPr>
      <w:r>
        <w:rPr>
          <w:sz w:val="24"/>
        </w:rPr>
        <w:t>&gt; в-третьих, единое государство на Руси складывалось на основе многих народностей, и к началу XIV в. Российское государство носило многонациональный характер;</w:t>
      </w:r>
    </w:p>
    <w:p>
      <w:pPr>
        <w:pStyle w:val="Normal"/>
        <w:widowControl/>
        <w:spacing w:lineRule="auto" w:line="240"/>
        <w:ind w:firstLine="567"/>
        <w:rPr/>
      </w:pPr>
      <w:r>
        <w:rPr>
          <w:sz w:val="24"/>
        </w:rPr>
        <w:t>&gt; в-четвертых, процесс объединения русских земель в единое государство был обусловлен необходимостью защиты от внешних врагов — татар, турок, поляков, немцев и т. д.</w:t>
      </w:r>
    </w:p>
    <w:p>
      <w:pPr>
        <w:pStyle w:val="Normal"/>
        <w:widowControl/>
        <w:spacing w:lineRule="auto" w:line="240"/>
        <w:ind w:firstLine="567"/>
        <w:rPr/>
      </w:pPr>
      <w:r>
        <w:rPr>
          <w:sz w:val="24"/>
        </w:rPr>
        <w:t>Можно выделить следующие этапы образования единого Российского государства:</w:t>
      </w:r>
    </w:p>
    <w:p>
      <w:pPr>
        <w:pStyle w:val="Normal"/>
        <w:widowControl/>
        <w:spacing w:lineRule="auto" w:line="240"/>
        <w:ind w:firstLine="567"/>
        <w:rPr/>
      </w:pPr>
      <w:r>
        <w:rPr>
          <w:sz w:val="24"/>
        </w:rPr>
        <w:t>&gt; первый этап — конец XIII — 80-е гг. XIV в. — хозяйственный подъем в русских землях, возвышение Московского княжества и начало объединения русских земель вокруг Москвы;</w:t>
      </w:r>
    </w:p>
    <w:p>
      <w:pPr>
        <w:pStyle w:val="Normal"/>
        <w:widowControl/>
        <w:spacing w:lineRule="auto" w:line="240"/>
        <w:ind w:firstLine="567"/>
        <w:rPr/>
      </w:pPr>
      <w:r>
        <w:rPr>
          <w:sz w:val="24"/>
        </w:rPr>
        <w:t>&gt; второй этап — 80-е гг. XIV — вторая четверть XV в. — дальнейшее объединение земель вокруг Москвы, борьба великого московского князя с московскими удельными князьями;</w:t>
      </w:r>
    </w:p>
    <w:p>
      <w:pPr>
        <w:pStyle w:val="Normal"/>
        <w:widowControl/>
        <w:spacing w:lineRule="auto" w:line="240"/>
        <w:ind w:firstLine="567"/>
        <w:rPr/>
      </w:pPr>
      <w:r>
        <w:rPr>
          <w:sz w:val="24"/>
        </w:rPr>
        <w:t>&gt; третий этап — вторая половина</w:t>
      </w:r>
      <w:r>
        <w:rPr>
          <w:b/>
          <w:sz w:val="24"/>
        </w:rPr>
        <w:t xml:space="preserve"> </w:t>
      </w:r>
      <w:r>
        <w:rPr>
          <w:sz w:val="24"/>
        </w:rPr>
        <w:t>XV — начало XVI в. — образование единого государства.</w:t>
      </w:r>
    </w:p>
    <w:p>
      <w:pPr>
        <w:pStyle w:val="Normal"/>
        <w:widowControl/>
        <w:spacing w:lineRule="auto" w:line="240"/>
        <w:ind w:firstLine="567"/>
        <w:rPr>
          <w:sz w:val="24"/>
        </w:rPr>
      </w:pPr>
      <w:r>
        <w:rPr>
          <w:b/>
          <w:sz w:val="24"/>
        </w:rPr>
        <w:t>Б. Предпосылки объединения русских земель в единое государство</w:t>
      </w:r>
    </w:p>
    <w:p>
      <w:pPr>
        <w:pStyle w:val="Normal"/>
        <w:widowControl/>
        <w:spacing w:lineRule="auto" w:line="240"/>
        <w:ind w:firstLine="567"/>
        <w:rPr/>
      </w:pPr>
      <w:r>
        <w:rPr>
          <w:sz w:val="24"/>
        </w:rPr>
        <w:t>1. Монголо-татарское иго сдерживало развитие Руси, но не могло его остановить. Центром возрождения и объединения стала Северо-Восточная Русь. Леса и реки, окружавшие ее земли, затрудняли набеги татар, туда усилился приток населения.</w:t>
      </w:r>
    </w:p>
    <w:p>
      <w:pPr>
        <w:pStyle w:val="Normal"/>
        <w:widowControl/>
        <w:spacing w:lineRule="auto" w:line="240"/>
        <w:ind w:firstLine="567"/>
        <w:rPr/>
      </w:pPr>
      <w:r>
        <w:rPr>
          <w:sz w:val="24"/>
        </w:rPr>
        <w:t>2. Быстрее всего домонгольский уровень был достигнут в земледелии. Крестьяне восстанавливали свои хозяйства, приток населения требовал новых земель под пашню, появляются «чисти», «сечи» — участки, освобожденные от леса. Вырастают починки — новые поселения в 2—4 двора. Для обработки земли применяются сохи с двумя железными сошниками, скот используется как тягловая сила, все большее развитие получают двуполье и трехполье, что обеспечивает более высокие и устойчивые урожаи. Развиваются скотоводство и огородничество, охота, бортничество, рыболовство, домашнее ремесло.</w:t>
      </w:r>
    </w:p>
    <w:p>
      <w:pPr>
        <w:pStyle w:val="Normal"/>
        <w:widowControl/>
        <w:spacing w:lineRule="auto" w:line="240"/>
        <w:ind w:firstLine="567"/>
        <w:rPr/>
      </w:pPr>
      <w:r>
        <w:rPr>
          <w:sz w:val="24"/>
        </w:rPr>
        <w:t>3. Восстанавливались города, наиболее крупные из них — Москва, Нижний Новгород, Тверь, Псков, Ростов, Ярославль, Суздаль — становятся ремесленными и торговыми центрами. Возрождаются городские ремесла: оружейное, кузнечное, кожевенное, гончарное, сапожное. Появляются и новые ремесла — литье пушек, чеканка серебряной монеты, изготовление бумаги.</w:t>
      </w:r>
    </w:p>
    <w:p>
      <w:pPr>
        <w:pStyle w:val="Normal"/>
        <w:widowControl/>
        <w:spacing w:lineRule="auto" w:line="240"/>
        <w:ind w:firstLine="567"/>
        <w:rPr/>
      </w:pPr>
      <w:r>
        <w:rPr>
          <w:sz w:val="24"/>
        </w:rPr>
        <w:t>Основная масса ремесленников работала на заказ, занятие ремеслом совмещала с земледелием. Появляются ремесленники, работающие на рынок, но их было мало. Ремесленники и купцы жили на посаде за стенами Кремля, их называли посадскими людьми. В условиях господства натурального хозяйства город оставался центром земледельческой округи. Рыночные связи городов с другими областями были еще очень слабыми. К XIV в. большинство городов являлись центрами не только ремесла и торговли, но и феодальной власти и культуры. В них проживала феодальная знать со своей челядью. Городское население было заинтересовано в прекращении междоусобных войн, в создании нормальных условий для занятий ремеслом и торговлей. Поэтому большинство из городов поддерживали политику объединения русских земель. Хотя некоторые города стремились сохранить свою независимость как политических центров прилегающих к ним земель и какое-то время сопротивлялись объединительной политике.</w:t>
      </w:r>
    </w:p>
    <w:p>
      <w:pPr>
        <w:pStyle w:val="Normal"/>
        <w:widowControl/>
        <w:spacing w:lineRule="auto" w:line="240"/>
        <w:ind w:firstLine="567"/>
        <w:rPr/>
      </w:pPr>
      <w:r>
        <w:rPr>
          <w:sz w:val="24"/>
        </w:rPr>
        <w:t>4. Росло феодальное землевладение князей, бояр, церквей, монастырей. Общинные земли переходили к ним путем захватов, дарений, купли-продажи. Так, великий князь Иван Калита имел 50 сел, а его правнук Василий Темный — 125 сел. Основная форма феодального землевладения — вотчина (идущая от отца), передаваемая по наследству. Появляется условное землевладение — поместье, т. е. земля, которая дается на время в качестве платы за службу. Военные и административные слуги князя, составлявшие его двор, стали называться дворянами.</w:t>
      </w:r>
    </w:p>
    <w:p>
      <w:pPr>
        <w:pStyle w:val="Normal"/>
        <w:widowControl/>
        <w:spacing w:lineRule="auto" w:line="240"/>
        <w:ind w:firstLine="567"/>
        <w:rPr/>
      </w:pPr>
      <w:r>
        <w:rPr>
          <w:sz w:val="24"/>
        </w:rPr>
        <w:t>5. В XIV в. людей, занимавшихся земледелием, еще называли «люди», «смерды». В XV в. они стали называться «крестьяне» (от «христиане»). Крестьянство делилось на две категории: черные — крестьяне, которые жили общинами в селах, не принадлежавших отдельным феодалам, и крестьяне владельческие, жившие на надельных землях в феодальной вотчине. Положение черных крестьян было значительно легче, чем владельческих, которые были лично зависимы от феодала. Владельческие крестьяне платили феодалу натуральный оброк или отрабатывали на его полях барщину. Но число владельческих крестьян в этот период по сравнению с черными крестьянами было незначительным. Однако развитие вотчинного и поместного землевладения вело к увеличению числа зависимых крестьян и усилению их эксплуатации. Особенно усердствовали в этом дворяне, которые стремились получить как можно большую массу прибавочного продукта, чтобы обеспечить несение военной службы и сохранить поместье. В ответ на усиление эксплуатации возрастало сопротивление крестьян. Формы его были различными: поджоги, грабежи, убийства представителей администрации вотчины. Но самой распространенной был переход от одного феодала к другому. Крестьяне, жившие в общинах, вообще не воспринимали феодала как собственника земли. Поэтому для феодалов было чрезвычайно важно закрепить свою собственность на землю. Это можно было сделать лишь путем закрепощения крестьян. А для этого нужна была единая, сильная власть и мощный государственный аппарат. Поэтому феодалы всех уровней были заинтересованы в создании единого, централизованного государства.</w:t>
      </w:r>
    </w:p>
    <w:p>
      <w:pPr>
        <w:pStyle w:val="Normal"/>
        <w:widowControl/>
        <w:spacing w:lineRule="auto" w:line="240"/>
        <w:ind w:firstLine="567"/>
        <w:rPr/>
      </w:pPr>
      <w:r>
        <w:rPr>
          <w:sz w:val="24"/>
        </w:rPr>
        <w:t>6. Таким образом, Российское единое государство создавалось как государство феодальное на основе укрепления собственности феодала на землю и закрепощения крестьянства. Это был по сути своей процесс политического объединения, не подкрепленный экономической централизацией. Носителем его была великокняжеская власть. Необходимость свержения монголо-татарского ига и защиты от нападений Великого княжества Литовского и Ливонского ордена лишь ускорила этот процесс. На Руси, в отличие от стран Западной Европы, сложился иной тип государства — самодержавно-крепостническое государство.</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b/>
          <w:b/>
          <w:i/>
          <w:i/>
          <w:sz w:val="24"/>
        </w:rPr>
      </w:pPr>
      <w:r>
        <w:rPr>
          <w:b/>
          <w:i/>
          <w:sz w:val="24"/>
        </w:rPr>
        <w:t>1. Какие общественные группы были заинтересованы в объединении Руси? Почему?</w:t>
      </w:r>
      <w:r>
        <w:br w:type="page"/>
      </w:r>
    </w:p>
    <w:p>
      <w:pPr>
        <w:pStyle w:val="Normal"/>
        <w:widowControl/>
        <w:spacing w:lineRule="auto" w:line="240"/>
        <w:ind w:firstLine="567"/>
        <w:rPr/>
      </w:pPr>
      <w:r>
        <w:rPr>
          <w:b/>
          <w:sz w:val="24"/>
        </w:rPr>
        <w:t xml:space="preserve">Вопрос 9. </w:t>
      </w:r>
      <w:r>
        <w:rPr>
          <w:b/>
          <w:i/>
          <w:sz w:val="24"/>
        </w:rPr>
        <w:t>Выдвижение Москвы как центра объединения и борьбы за национальную независимость</w:t>
      </w:r>
    </w:p>
    <w:p>
      <w:pPr>
        <w:pStyle w:val="Normal"/>
        <w:widowControl/>
        <w:spacing w:lineRule="auto" w:line="240"/>
        <w:ind w:firstLine="567"/>
        <w:rPr>
          <w:sz w:val="24"/>
        </w:rPr>
      </w:pPr>
      <w:r>
        <w:rPr>
          <w:b/>
          <w:sz w:val="24"/>
        </w:rPr>
        <w:t>А. Роль политических, экономических и географических факторов в возвышении Москвы. Москва и Тверь</w:t>
      </w:r>
    </w:p>
    <w:p>
      <w:pPr>
        <w:pStyle w:val="Normal"/>
        <w:widowControl/>
        <w:spacing w:lineRule="auto" w:line="240"/>
        <w:ind w:firstLine="567"/>
        <w:rPr/>
      </w:pPr>
      <w:r>
        <w:rPr>
          <w:sz w:val="24"/>
        </w:rPr>
        <w:t>1. Анализируя причины возвышения в XIII—XIV вв. Московского княжества и превращения его в центр складывающегося русского государства, одни историки утверждали, что своим могуществом Москва была обязана золотоордынским ханам, подчеркивая покровительство Орды московским князьям. Другие указывали на выгодность ее географического положения, которое, с одной стороны, гарантировало ей известную безопасность, а с другой — давало контроль над речными торговыми путями, что способствовало развитию экономических связей с другими областями. Третьи подчеркивали важность Москвы как резиденции митрополита всея Руси. Многие историки отмечали решающую роль демографического фактора. В Севере-Восточную Русь шел постоянный приток населения из земель, которые подвергались частым нападениям монголов. Быстро росло население и за счет освоения новых земель. В недавно еще глухих лесах, на водоразделах строились деревни и селения, множились боярские и княжеские вотчины. Владимирское княжество со столицей на реке Клязьме становится центром Руси. Ханский ярлык давал владимирскому князю власть над всеми княжествами Северо-Востока и Северо-Запада.</w:t>
      </w:r>
    </w:p>
    <w:p>
      <w:pPr>
        <w:pStyle w:val="Normal"/>
        <w:widowControl/>
        <w:spacing w:lineRule="auto" w:line="240"/>
        <w:ind w:firstLine="567"/>
        <w:rPr/>
      </w:pPr>
      <w:r>
        <w:rPr>
          <w:sz w:val="24"/>
        </w:rPr>
        <w:t>2. В превращении Москвы в центр, вокруг которого объединились русские земли, важную роль сыграла активная политика московских князей. В первой четверти XIV в. резко обострилась борьба между Москвой и Тверью за политическое главенство в объединительном процессе. При сыне Александра Невского Данииле Москва стала столицей небольшого княжества. В него входили Звенигород, Руза и несколько прилегающих к ним волостей. Но в начале XIV в. его территория расширяется: в 1301 г. Даниил захватил Коломну, стоявшую в устье Москвы-реки, потом Можайск, расположенный у ее истоков, в следующем году получил по завещанию Переяславль. Эти территории были экономически развиты, находились в бассейнах важных рек. После смерти Даниила его сын Юрий начал борьбу за ханский ярлык с тверским князем Михаилом (1318г.). Но монголы казнят Михаила, а Юрий гибнет в Орде (1324 г.). Новым московским князем становится Иван Данилович Калита (1325—1340) («калита» — кожаная сумка, кошель; так называли князя за его, как говорили, несметные богатства).</w:t>
      </w:r>
    </w:p>
    <w:p>
      <w:pPr>
        <w:pStyle w:val="Normal"/>
        <w:widowControl/>
        <w:spacing w:lineRule="auto" w:line="240"/>
        <w:ind w:firstLine="567"/>
        <w:rPr>
          <w:sz w:val="24"/>
        </w:rPr>
      </w:pPr>
      <w:r>
        <w:rPr>
          <w:b/>
          <w:sz w:val="24"/>
        </w:rPr>
        <w:t>Б. Политический курс Ивана Калиты</w:t>
      </w:r>
    </w:p>
    <w:p>
      <w:pPr>
        <w:pStyle w:val="Normal"/>
        <w:widowControl/>
        <w:spacing w:lineRule="auto" w:line="240"/>
        <w:ind w:firstLine="567"/>
        <w:rPr/>
      </w:pPr>
      <w:r>
        <w:rPr>
          <w:sz w:val="24"/>
        </w:rPr>
        <w:t>1. Боясь усиления тверского князя, хан Узбек в 1327 г. послал в Тверь своего двоюродного брата Чолхана (на Руси его называли Щелканом) в качестве баскака с большим отрядом. Чолхан должен был не только собирать дань, но и следить за великим князем. Возмущенные попыткой вернуть баскачество, тверичи восстали, перебили отряд и убили Чолхана. Хан послал на усмирение восставших карательную рать. Иван Данилович воспользовался этим, чтобы устранить своего главного соперника, и принял участие в карательной акции. Тверское княжество подверглось страшному погрому, тверские князья надолго выбыли из борьбы за политическое господство. Ярлык на великое княжение получил Иван Калита.</w:t>
      </w:r>
    </w:p>
    <w:p>
      <w:pPr>
        <w:pStyle w:val="Normal"/>
        <w:widowControl/>
        <w:spacing w:lineRule="auto" w:line="240"/>
        <w:ind w:firstLine="567"/>
        <w:rPr/>
      </w:pPr>
      <w:r>
        <w:rPr>
          <w:sz w:val="24"/>
        </w:rPr>
        <w:t>2. При Иване Калите Московское княжество становится сильнейшим на Руси. Царило относительное спокойствие, не было ордынских набегов и при его сыновьях — Симеоне Гордом и Иване Красном (до 1360 г.). Он первым из русских князей добился права собирать дань для Орды с русских земель, беспощадно выколачивая ее из других княжеств (часть собранного оставлял Москве). Откупаясь от хана исправной уплатой дани, он получал взамен относительную передышку от татарских набегов и поддержку хана. Благодаря ей Калита получил ярлык на отдельные земли (Галич, Углич, Белоозеро). Князь покупал села и в других землях: в Новгородской, Владимирской, Костромской, Переяславской, Юрьевской и Ростовской. Таким путем он внедрялся в другие княжества, получая возможность вершить там свои дела. Московско-Владимирское княжество стало крупнейшим в Восточной Европе. Дальновидный Иван Калита стремился заручиться поддержкой православной церкви. В 1326 г. он построил в Москве первую каменную церковь — Успенский собор и предложил митрополиту Петру покинуть Владимир. Митрополит согласился, но в 1326 г. умер. Его преемник митрополит Феогност сделал Москву центром русской митрополии. Поэтому многие историки именно с этой датой связывают перенос столицы княжества из Владимира в Москву.</w:t>
      </w:r>
    </w:p>
    <w:p>
      <w:pPr>
        <w:pStyle w:val="Normal"/>
        <w:widowControl/>
        <w:spacing w:lineRule="auto" w:line="240"/>
        <w:ind w:firstLine="567"/>
        <w:rPr/>
      </w:pPr>
      <w:r>
        <w:rPr>
          <w:sz w:val="24"/>
        </w:rPr>
        <w:t>Много внимания Иван Калига уделял строительству. Помимо Успенского собора, при нем были по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соорудил новую крепость из дубовых бревен.</w:t>
      </w:r>
    </w:p>
    <w:p>
      <w:pPr>
        <w:pStyle w:val="Normal"/>
        <w:widowControl/>
        <w:spacing w:lineRule="auto" w:line="240"/>
        <w:ind w:firstLine="567"/>
        <w:rPr>
          <w:sz w:val="24"/>
        </w:rPr>
      </w:pPr>
      <w:r>
        <w:rPr>
          <w:b/>
          <w:sz w:val="24"/>
        </w:rPr>
        <w:t>В. Превращение Москвы в центр складывающегося Русского государства</w:t>
      </w:r>
    </w:p>
    <w:p>
      <w:pPr>
        <w:pStyle w:val="Normal"/>
        <w:widowControl/>
        <w:spacing w:lineRule="auto" w:line="240"/>
        <w:ind w:firstLine="567"/>
        <w:rPr/>
      </w:pPr>
      <w:r>
        <w:rPr>
          <w:sz w:val="24"/>
        </w:rPr>
        <w:t>1. Важнейшими объективными причинами превращения Москвы в центр складывающегося единого государства являются следующие:</w:t>
      </w:r>
    </w:p>
    <w:p>
      <w:pPr>
        <w:pStyle w:val="Normal"/>
        <w:widowControl/>
        <w:spacing w:lineRule="auto" w:line="240"/>
        <w:ind w:firstLine="567"/>
        <w:rPr>
          <w:sz w:val="24"/>
        </w:rPr>
      </w:pPr>
      <w:r>
        <w:rPr>
          <w:sz w:val="24"/>
        </w:rPr>
        <w:t>&gt; Москва являлась центром довольно развитого пашенного земледелия и ремесла;</w:t>
      </w:r>
    </w:p>
    <w:p>
      <w:pPr>
        <w:pStyle w:val="Normal"/>
        <w:widowControl/>
        <w:spacing w:lineRule="auto" w:line="240"/>
        <w:ind w:firstLine="567"/>
        <w:rPr/>
      </w:pPr>
      <w:r>
        <w:rPr>
          <w:sz w:val="24"/>
        </w:rPr>
        <w:t>&gt; она находилась на пересечении торговых путей, что способствовало развитию экономических связей с другими областями, более широкому и тесному общению людей;</w:t>
      </w:r>
    </w:p>
    <w:p>
      <w:pPr>
        <w:pStyle w:val="Normal"/>
        <w:widowControl/>
        <w:spacing w:lineRule="auto" w:line="240"/>
        <w:ind w:firstLine="567"/>
        <w:rPr/>
      </w:pPr>
      <w:r>
        <w:rPr>
          <w:sz w:val="24"/>
        </w:rPr>
        <w:t>&gt; географическое положение гарантировало ее относительную безопасность от внешних вторжений, обусловливало приток населения, увеличение его плотности, что, в свою очередь, ускоряло экономическое развитие;</w:t>
      </w:r>
    </w:p>
    <w:p>
      <w:pPr>
        <w:pStyle w:val="Normal"/>
        <w:widowControl/>
        <w:spacing w:lineRule="auto" w:line="240"/>
        <w:ind w:firstLine="567"/>
        <w:rPr/>
      </w:pPr>
      <w:r>
        <w:rPr>
          <w:sz w:val="24"/>
        </w:rPr>
        <w:t>&gt; Москва являлась средоточием тех территорий, где формировалась великорусская народность. Население более развитого московского региона в большей степени влияло на отдельные элементы языка, культуры и быта людей всей Северо-Восточной Руси.</w:t>
      </w:r>
    </w:p>
    <w:p>
      <w:pPr>
        <w:pStyle w:val="Normal"/>
        <w:widowControl/>
        <w:spacing w:lineRule="auto" w:line="240"/>
        <w:ind w:firstLine="567"/>
        <w:rPr/>
      </w:pPr>
      <w:r>
        <w:rPr>
          <w:sz w:val="24"/>
        </w:rPr>
        <w:t>2. Однако перечисленные специфические условия во многом были характерны и для Тверского княжества. Но центром объединения стала не Тверь, а Москва, в первую очередь благодаря умелой политике московских князей (Даниила, Ивана Калиты, Симеона Гордого). В конце XIV в. московские князья, и прежде всего Дмитрий Донской, выступили организаторами борьбы против ордынского ига.</w:t>
      </w:r>
    </w:p>
    <w:p>
      <w:pPr>
        <w:pStyle w:val="Normal"/>
        <w:widowControl/>
        <w:spacing w:lineRule="auto" w:line="240"/>
        <w:ind w:firstLine="567"/>
        <w:rPr>
          <w:sz w:val="24"/>
        </w:rPr>
      </w:pPr>
      <w:r>
        <w:rPr>
          <w:sz w:val="24"/>
        </w:rPr>
        <w:t>3. К концу XIV в. были созданы экономические, политические и социальные предпосылки для объединения и образования единого государства.</w:t>
      </w:r>
    </w:p>
    <w:p>
      <w:pPr>
        <w:pStyle w:val="Normal"/>
        <w:widowControl/>
        <w:spacing w:lineRule="auto" w:line="240"/>
        <w:jc w:val="center"/>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Что, на Ваш взгляд, позволило Москве победить в борьбе с другими княжествами за политическое лидерство в процессе объединения русских земель?</w:t>
      </w:r>
    </w:p>
    <w:p>
      <w:pPr>
        <w:pStyle w:val="Normal"/>
        <w:widowControl/>
        <w:spacing w:lineRule="auto" w:line="240"/>
        <w:ind w:firstLine="567"/>
        <w:rPr>
          <w:b/>
          <w:b/>
          <w:i/>
          <w:i/>
          <w:sz w:val="24"/>
        </w:rPr>
      </w:pPr>
      <w:r>
        <w:rPr>
          <w:b/>
          <w:i/>
          <w:sz w:val="24"/>
        </w:rPr>
        <w:t>2. Как можно оценить деятельность князя Ивана Калиты входе собирания русских земель вокруг Москвы?</w:t>
      </w:r>
      <w:r>
        <w:br w:type="page"/>
      </w:r>
    </w:p>
    <w:p>
      <w:pPr>
        <w:pStyle w:val="Normal"/>
        <w:widowControl/>
        <w:spacing w:lineRule="auto" w:line="240"/>
        <w:ind w:firstLine="567"/>
        <w:rPr/>
      </w:pPr>
      <w:r>
        <w:rPr>
          <w:b/>
          <w:sz w:val="24"/>
        </w:rPr>
        <w:t xml:space="preserve">Вопрос 10. </w:t>
      </w:r>
      <w:r>
        <w:rPr>
          <w:b/>
          <w:i/>
          <w:sz w:val="24"/>
        </w:rPr>
        <w:t>Борьба с Ордой за национальную независимость. Куликовская битва</w:t>
      </w:r>
    </w:p>
    <w:p>
      <w:pPr>
        <w:pStyle w:val="Normal"/>
        <w:widowControl/>
        <w:spacing w:lineRule="auto" w:line="240"/>
        <w:ind w:firstLine="567"/>
        <w:rPr>
          <w:sz w:val="24"/>
        </w:rPr>
      </w:pPr>
      <w:r>
        <w:rPr>
          <w:b/>
          <w:sz w:val="24"/>
        </w:rPr>
        <w:t>А. Наследники Ивана Калиты. Княжение Дмитрия Донского</w:t>
      </w:r>
    </w:p>
    <w:p>
      <w:pPr>
        <w:pStyle w:val="Normal"/>
        <w:widowControl/>
        <w:spacing w:lineRule="auto" w:line="240"/>
        <w:ind w:firstLine="567"/>
        <w:rPr/>
      </w:pPr>
      <w:r>
        <w:rPr>
          <w:sz w:val="24"/>
        </w:rPr>
        <w:t>1. Политику Ивана I Калиты продолжили его сыновья — Симеон Гордый (1340-1353) и Иван II Красный (1353—1359). Московские правители, укрепляя Москву как политический центр Руси, действовали дальновидно, различными методами — оружием, деньгами, хитростью. Князья часто ездили в Орду с подарками, а ордынцы не разоряли Русь набегами. Удалось временно примириться с Тверью и Новгородом.</w:t>
      </w:r>
    </w:p>
    <w:p>
      <w:pPr>
        <w:pStyle w:val="Normal"/>
        <w:widowControl/>
        <w:spacing w:lineRule="auto" w:line="240"/>
        <w:ind w:firstLine="567"/>
        <w:rPr/>
      </w:pPr>
      <w:r>
        <w:rPr>
          <w:sz w:val="24"/>
        </w:rPr>
        <w:t>2. В 1353 г. из Западной Европы на Русь пришла «черная смерть» — чума, некоторые города вымерли полностью. От чумы умерли Симеон и его сыновья. Иван Красный княжил недолго и умер в 1359 г., оставив 9-летнего сына Дмитрия, который вошел в историю как Донской. Московские бояре во главе с митрополитом Алексеем сумели сохранить ярлык в пользу Москвы, примириться с суздальскими князьями. В 1375 г. тверской князь Михаил признал себя «младшим» по отношению к Москве и обязался вместе выступать против Орды. Авторитет Москвы на Руси в 70-х годах XIV в. сильно вырос.</w:t>
      </w:r>
    </w:p>
    <w:p>
      <w:pPr>
        <w:pStyle w:val="Normal"/>
        <w:widowControl/>
        <w:spacing w:lineRule="auto" w:line="240"/>
        <w:ind w:firstLine="567"/>
        <w:rPr/>
      </w:pPr>
      <w:r>
        <w:rPr>
          <w:sz w:val="24"/>
        </w:rPr>
        <w:t>3. Однако возвышение Москвы как центра складывающегося единого государства вызвало столкновения с Московским княжеством Великого княжества Литовского. В середине XIV в. в его состав входили такие древнерусские земли, как Полоцкая, Киевская, Чернигово-Северская, Волынская и самая южная — Подолье. Государственным языком был русский в его западном варианте (старобелорусский). Литовцы все чаще добровольно принимали православие. Литовские князья Гедимин и Ольгерд претендовали на объединение всех русских земель. Великий князь Ольгерд дважды (в 1368 и 1370 гг.) ходил на Москву, но оба раза не смог взять Кремль. В 1372 г. он в третий раз вторгся в пределы Московского княжества, но под Любутском (в Калужской губернии) потерпел поражение и вынужден был заключить мир с Дмитрием Ивановичем.</w:t>
      </w:r>
    </w:p>
    <w:p>
      <w:pPr>
        <w:pStyle w:val="Normal"/>
        <w:widowControl/>
        <w:spacing w:lineRule="auto" w:line="240"/>
        <w:ind w:firstLine="567"/>
        <w:rPr>
          <w:sz w:val="24"/>
        </w:rPr>
      </w:pPr>
      <w:r>
        <w:rPr>
          <w:b/>
          <w:sz w:val="24"/>
        </w:rPr>
        <w:t>Б. Русь накануне Куликовской битвы</w:t>
      </w:r>
    </w:p>
    <w:p>
      <w:pPr>
        <w:pStyle w:val="Normal"/>
        <w:widowControl/>
        <w:spacing w:lineRule="auto" w:line="240"/>
        <w:ind w:firstLine="567"/>
        <w:rPr/>
      </w:pPr>
      <w:r>
        <w:rPr>
          <w:sz w:val="24"/>
        </w:rPr>
        <w:t>1. В 70-х годах ХIV в. важнейшей политической задачей для Руси стала решительная борьба с Ордой. Тем более что в это время Орда переживала период феодальной раздробленности, в ней происходили постоянные междоусобицы, один хан сменял другого. Этим воспользовался литовский князь Ольгерд, и в 1362 г. Орда утратила контроль над Киевом, Черниговом и Волынью.</w:t>
      </w:r>
    </w:p>
    <w:p>
      <w:pPr>
        <w:pStyle w:val="Normal"/>
        <w:widowControl/>
        <w:spacing w:lineRule="auto" w:line="240"/>
        <w:ind w:firstLine="567"/>
        <w:rPr/>
      </w:pPr>
      <w:r>
        <w:rPr>
          <w:sz w:val="24"/>
        </w:rPr>
        <w:t>2. Фактическим правителем Орды в 60-х годах стал темник Мамай. Умный, жестокий, хитрый правитель, он сумел объединить большую часть территории Золотой Орды. Во второй половине 70-х годов участились набеги ордынцев на русские земли. В 1377 г. они опустошили Нижегородскую, а затем Рязанскую земли.</w:t>
      </w:r>
    </w:p>
    <w:p>
      <w:pPr>
        <w:pStyle w:val="Normal"/>
        <w:widowControl/>
        <w:spacing w:lineRule="auto" w:line="240"/>
        <w:ind w:firstLine="567"/>
        <w:rPr/>
      </w:pPr>
      <w:r>
        <w:rPr>
          <w:sz w:val="24"/>
        </w:rPr>
        <w:t>3. В 1378 г. Мамай послал на Русскую землю войско в 40 тысяч человек во главе с мурзой Бегичем. Полчище Бегича вторглось в Рязанское княжество, но главной его целью была Москва. Дмитрий Иванович сам возглавил силы для отпора. Войска русского князя и Бегича встретились на реке Воже (близ Рязани). Сражение закончилось победой русской дружины. Бросив огромный обоз, монголы бежали. Впервые русские победили монголов в крупном сражении. Но битва на реке Воже явилась только разведкой, пробой сил с обеих сторон. Началась подготовка к решительному сражению, которое произошло через два года на Куликовом поле.</w:t>
      </w:r>
    </w:p>
    <w:p>
      <w:pPr>
        <w:pStyle w:val="Normal"/>
        <w:widowControl/>
        <w:spacing w:lineRule="auto" w:line="240"/>
        <w:ind w:firstLine="567"/>
        <w:rPr/>
      </w:pPr>
      <w:r>
        <w:rPr>
          <w:sz w:val="24"/>
        </w:rPr>
        <w:t>4. Новый поход, по замыслу Мамая, должен был стать решающим: он надеялся восстановить власть Орды над Русью, разгромить Московское княжество, ограбить русские земли и возобновить уплату дани. Подготовка к походу заняла два года. Мамай заключил союз с литовским князем Ягайло и рязанским князем Олегом. Была проведена мобилизация не только в Орде, но и в подвластных ей землях Поволжья и Северного Кавказа, затрачены большие средства на наем воинов в генуэзских колониях в Крыму. В результате Мамаю удалось собрать войско, состоящее из наемников — представителей всех мировых религий. Готовилась и Москва. Князь Дмитрий собрал все полки Северо-Восточной Руси, не пришли лишь князья Рязани, Твери, Смоленска, Великого Новгорода. Численность русских войск, по данным летописи, составляла 400 тысяч человек. Современные историки называют цифру в 100 тысяч. Примерно столько же было у Мамая. Перед выступлением в поход Дмитрий Иванович получил благословение от настоятеля Троицкого монастыря Сергия Радонежского. Монахи-богатыри Пересвет и Ослябя участвовали в битве.</w:t>
      </w:r>
    </w:p>
    <w:p>
      <w:pPr>
        <w:pStyle w:val="Normal"/>
        <w:widowControl/>
        <w:spacing w:lineRule="auto" w:line="240"/>
        <w:ind w:firstLine="567"/>
        <w:rPr>
          <w:sz w:val="24"/>
        </w:rPr>
      </w:pPr>
      <w:r>
        <w:rPr>
          <w:b/>
          <w:sz w:val="24"/>
        </w:rPr>
        <w:t>В. Куликовская битва 8 сентября 1380г. и ее историческое значение</w:t>
      </w:r>
    </w:p>
    <w:p>
      <w:pPr>
        <w:pStyle w:val="Normal"/>
        <w:widowControl/>
        <w:spacing w:lineRule="auto" w:line="240"/>
        <w:ind w:firstLine="567"/>
        <w:rPr/>
      </w:pPr>
      <w:r>
        <w:rPr>
          <w:sz w:val="24"/>
        </w:rPr>
        <w:t>1. В конце августа 1380 г. русское войско выступило из Коломны и 6 сентября подошло к берегам Дона. После совещания князья решили перейти Дон, чтобы отрезать себе путь к отступлению. В ночь с 7 на 8 сентября Дон был перейден.</w:t>
      </w:r>
    </w:p>
    <w:p>
      <w:pPr>
        <w:pStyle w:val="Normal"/>
        <w:widowControl/>
        <w:spacing w:lineRule="auto" w:line="240"/>
        <w:ind w:firstLine="567"/>
        <w:rPr/>
      </w:pPr>
      <w:r>
        <w:rPr>
          <w:sz w:val="24"/>
        </w:rPr>
        <w:t>2. Куликово поле находилось в излучине при впадении реки Непрядвы в Дон. С трех сторон поле ограничивали реки, Мамай мог атаковать только со стороны Красного холма. Дмитрий выстроил войска следующим образом: на правом крыле стоял полк правой руки, в центре тесным строем встала пешая рать — большой полк, слева — полк левой руки, впереди большого полка стал сторожевой полк, который должен был первым принять бой. В Зеленой Дубраве расположился отборный засадный полк под командованием воеводы Боброка Волынского и серпуховско-боровского князя Владимира Андреевича. Боевой порядок ордынцев состоял из пехоты в центре и конницы на флангах.</w:t>
      </w:r>
    </w:p>
    <w:p>
      <w:pPr>
        <w:pStyle w:val="Normal"/>
        <w:widowControl/>
        <w:spacing w:lineRule="auto" w:line="240"/>
        <w:ind w:firstLine="567"/>
        <w:rPr/>
      </w:pPr>
      <w:r>
        <w:rPr>
          <w:sz w:val="24"/>
        </w:rPr>
        <w:t>3. Битва началась 8 сентября 1380 г. в 11 часов утра. Вначале был поединок богатырей Пересвета и Челубея (Темир-мурзы). Они сшиблись с такой силой, что оба сразу упали мертвыми. Ордынцы сильным ударом уничтожили сторожевой полк, но он выполнил свою задачу — лучники не смогли внести замешательство в ряды русских. Главный удар ордынская конница нанесла большому полку. Несмотря на тяжелые потери, воины большого полка выстояли. Князь Дмитрий в одежде простого воина сражался в самом центре русского строя. На правом фланге все атаки противника были отбиты, но строй полка левой руки был прорван, в прорыв устремилась татарская конница. Враги стали обходить большой полк, стремясь прижать его к реке. Но в решающий момент засадный полк под командованием серпуховско-боровского князя Владимира Андреевича и опытного воеводы Боброка нанес мощный удар по тылу ордынцев. Ордынская конница обратилась в бегство, смяв при этом свою пехоту. Мамай бежал одним из первых, позже он был убит в Крыму. В течение всего дня русские преследовали бегущего противника.</w:t>
      </w:r>
    </w:p>
    <w:p>
      <w:pPr>
        <w:pStyle w:val="Normal"/>
        <w:widowControl/>
        <w:spacing w:lineRule="auto" w:line="240"/>
        <w:ind w:firstLine="567"/>
        <w:rPr>
          <w:sz w:val="24"/>
        </w:rPr>
      </w:pPr>
      <w:r>
        <w:rPr>
          <w:sz w:val="24"/>
        </w:rPr>
        <w:t>4. Основными причинами победы русских войск в Куликовской битве были:</w:t>
      </w:r>
    </w:p>
    <w:p>
      <w:pPr>
        <w:pStyle w:val="Normal"/>
        <w:widowControl/>
        <w:spacing w:lineRule="auto" w:line="240"/>
        <w:ind w:firstLine="567"/>
        <w:rPr>
          <w:sz w:val="24"/>
        </w:rPr>
      </w:pPr>
      <w:r>
        <w:rPr>
          <w:sz w:val="24"/>
        </w:rPr>
        <w:t>&gt; объединение русских земель, центром которых стала Москва, что позволило князю Дмитрию Ивановичу выставить против Мамая общерусское войско;</w:t>
      </w:r>
    </w:p>
    <w:p>
      <w:pPr>
        <w:pStyle w:val="Normal"/>
        <w:widowControl/>
        <w:spacing w:lineRule="auto" w:line="240"/>
        <w:ind w:firstLine="567"/>
        <w:rPr>
          <w:sz w:val="24"/>
        </w:rPr>
      </w:pPr>
      <w:r>
        <w:rPr>
          <w:sz w:val="24"/>
        </w:rPr>
        <w:t>&gt; освободительный характер борьбы русского народа против ордынского ига;</w:t>
      </w:r>
    </w:p>
    <w:p>
      <w:pPr>
        <w:pStyle w:val="Normal"/>
        <w:widowControl/>
        <w:spacing w:lineRule="auto" w:line="240"/>
        <w:ind w:firstLine="567"/>
        <w:rPr>
          <w:sz w:val="24"/>
        </w:rPr>
      </w:pPr>
      <w:r>
        <w:rPr>
          <w:sz w:val="24"/>
        </w:rPr>
        <w:t>&gt; массовый героизм, мужество и стойкость русских воинов;</w:t>
      </w:r>
    </w:p>
    <w:p>
      <w:pPr>
        <w:pStyle w:val="Normal"/>
        <w:widowControl/>
        <w:spacing w:lineRule="auto" w:line="240"/>
        <w:ind w:firstLine="567"/>
        <w:rPr/>
      </w:pPr>
      <w:r>
        <w:rPr>
          <w:sz w:val="24"/>
        </w:rPr>
        <w:t>&gt; ратное искусство князя Дмитрия Ивановича, проявившееся и в разработке стратегического плана войны с Мамаем, и в постановке оперативно-тактических задач, и в организации мобильной и дисциплинированной армии, в выборе места битвы, в построении русских войск перед боем.</w:t>
      </w:r>
    </w:p>
    <w:p>
      <w:pPr>
        <w:pStyle w:val="Normal"/>
        <w:widowControl/>
        <w:spacing w:lineRule="auto" w:line="240"/>
        <w:ind w:firstLine="567"/>
        <w:rPr>
          <w:sz w:val="24"/>
        </w:rPr>
      </w:pPr>
      <w:r>
        <w:rPr>
          <w:sz w:val="24"/>
        </w:rPr>
        <w:t>5. Значение Куликовской битвы трудно переоценить:</w:t>
      </w:r>
    </w:p>
    <w:p>
      <w:pPr>
        <w:pStyle w:val="Normal"/>
        <w:widowControl/>
        <w:spacing w:lineRule="auto" w:line="240"/>
        <w:ind w:firstLine="567"/>
        <w:rPr/>
      </w:pPr>
      <w:r>
        <w:rPr>
          <w:sz w:val="24"/>
        </w:rPr>
        <w:t>&gt; хотя свергнуть ордынское иго не удалось, эта историческая задача была поставлена в повестку дня, и ее осуществление стало делом времени;</w:t>
      </w:r>
    </w:p>
    <w:p>
      <w:pPr>
        <w:pStyle w:val="Normal"/>
        <w:widowControl/>
        <w:spacing w:lineRule="auto" w:line="240"/>
        <w:ind w:firstLine="567"/>
        <w:rPr>
          <w:sz w:val="24"/>
        </w:rPr>
      </w:pPr>
      <w:r>
        <w:rPr>
          <w:sz w:val="24"/>
        </w:rPr>
        <w:t>&gt; был развеян миф о непобедимости Золотой Орды;</w:t>
      </w:r>
    </w:p>
    <w:p>
      <w:pPr>
        <w:pStyle w:val="Normal"/>
        <w:widowControl/>
        <w:spacing w:lineRule="auto" w:line="240"/>
        <w:ind w:firstLine="567"/>
        <w:rPr>
          <w:sz w:val="24"/>
        </w:rPr>
      </w:pPr>
      <w:r>
        <w:rPr>
          <w:sz w:val="24"/>
        </w:rPr>
        <w:t>&gt; после разгрома Мамая ускорился процесс распада Орды;</w:t>
      </w:r>
    </w:p>
    <w:p>
      <w:pPr>
        <w:pStyle w:val="Normal"/>
        <w:widowControl/>
        <w:spacing w:lineRule="auto" w:line="240"/>
        <w:ind w:firstLine="567"/>
        <w:rPr/>
      </w:pPr>
      <w:r>
        <w:rPr>
          <w:sz w:val="24"/>
        </w:rPr>
        <w:t>&gt; Куликовская битва укрепила роль Москвы как центра объединения всех русских земель в единое государство;</w:t>
      </w:r>
    </w:p>
    <w:p>
      <w:pPr>
        <w:pStyle w:val="Normal"/>
        <w:widowControl/>
        <w:spacing w:lineRule="auto" w:line="240"/>
        <w:ind w:firstLine="567"/>
        <w:rPr/>
      </w:pPr>
      <w:r>
        <w:rPr>
          <w:sz w:val="24"/>
        </w:rPr>
        <w:t>&gt; и самое главное — Куликовская победа положила начало духовному возрождению, росту самосознания русского народа.</w:t>
      </w:r>
    </w:p>
    <w:p>
      <w:pPr>
        <w:pStyle w:val="Normal"/>
        <w:widowControl/>
        <w:spacing w:lineRule="auto" w:line="240"/>
        <w:ind w:firstLine="567"/>
        <w:rPr/>
      </w:pPr>
      <w:r>
        <w:rPr>
          <w:sz w:val="24"/>
        </w:rPr>
        <w:t>Однако ордынская зависимость еще не была ликвидирована. В 1382 г. на Москву напал хан Тохтамыш и сжег ее, перебив жителей. Москве пришлось возобновить выплату дани. В 1389г. умирает Дмитрий Донской. В своем завещании он передает власть своему старшему сыну Василию I, не спрашивая позволения ордынского хана</w:t>
      </w:r>
    </w:p>
    <w:p>
      <w:pPr>
        <w:pStyle w:val="Normal"/>
        <w:widowControl/>
        <w:spacing w:lineRule="auto" w:line="240"/>
        <w:ind w:firstLine="567"/>
        <w:rPr>
          <w:sz w:val="24"/>
        </w:rPr>
      </w:pPr>
      <w:r>
        <w:rPr>
          <w:sz w:val="24"/>
        </w:rPr>
        <w:t>.</w:t>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Закономерна ли победа Руси в Куликовской битве? Почему?</w:t>
      </w:r>
    </w:p>
    <w:p>
      <w:pPr>
        <w:pStyle w:val="Normal"/>
        <w:widowControl/>
        <w:spacing w:lineRule="auto" w:line="240"/>
        <w:ind w:firstLine="567"/>
        <w:rPr>
          <w:sz w:val="24"/>
        </w:rPr>
      </w:pPr>
      <w:r>
        <w:rPr>
          <w:b/>
          <w:i/>
          <w:sz w:val="24"/>
        </w:rPr>
        <w:t>2. В чем Вы видите военный талант князя Дмитрия Ивановича Донского?</w:t>
      </w:r>
    </w:p>
    <w:p>
      <w:pPr>
        <w:pStyle w:val="Normal"/>
        <w:widowControl/>
        <w:spacing w:lineRule="auto" w:line="240"/>
        <w:ind w:firstLine="567"/>
        <w:rPr/>
      </w:pPr>
      <w:r>
        <w:rPr>
          <w:b/>
          <w:i/>
          <w:sz w:val="24"/>
        </w:rPr>
        <w:t>3. Каково значение Куликовской битвы в борьбе с Ордой за независимость Русского государства?</w:t>
      </w:r>
      <w:r>
        <w:br w:type="page"/>
      </w:r>
    </w:p>
    <w:p>
      <w:pPr>
        <w:pStyle w:val="Normal"/>
        <w:widowControl/>
        <w:spacing w:lineRule="auto" w:line="240"/>
        <w:ind w:firstLine="567"/>
        <w:rPr/>
      </w:pPr>
      <w:r>
        <w:rPr>
          <w:b/>
          <w:sz w:val="24"/>
        </w:rPr>
        <w:t xml:space="preserve">Вопрос 11. </w:t>
      </w:r>
      <w:r>
        <w:rPr>
          <w:b/>
          <w:i/>
          <w:sz w:val="24"/>
        </w:rPr>
        <w:t>Московская Русь в конце XIV—XV в. Образование единого государства России</w:t>
      </w:r>
    </w:p>
    <w:p>
      <w:pPr>
        <w:pStyle w:val="Normal"/>
        <w:widowControl/>
        <w:spacing w:lineRule="auto" w:line="240"/>
        <w:ind w:firstLine="567"/>
        <w:rPr>
          <w:sz w:val="24"/>
        </w:rPr>
      </w:pPr>
      <w:r>
        <w:rPr>
          <w:b/>
          <w:sz w:val="24"/>
        </w:rPr>
        <w:t>А. Феодальная война второй четверти XV в.</w:t>
      </w:r>
    </w:p>
    <w:p>
      <w:pPr>
        <w:pStyle w:val="Normal"/>
        <w:widowControl/>
        <w:spacing w:lineRule="auto" w:line="240"/>
        <w:ind w:firstLine="567"/>
        <w:rPr/>
      </w:pPr>
      <w:r>
        <w:rPr>
          <w:sz w:val="24"/>
        </w:rPr>
        <w:t>1. В 1425 г. умер великий князь Василий I. Наследником его стал десятилетний сын Василий. Он получил от отца основную часть Московского княжества и земли княжества Владимирского, присоединенные Василием I. И таким образом, превосходил удельных московских князей. На Руси еще не существовало точного порядка престолонаследия. Поэтому у малолетнего князя объявился соперник в лице родного дяди — Юрия Галицкого. Между ними началась война, длившаяся 28 лет. В этой войне решались вопросы — кому из князей быть великим князем Московским и каким образом должны строиться отношения между великим князем Московским и удельными князьями княжеского дома.</w:t>
      </w:r>
    </w:p>
    <w:p>
      <w:pPr>
        <w:pStyle w:val="Normal"/>
        <w:widowControl/>
        <w:spacing w:lineRule="auto" w:line="240"/>
        <w:ind w:firstLine="567"/>
        <w:rPr/>
      </w:pPr>
      <w:r>
        <w:rPr>
          <w:sz w:val="24"/>
        </w:rPr>
        <w:t>2. Василий II вступил на престол без ордынского ярлыка, поэтому Юрий стремился заручиться поддержкой хана. Митрополит Фотий убеждал Юрия пойти на перемирие, и оно было достигнуто в 1428 г. — Юрий отказался от престола. Но вскоре опять вспыхнула война. Великий князь Василий II не раз терпел поражения. В 1433 г. Василий II был разбит в битве на реке Клязьме и бежал с семьей в Кострому Юрий приехал в Москву, но московские бояре и служилые люди не захотели «быть под галицкими князьями». Юрий вернул трон Василию II, князья поклялись помогать друг другу. Однако сыновья Юрия — Василий Косой и Дмитрий Шемяка — снова начали борьбу за московское княжение.</w:t>
      </w:r>
    </w:p>
    <w:p>
      <w:pPr>
        <w:pStyle w:val="Normal"/>
        <w:widowControl/>
        <w:spacing w:lineRule="auto" w:line="240"/>
        <w:ind w:firstLine="567"/>
        <w:rPr/>
      </w:pPr>
      <w:r>
        <w:rPr>
          <w:sz w:val="24"/>
        </w:rPr>
        <w:t>3. Война проходила с переменным успехом, Василий Косой попал в плен и был ослеплен. В 1445 г. власть в Москве перешла к Дмитрию Шемяке, который возглавил борьбу всех удельных князей, выступавших против укрепления центральной власти. Феодальная война в этот период осложнялась вмешательством Золотой Орды. В 1445 г. близ Суздаля войско Василия II потерпело от ордынцев поражение, а сам великий князь попал в плен. За большой выкуп ему удалось освободиться. При этом он обещал ордынцам отдать в кормление ряд русских городов. Все это вызвало падение авторитета князя во всех слоях русского общества. В 1446 г. он стал жертвой заговора удельных князей, был схвачен и по приказу Дмитрия Шемяки ослеплен. С тех пор он стал зваться Василием Темным. Осенью 1446 г. Василий II в присутствии князей церкви, знатных бояр и боярских детей поклялся, что впредь не будет стремиться к московскому трону. Однако Дмитрий Шемяка терял поддержку всех слоев русского общества. Это в первую очередь было вызвано тем, что длительная феодальная война принесла хозяйственное разорение многим областям и городам. У господствующего класса все более зрело убеждение в необходимости централизации великокняжеской власти. В борьбе с Шемякой Василию II оказала помощь и церковь. Главная схватка произошла в 1450 г. под Галичем. И хотя великокняжеские войска понесли большие потери, Шемяка не смог взять Галич, вынужден был бежать в Новгород, где вскоре и умер. Так окончательно завершилась феодальная война. Великим князем вновь стал Василий II Темный.</w:t>
      </w:r>
    </w:p>
    <w:p>
      <w:pPr>
        <w:pStyle w:val="Normal"/>
        <w:widowControl/>
        <w:spacing w:lineRule="auto" w:line="240"/>
        <w:ind w:firstLine="567"/>
        <w:rPr/>
      </w:pPr>
      <w:r>
        <w:rPr>
          <w:sz w:val="24"/>
        </w:rPr>
        <w:t>4. Война разорила страну, непосредственно отразилась на положении всех слоев феодального общества, замедлила политическое объединение русских земель, заметно усилилась власть Орды, которая вновь стала вмешиваться в политические дела Руси. И в то же время она показала неизбежность объединения русских земель в одно государство. Центром объединения окончательно стала Москва.</w:t>
      </w:r>
    </w:p>
    <w:p>
      <w:pPr>
        <w:pStyle w:val="Normal"/>
        <w:widowControl/>
        <w:spacing w:lineRule="auto" w:line="240"/>
        <w:ind w:firstLine="567"/>
        <w:rPr>
          <w:sz w:val="24"/>
        </w:rPr>
      </w:pPr>
      <w:r>
        <w:rPr>
          <w:b/>
          <w:sz w:val="24"/>
        </w:rPr>
        <w:t>Б. Образование единого государства России. Иван III</w:t>
      </w:r>
    </w:p>
    <w:p>
      <w:pPr>
        <w:pStyle w:val="Normal"/>
        <w:widowControl/>
        <w:spacing w:lineRule="auto" w:line="240"/>
        <w:ind w:firstLine="567"/>
        <w:rPr/>
      </w:pPr>
      <w:r>
        <w:rPr>
          <w:sz w:val="24"/>
        </w:rPr>
        <w:t>1. После смерти Василия II (1462) великим князем становится его сын Иван III (1462—1505). В это время ему было 22 года. Именно в годы его правления завершился процесс объединения русских земель. Человек осторожный, расчетливый, Иван III последовательно проводил свой курс на покорение удельных княжеств, на возвращение русских земель, захваченных Литвой. При этом он проявлял решительность и железную волю.</w:t>
      </w:r>
    </w:p>
    <w:p>
      <w:pPr>
        <w:pStyle w:val="Normal"/>
        <w:widowControl/>
        <w:spacing w:lineRule="auto" w:line="240"/>
        <w:ind w:firstLine="567"/>
        <w:rPr/>
      </w:pPr>
      <w:r>
        <w:rPr>
          <w:sz w:val="24"/>
        </w:rPr>
        <w:t>2. При Иване III Новгород окончательно был включен в состав Московского княжества. Еще в 1471 г. пролитовски настроенная часть новгородской аристократии во главе с Марфой Борецкой заключила с литовским князем Казимиром IV договор: Новгород признавал Казимира IV своим князем, принимал его наместника, а король обещал помощь Новгороду в борьбе против великого князя Московского. Иван III организовал хорошо спланированный поход на Новгород. Главное сражение произошло на реке Шелонь. И хотя новгородцы имели огромное превосходство в силах (примерно 40 000 против 5000), они потерпели сокрушительное поражение. Иван III жестоко расправился с представителями пролитовской партии: одни были казнены, другие отправлены в Москву и Калугу и заточены в тюрьму. Самостоятельность Новгородской республики была сильно подорвана. После 1471 г. обстановка в Новгороде еще более обострилась. В 1477 г.</w:t>
      </w:r>
      <w:r>
        <w:rPr>
          <w:smallCaps/>
          <w:sz w:val="24"/>
        </w:rPr>
        <w:t xml:space="preserve"> </w:t>
      </w:r>
      <w:r>
        <w:rPr>
          <w:sz w:val="24"/>
        </w:rPr>
        <w:t>Иван III предпринял второй поход против Новгорода. В декабре город был блокирован со всех сторон. Переговоры длились целый месяц и закончились капитуляцией Новгорода. В начале января 1478 г. было отменено новгородское вече. Иван III приказал снять и отправить в Москву вечевой колокол. Новгородская республика перестала существовать и вошла в состав Московского княжества. Многих бояр и купцов вывезли из Новгорода в центральные районы, а в Новгород приехали 2 тысячи московских дворян.</w:t>
      </w:r>
    </w:p>
    <w:p>
      <w:pPr>
        <w:pStyle w:val="Normal"/>
        <w:widowControl/>
        <w:spacing w:lineRule="auto" w:line="240"/>
        <w:ind w:firstLine="567"/>
        <w:rPr/>
      </w:pPr>
      <w:r>
        <w:rPr>
          <w:sz w:val="24"/>
        </w:rPr>
        <w:t>3. В 1485 г. Иван III совершил поход на Тверь, князь Михаил Тверской бежал в Литву Соперничество двух центров Северо-Восточной Руси завершилось в пользу Москвы. Князем в Твери стал сын Ивана III — Иван Иванович. Московское княжество превратилось в общерусское. С 1485 г. московский государь стал именоваться «государем всея Руси». При Василии III (1505—1533) присоединены Ростов, Ярославль, Псков (1510), Смоленск (1514), Рязань (1521). Объединение русских земель в основном завершилось. Сложилась территория единого Русского государства — самого крупного в Европе. С конца ХV в. оно стало называться Россией. Гербом государства стал двуглавый орел. В этот период оформляются органы государственного управления. Во главе государства стоял великий князь, которому подчинялась княжеско-боярская власть. Наряду с боярской верхушкой и княжатами бывших удельных княжеств набирает силу служилое дворянство. Оно является опорой великому князю в его борьбе с боярством. За службу дворяне получают поместья, которые по наследству не передаются. Естественно, что дворяне заинтересованы в поддержке великокняжеской власти.</w:t>
      </w:r>
    </w:p>
    <w:p>
      <w:pPr>
        <w:pStyle w:val="Normal"/>
        <w:widowControl/>
        <w:spacing w:lineRule="auto" w:line="240"/>
        <w:ind w:firstLine="567"/>
        <w:rPr/>
      </w:pPr>
      <w:r>
        <w:rPr>
          <w:sz w:val="24"/>
        </w:rPr>
        <w:t>Происходят изменения в армии. На второй план отходят феодальные дружины, поставляемые боярами. А на первый выходят дворянские ополчения, дворянская конница, пешие полки с огнестрельным оружием (пищалями) и артиллерия.</w:t>
      </w:r>
    </w:p>
    <w:p>
      <w:pPr>
        <w:pStyle w:val="Normal"/>
        <w:widowControl/>
        <w:spacing w:lineRule="auto" w:line="240"/>
        <w:ind w:firstLine="567"/>
        <w:rPr/>
      </w:pPr>
      <w:r>
        <w:rPr>
          <w:sz w:val="24"/>
        </w:rPr>
        <w:t>Но великий князь вынужден еще считаться с экономической и политической силой князей и бояр. При нем существует постоянно действующий совет — Боярская дума. В этот совещательный орган великим князем назначаются члены на основе местничества. Так называется порядок назначения на должность в соответствии с родовитостью, близостью рода к великому князю и давностью службы, а не по личным способностям и заслугам. Боярская дума заседала ежедневно, решая все вопросы внутренней и внешней политики. Но нередко Иван III единолично принимал решения, ограничивая боярскую власть. Таким образом, при Иване III происходит становление сословно-представительной монархии, когда великий князь правит с помощью Боярской думы.</w:t>
      </w:r>
    </w:p>
    <w:p>
      <w:pPr>
        <w:pStyle w:val="Normal"/>
        <w:widowControl/>
        <w:spacing w:lineRule="auto" w:line="240"/>
        <w:ind w:firstLine="567"/>
        <w:rPr/>
      </w:pPr>
      <w:r>
        <w:rPr>
          <w:sz w:val="24"/>
        </w:rPr>
        <w:t>В конце XV — начале XVI в. создаются приказы — специальные учреждения для управления военными, судебными и финансовыми делами.</w:t>
      </w:r>
    </w:p>
    <w:p>
      <w:pPr>
        <w:pStyle w:val="Normal"/>
        <w:widowControl/>
        <w:spacing w:lineRule="auto" w:line="240"/>
        <w:ind w:firstLine="567"/>
        <w:rPr/>
      </w:pPr>
      <w:r>
        <w:rPr>
          <w:sz w:val="24"/>
        </w:rPr>
        <w:t>Самым значительным новшеством Ивана III стала судебная реформа, обнародованная в 1497 г. в виде специального законодательного сборника — Судебника. До 1497 г. наместники великого князя за осуществление судебно-административных функций получали право собирать с подвластного населения «корм» на свои нужды. Они назывались кормленщики. Эти должностные лица злоупотребляли предоставленной им властью, облагали население непомерными поборами, брали взятки, творили несправедливый суд. Судебник Ивана III запретил взятки за судопроизводство и хозяйствование, провозгласил нелицеприятный суд, установил единообразные судебные пошлины за все виды судебной деятельности. Это был крупный шаг на пути создания судебного аппарата в стране. Судебник в законодательной форме выражал интересы господствующего класса — бояр, княжат и дворян — и отражал наступление феодального государства на крестьян. Статья 57 Судебника знаменовала собой начало юридического оформления крепостного права. Она ограничивала право перехода крестьян от одного феодала к другому. Отныне крестьянин мог уйти от своего феодала за неделю до и неделю после Юрьева дня (26 ноября), т.е. когда заканчивались все сельские работы. При этом он должен был уплатить феодалу за проживание на его земле «пожилое» и все долги. Размер «пожилого» составлял от 50 копеек до 1 рубля (цена 100 пудов ржи или 7 пудов меда).</w:t>
      </w:r>
    </w:p>
    <w:p>
      <w:pPr>
        <w:pStyle w:val="Normal"/>
        <w:widowControl/>
        <w:spacing w:lineRule="auto" w:line="240"/>
        <w:ind w:firstLine="567"/>
        <w:rPr>
          <w:sz w:val="24"/>
        </w:rPr>
      </w:pPr>
      <w:r>
        <w:rPr>
          <w:b/>
          <w:sz w:val="24"/>
        </w:rPr>
        <w:t>В. Свержение, ордынского ига (1480)</w:t>
      </w:r>
    </w:p>
    <w:p>
      <w:pPr>
        <w:pStyle w:val="Normal"/>
        <w:widowControl/>
        <w:spacing w:lineRule="auto" w:line="240"/>
        <w:ind w:firstLine="567"/>
        <w:rPr>
          <w:sz w:val="24"/>
        </w:rPr>
      </w:pPr>
      <w:r>
        <w:rPr>
          <w:sz w:val="24"/>
        </w:rPr>
        <w:t>1. В 1476 г. Иван III прекратил выплату дани Орде. Правитель Большой Орды Ахмат-хан решил заставить московского князя соблюдать старый порядок. Осенью 1480 г. Ахмат со значительным войском двинулся на Москву и остановился у притока Оки — реки Угра.</w:t>
      </w:r>
    </w:p>
    <w:p>
      <w:pPr>
        <w:pStyle w:val="Normal"/>
        <w:widowControl/>
        <w:spacing w:lineRule="auto" w:line="240"/>
        <w:ind w:firstLine="567"/>
        <w:rPr/>
      </w:pPr>
      <w:r>
        <w:rPr>
          <w:sz w:val="24"/>
        </w:rPr>
        <w:t>2. Иван III созвал совет, на котором было решено противостоять Орде. Великий государь выехал на Угру В начале октября 1480 г. Ахмат дважды пытался переправиться через реку, но оба раза был отброшен русскими войсками. Иван III отвел свои войска от реки, избрав фактически оборонительный план войны с Ахматом. Не зная о намерениях русских, Ахмат полагал, что они уступили ему свой берег, чтобы заманить его в ловушку С наступлением морозов Ахмат мог бы без труда переправиться через Угру, но не решился. Это было равноценно победе русских. Ахмат ушел в Орду, фактически признав свое поражение, и вскоре был убит нагайцами. «Стояние на реке Угре» закончилось победой русских. В 1480 г. Русское государство освободилось от ордынского ига, которое продолжалось 240 лет. Это было событие всемирно-исторического значения.</w:t>
      </w:r>
    </w:p>
    <w:p>
      <w:pPr>
        <w:pStyle w:val="Normal"/>
        <w:widowControl/>
        <w:spacing w:lineRule="auto" w:line="240"/>
        <w:ind w:firstLine="567"/>
        <w:rPr/>
      </w:pPr>
      <w:r>
        <w:rPr>
          <w:sz w:val="24"/>
        </w:rPr>
        <w:t>3. В начале XVI в. завершился процесс объединения русских земель, образовалось Российское централизованное государство, сложилась великорусская народность на основе восточнославянских народов, проживающих на территории Владимиро-Суздальского княжества и Новгородско-Псковской земли. В состав России входили также другие народности: утро-финны, карелы, коми, пермяки, ненцы, ханты, манси. Российское государство формировалось как многонациональное.</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Какое влияние на развитие страны оказала феодальная война второй четверти XV в. ?</w:t>
      </w:r>
    </w:p>
    <w:p>
      <w:pPr>
        <w:pStyle w:val="Normal"/>
        <w:widowControl/>
        <w:spacing w:lineRule="auto" w:line="240"/>
        <w:ind w:firstLine="567"/>
        <w:rPr>
          <w:sz w:val="24"/>
        </w:rPr>
      </w:pPr>
      <w:r>
        <w:rPr>
          <w:b/>
          <w:i/>
          <w:sz w:val="24"/>
        </w:rPr>
        <w:t>2. Можно ли сказать, что в XV в. образовалось единое Российское государство? По каким признакам?</w:t>
      </w:r>
    </w:p>
    <w:p>
      <w:pPr>
        <w:pStyle w:val="Normal"/>
        <w:widowControl/>
        <w:spacing w:lineRule="auto" w:line="240"/>
        <w:ind w:firstLine="567"/>
        <w:rPr>
          <w:b/>
          <w:b/>
          <w:i/>
          <w:i/>
          <w:sz w:val="24"/>
        </w:rPr>
      </w:pPr>
      <w:r>
        <w:rPr>
          <w:b/>
          <w:i/>
          <w:sz w:val="24"/>
        </w:rPr>
        <w:t>3. Какие выводы о характере общественных отношений можно сделать на основе Судебника 1497г.?</w:t>
      </w:r>
      <w:r>
        <w:br w:type="page"/>
      </w:r>
    </w:p>
    <w:p>
      <w:pPr>
        <w:pStyle w:val="Normal"/>
        <w:widowControl/>
        <w:spacing w:lineRule="auto" w:line="240"/>
        <w:ind w:firstLine="567"/>
        <w:rPr>
          <w:b/>
          <w:b/>
          <w:sz w:val="36"/>
        </w:rPr>
      </w:pPr>
      <w:r>
        <w:rPr>
          <w:b/>
          <w:sz w:val="36"/>
        </w:rPr>
        <w:t>Тема: Эпоха царя Ивана Грозного. Россия в XVI — начале XVII в.</w:t>
      </w:r>
    </w:p>
    <w:p>
      <w:pPr>
        <w:pStyle w:val="Normal"/>
        <w:widowControl/>
        <w:spacing w:lineRule="auto" w:line="240"/>
        <w:ind w:firstLine="567"/>
        <w:rPr/>
      </w:pPr>
      <w:r>
        <w:rPr>
          <w:b/>
          <w:sz w:val="24"/>
        </w:rPr>
        <w:t xml:space="preserve">Вопрос 12. </w:t>
      </w:r>
      <w:r>
        <w:rPr>
          <w:b/>
          <w:i/>
          <w:sz w:val="24"/>
        </w:rPr>
        <w:t>Российское государство в начале XVI в.</w:t>
      </w:r>
    </w:p>
    <w:p>
      <w:pPr>
        <w:pStyle w:val="Normal"/>
        <w:widowControl/>
        <w:spacing w:lineRule="auto" w:line="240"/>
        <w:ind w:firstLine="567"/>
        <w:rPr>
          <w:sz w:val="24"/>
        </w:rPr>
      </w:pPr>
      <w:r>
        <w:rPr>
          <w:b/>
          <w:sz w:val="24"/>
        </w:rPr>
        <w:t>А. Рост территории, населения, развитие сельского хозяйства.</w:t>
      </w:r>
    </w:p>
    <w:p>
      <w:pPr>
        <w:pStyle w:val="Normal"/>
        <w:widowControl/>
        <w:spacing w:lineRule="auto" w:line="240"/>
        <w:ind w:firstLine="567"/>
        <w:rPr/>
      </w:pPr>
      <w:r>
        <w:rPr>
          <w:sz w:val="24"/>
        </w:rPr>
        <w:t>1. В начале XVI в. наше государство в официальных документах именовалось по-разному: Русь, Россия, Российское государство, Московское царство, а в конце XVI в. — Россия. Создание единого государства привело к расширению его территории и росту численности населения. Иван III в 1462 г. получил в наследство территорию в 430 тыс. км, с населением 4 млн. человек. Через 100 лет, в конце XVI в., территория Российского государства увеличилась более чем в 10 раз, численность населения достигла 7 млн. человек.</w:t>
      </w:r>
    </w:p>
    <w:p>
      <w:pPr>
        <w:pStyle w:val="Normal"/>
        <w:widowControl/>
        <w:spacing w:lineRule="auto" w:line="240"/>
        <w:ind w:firstLine="567"/>
        <w:rPr/>
      </w:pPr>
      <w:r>
        <w:rPr>
          <w:sz w:val="24"/>
        </w:rPr>
        <w:t>Население распределялось на огромной территории очень неравномерно. Самая большая плотность населения — около 5 человек на 1 кв. км — была в районах Новгорода и Пскова. Подавляющее большинство населения составляли крестьяне, которые проживали в селах и деревнях (от 5 до 50 дворов).</w:t>
      </w:r>
    </w:p>
    <w:p>
      <w:pPr>
        <w:pStyle w:val="Normal"/>
        <w:widowControl/>
        <w:spacing w:lineRule="auto" w:line="240"/>
        <w:ind w:firstLine="567"/>
        <w:rPr/>
      </w:pPr>
      <w:r>
        <w:rPr>
          <w:sz w:val="24"/>
        </w:rPr>
        <w:t>2. Уровень развития сельского хозяйства в разных районах был неодинаков. Центральные районы были областью развитого пашенного земледелия с трехпольной системой. Началось освоение богатого черноземами Дикого поля — территорий, отделявших Россию от Крымского ханства. Здесь сохранялась переложная система, а на севере — подсека. Главным орудием труда была деревянная соха с железным наконечником. Выращивали рожь, овес, ячмень; реже сеяли горох, пшеницу, гречку, просо. В Новгородско-Псковской и Смоленской землях возделывали лен. Довольно широкое распространение получило унавоживание почвы, что значительно повышало урожаи.</w:t>
      </w:r>
    </w:p>
    <w:p>
      <w:pPr>
        <w:pStyle w:val="Normal"/>
        <w:widowControl/>
        <w:spacing w:lineRule="auto" w:line="240"/>
        <w:ind w:firstLine="567"/>
        <w:rPr>
          <w:sz w:val="24"/>
        </w:rPr>
      </w:pPr>
      <w:r>
        <w:rPr>
          <w:sz w:val="24"/>
        </w:rPr>
        <w:t>На севере и северо-востоке страны были широко распространены охота, рыбная ловля и солеварение; в Поволжье наряду с земледелием значительное место занимало скотоводство.</w:t>
      </w:r>
    </w:p>
    <w:p>
      <w:pPr>
        <w:pStyle w:val="Normal"/>
        <w:widowControl/>
        <w:spacing w:lineRule="auto" w:line="240"/>
        <w:ind w:firstLine="567"/>
        <w:rPr/>
      </w:pPr>
      <w:r>
        <w:rPr>
          <w:sz w:val="24"/>
        </w:rPr>
        <w:t>Заметную роль в развитии сельского хозяйства играли монастыри. Здесь, как правило, лучше обрабатывались почвы под посевы. Поскольку монастыри имели льготы, на их землях охотно селились крестьяне. Крупные землевладельцы часто уступали монастырям часть своих земель «на помин души», делали богатые вклады деньгами, утварью.</w:t>
      </w:r>
    </w:p>
    <w:p>
      <w:pPr>
        <w:pStyle w:val="Normal"/>
        <w:widowControl/>
        <w:spacing w:lineRule="auto" w:line="240"/>
        <w:ind w:firstLine="567"/>
        <w:rPr>
          <w:sz w:val="24"/>
        </w:rPr>
      </w:pPr>
      <w:r>
        <w:rPr>
          <w:b/>
          <w:sz w:val="24"/>
        </w:rPr>
        <w:t>Б. Города и торговля</w:t>
      </w:r>
    </w:p>
    <w:p>
      <w:pPr>
        <w:pStyle w:val="Normal"/>
        <w:widowControl/>
        <w:spacing w:lineRule="auto" w:line="240"/>
        <w:ind w:firstLine="567"/>
        <w:rPr/>
      </w:pPr>
      <w:r>
        <w:rPr>
          <w:sz w:val="24"/>
        </w:rPr>
        <w:t>1. Быстро росли города, хотя в целом городское население составляло не более 2%. К середине XVI в. в России было 160 городов. Самый крупный из них — Москва насчитывала около 100 тысяч жителей, в Новгороде и Пскове проживало до 30 000, в Можайске — 8000, в Серпухове и Коломне — примерно по 3000 человек. В городах, особенно крупных, продолжали развиваться ремесла. Происходили дальнейшая специализация и углубление разделения труда. Так, в Новгороде можно было насчитать 22 специальности среди мастеров по обработке металла: замочники, ножевники, сабельники, кузнецы, гвоздочники, подковщики, сковородники и т. п.; 25 специальностей — среди кожевников; работали 222 мастера серебряного дела. Ремесленники работали по преимуществу на заказ, но кое-что производилось и для торговли. Обмен продуктами в России совершался на основе географического разделения труда. Обозначились признаки формирования всероссийского рынка. В XVI в. торговля получила значительное развитие. В северные земли везли хлеб, а оттуда пушнину, рыбу, сельдь. Во внутренней торговле главную роль играли крупные феодалы и среди них сам великий князь, монастыри; свое место занимало крупное купечество. Постепенно в сферу товарного обращения входили продукты промыслового хозяйства и ремесленные изделия. Крупнейшими торговыми центрами были Новгород, Холмогоры, Нижний Новгород, Москва. Развивалась внешняя торговля. С Западной Европой торговые связи осуществлялись через Новгород и Смоленск. В Европу отправлялись продукты промыслового и сельского хозяйства, а также лес. В 1553 г. был открыт путь в Англию через Белое море. Внешнеторговым портом стал Архангельск. В Москве был открыт Английский торговый двор, а в Англии появилась Московская компания. В Россию из Европы доставлялись промышленные товары: оружие, металлы, сукно. Одним из важнейших становится восточное направление внешней торговли. С Востока в Россию поступали китайские ткани, фарфор, драгоценности. В страны Востока вывозились меха, пенька, воск. По мере развития торговли из различных слоев общества формировалась богатая прослойка купечества. В Москве создаются привилегированные купеческие объединения — гости, гостиная и суконные сотни. Они получают от правительства судебные и податные льготы.</w:t>
      </w:r>
    </w:p>
    <w:p>
      <w:pPr>
        <w:pStyle w:val="Normal"/>
        <w:widowControl/>
        <w:spacing w:lineRule="auto" w:line="240"/>
        <w:ind w:firstLine="567"/>
        <w:rPr>
          <w:sz w:val="24"/>
        </w:rPr>
      </w:pPr>
      <w:r>
        <w:rPr>
          <w:b/>
          <w:sz w:val="24"/>
        </w:rPr>
        <w:t>В. Управление государством</w:t>
      </w:r>
    </w:p>
    <w:p>
      <w:pPr>
        <w:pStyle w:val="Normal"/>
        <w:widowControl/>
        <w:spacing w:lineRule="auto" w:line="240"/>
        <w:ind w:firstLine="567"/>
        <w:rPr/>
      </w:pPr>
      <w:r>
        <w:rPr>
          <w:sz w:val="24"/>
        </w:rPr>
        <w:t>1. Центральную власть в стране осуществляли великий князь, Боярская дума (совещательный орган при государе), дворцовые учреждения и дьяческий аппарат.</w:t>
      </w:r>
    </w:p>
    <w:p>
      <w:pPr>
        <w:pStyle w:val="Normal"/>
        <w:widowControl/>
        <w:spacing w:lineRule="auto" w:line="240"/>
        <w:ind w:firstLine="567"/>
        <w:rPr/>
      </w:pPr>
      <w:r>
        <w:rPr>
          <w:sz w:val="24"/>
        </w:rPr>
        <w:t>2. До Ивана Грозного на Руси было два общегосударственных ведомства: Дворец (управление личными делами государя) и Казна (хранились деньги, драгоценности, государственная печать» архив). Страна разделялась на уезды (прежние удельные княжества) во главе с наместником. Уезды делились на волости во главе с волостелями. Наместники и волостели получали земли в кормление, собирая часть налогов в свою пользу. Порядок назначения на должности — местничество, на должности назначались по знатности и родовитости, а не по уму и способностям. Великий князь опирался на дворян-помещиков, которые получали земли на время службы у государя. Церковь получала от великого князя большие земельные владения. Создание единого государства укрепило власть московских великих князей. При Иване III и Василии III власть начинает приобретать самодержавный характер. Хотя властители и советовались со своими приближенными — боярами, решения обычно принимали самолично.</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В чем причины быстрого роста населения в России в начале XVI в. ?</w:t>
      </w:r>
    </w:p>
    <w:p>
      <w:pPr>
        <w:pStyle w:val="Normal"/>
        <w:widowControl/>
        <w:spacing w:lineRule="auto" w:line="240"/>
        <w:ind w:firstLine="567"/>
        <w:rPr>
          <w:sz w:val="24"/>
        </w:rPr>
      </w:pPr>
      <w:r>
        <w:rPr>
          <w:b/>
          <w:i/>
          <w:sz w:val="24"/>
        </w:rPr>
        <w:t>2. Какие изменения произошли в экономической сфере в начале XVI в. ?</w:t>
      </w:r>
    </w:p>
    <w:p>
      <w:pPr>
        <w:pStyle w:val="Normal"/>
        <w:widowControl/>
        <w:spacing w:lineRule="auto" w:line="240"/>
        <w:ind w:firstLine="567"/>
        <w:rPr/>
      </w:pPr>
      <w:r>
        <w:rPr>
          <w:b/>
          <w:i/>
          <w:sz w:val="24"/>
        </w:rPr>
        <w:t>3. Можно ли сказать, что в начале XVI столетия в России уже существовал централизованный аппарат управления? Приведите примеры.</w:t>
      </w:r>
      <w:r>
        <w:br w:type="page"/>
      </w:r>
    </w:p>
    <w:p>
      <w:pPr>
        <w:pStyle w:val="Normal"/>
        <w:widowControl/>
        <w:spacing w:lineRule="auto" w:line="240"/>
        <w:ind w:firstLine="567"/>
        <w:rPr/>
      </w:pPr>
      <w:r>
        <w:rPr>
          <w:b/>
          <w:sz w:val="24"/>
        </w:rPr>
        <w:t xml:space="preserve">Вопрос 13. </w:t>
      </w:r>
      <w:r>
        <w:rPr>
          <w:b/>
          <w:i/>
          <w:sz w:val="24"/>
        </w:rPr>
        <w:t>Внутренняя и внешняя политика Ивана Грозного.</w:t>
      </w:r>
    </w:p>
    <w:p>
      <w:pPr>
        <w:pStyle w:val="Normal"/>
        <w:widowControl/>
        <w:spacing w:lineRule="auto" w:line="240"/>
        <w:ind w:firstLine="567"/>
        <w:rPr>
          <w:sz w:val="24"/>
        </w:rPr>
      </w:pPr>
      <w:r>
        <w:rPr>
          <w:b/>
          <w:sz w:val="24"/>
        </w:rPr>
        <w:t>А. Политическая борьба боярско-дворцовой знати.</w:t>
      </w:r>
    </w:p>
    <w:p>
      <w:pPr>
        <w:pStyle w:val="Normal"/>
        <w:widowControl/>
        <w:spacing w:lineRule="auto" w:line="240"/>
        <w:ind w:firstLine="567"/>
        <w:rPr/>
      </w:pPr>
      <w:r>
        <w:rPr>
          <w:sz w:val="24"/>
        </w:rPr>
        <w:t>1. После смерти Василия III (1533) великим князем стал его трехлетний сын Иван IV. Но фактически власть оказалась в руках Елены Глинской — матери Ивана. В период ее правления был начат ряд реформ, направленных на укрепление великокняжеской власти. Было запрещено покупать землю у служилых людей, усилен контроль за ростом монастырского землевладения, приняты меры по сокращению податного и судебного иммунитета церкви. Проведенная в 1535 г. денежная реформа устраняла разнобой между московской и новгородской денежными системами. В эти годы была предпринята попытка изменить управление на местах: из среды служилых людей избирались губные старосты, им в помощь из числа черносошных крестьян избирались целовальники. В ведении губных старост находились вопросы судопроизводства по наиболее важным вопросам, и прежде всего о «разбое» и «татьбе». После смерти Елены Глинской в 1538 г. началась борьба за власть боярских группировок: Глинских, Вольских, Шуйских, Воронцовых. Одни из бояр (Глинские, Вольские) проводили политику ограничения власти наместников и волостелей, другие (Шуйские), наоборот, выступали за усиление позиций феодальной аристократии. К власти приходила то одна, то другая группировка. В годы боярского правления (1538— 1547) были увеличены поборы с населения, бегство крестьян и горожан на окраины приняло массовый характер. Расхищалась казна, раздавались земли, разбои и расправы стали обычным делом.</w:t>
      </w:r>
    </w:p>
    <w:p>
      <w:pPr>
        <w:pStyle w:val="Normal"/>
        <w:widowControl/>
        <w:spacing w:lineRule="auto" w:line="240"/>
        <w:ind w:firstLine="567"/>
        <w:rPr/>
      </w:pPr>
      <w:r>
        <w:rPr>
          <w:sz w:val="24"/>
        </w:rPr>
        <w:t>Ожесточенная борьба бояр за власть, проходившая на глазах малолетнего Ивана IV, оказала негативное влияние на формирование его характера. Царевич был свидетелем неправого суда и казней, видел алчность и интриги бояр, их глумление над памятью его родителей. Наделенный от природы блестящими способностями, любознательный и начитанный, молодой царь отличался большой впечатлительностью, неуравновешенностью, легко переходил от радости к гневу, от буйного веселья к глубокой депрессии. Постоянно наблюдая сцены дикого произвола, насилия, предательства, он исподволь привыкал к ним, в его характере формируются пугливость и скрытность, мнительность и трусливость, недоверчивость и жестокость. Уже в 13 лет Иван вынес свой первый смертный приговор князю Андрею Шуйскому.</w:t>
      </w:r>
    </w:p>
    <w:p>
      <w:pPr>
        <w:pStyle w:val="Normal"/>
        <w:widowControl/>
        <w:spacing w:lineRule="auto" w:line="240"/>
        <w:ind w:firstLine="567"/>
        <w:rPr>
          <w:sz w:val="24"/>
        </w:rPr>
      </w:pPr>
      <w:r>
        <w:rPr>
          <w:b/>
          <w:sz w:val="24"/>
        </w:rPr>
        <w:t>Б. Земский собор и реформы первой половины правления Ивана Грозного</w:t>
      </w:r>
    </w:p>
    <w:p>
      <w:pPr>
        <w:pStyle w:val="Normal"/>
        <w:widowControl/>
        <w:spacing w:lineRule="auto" w:line="240"/>
        <w:ind w:firstLine="567"/>
        <w:rPr/>
      </w:pPr>
      <w:r>
        <w:rPr>
          <w:sz w:val="24"/>
        </w:rPr>
        <w:t>1. Распри вельмож, разгул и притеснения бояр-кормленщиков, усиление набегов со стороны Казанского и Крымского ханств вызвали недовольство многих слоев населения. С надеждой они смотрели на Ивана IV. В 1547 г., когда Ивану было 16 лет, митрополит Макарий венчал его на царство в Успенском соборе Московского Кремля. Следует отметить, что до этого царями на Руси называли императоров Византии и ханов Золотой Орды. Провозглашение Ивана IV царем имело большое историческое значение:</w:t>
      </w:r>
    </w:p>
    <w:p>
      <w:pPr>
        <w:pStyle w:val="Normal"/>
        <w:widowControl/>
        <w:spacing w:lineRule="auto" w:line="240"/>
        <w:ind w:firstLine="567"/>
        <w:rPr/>
      </w:pPr>
      <w:r>
        <w:rPr>
          <w:sz w:val="24"/>
        </w:rPr>
        <w:t>&gt; во-первых, оно уравнивало по чину Ивана IV с восточными соседями — астраханским и казанским ханами — наследниками Золотой Орды, недавними повелителями Руси;</w:t>
      </w:r>
    </w:p>
    <w:p>
      <w:pPr>
        <w:pStyle w:val="Normal"/>
        <w:widowControl/>
        <w:spacing w:lineRule="auto" w:line="240"/>
        <w:ind w:firstLine="567"/>
        <w:rPr>
          <w:sz w:val="24"/>
        </w:rPr>
      </w:pPr>
      <w:r>
        <w:rPr>
          <w:sz w:val="24"/>
        </w:rPr>
        <w:t>&gt; во-вторых, превращение Руси в Российское государство как бы предопределяло ее значение как «третьего Рима» — центра православия после падения «второго Рима» — Византии;</w:t>
      </w:r>
    </w:p>
    <w:p>
      <w:pPr>
        <w:pStyle w:val="Normal"/>
        <w:widowControl/>
        <w:spacing w:lineRule="auto" w:line="240"/>
        <w:ind w:firstLine="567"/>
        <w:rPr>
          <w:sz w:val="24"/>
        </w:rPr>
      </w:pPr>
      <w:r>
        <w:rPr>
          <w:sz w:val="24"/>
        </w:rPr>
        <w:t>&gt; в-третьих, царский титул ставил Ивана IV выше европейских королей: датского, английского, французского, польского, шведского и др.;</w:t>
      </w:r>
    </w:p>
    <w:p>
      <w:pPr>
        <w:pStyle w:val="Normal"/>
        <w:widowControl/>
        <w:spacing w:lineRule="auto" w:line="240"/>
        <w:ind w:firstLine="567"/>
        <w:rPr/>
      </w:pPr>
      <w:r>
        <w:rPr>
          <w:sz w:val="24"/>
        </w:rPr>
        <w:t>&gt; в-четвертых, провозглашение Ивана IV царем резко возвысило его над другими русскими князьями; отныне он почитался как «великий государь»;</w:t>
      </w:r>
    </w:p>
    <w:p>
      <w:pPr>
        <w:pStyle w:val="Normal"/>
        <w:widowControl/>
        <w:spacing w:lineRule="auto" w:line="240"/>
        <w:ind w:firstLine="567"/>
        <w:rPr/>
      </w:pPr>
      <w:r>
        <w:rPr>
          <w:sz w:val="24"/>
        </w:rPr>
        <w:t>&gt; в-пятых, ритуал венчания Ивана IV на царство имел значение и для православной церкви. Укрепляя единодержавие и возвышая авторитет самодержца как наместника Бога на земле, церковь защищала и свои собственные интересы, ибо царская власть брала на себя заботу о сохранении прав и привилегий церкви.</w:t>
      </w:r>
    </w:p>
    <w:p>
      <w:pPr>
        <w:pStyle w:val="Normal"/>
        <w:widowControl/>
        <w:spacing w:lineRule="auto" w:line="240"/>
        <w:ind w:firstLine="567"/>
        <w:rPr/>
      </w:pPr>
      <w:r>
        <w:rPr>
          <w:sz w:val="24"/>
        </w:rPr>
        <w:t>2. К концу 40-х годов вокруг царя сложился небольшой кружок близких ему людей, позднее названный князем Андреем Курбским Избранной радой. По сути, это была Ближняя государева дума, которая отражала компромиссный характер внутренней политики, проводимой в тот период Иваном IV. В нее вошли: представитель незнатных, но крупных землевладельцев Алексей Адашев, князь Андрей Курбский, священник Сильвестр, митрополит Макарий, дьяк Иван Висковатый. Как писал историк, это были «мужи разумные и совершенные». Избранная рада не была официальным государственным органом, но фактически в течение 13 лет являлась правительством и управляла государством от имени царя.</w:t>
      </w:r>
    </w:p>
    <w:p>
      <w:pPr>
        <w:pStyle w:val="Normal"/>
        <w:widowControl/>
        <w:spacing w:lineRule="auto" w:line="240"/>
        <w:ind w:firstLine="567"/>
        <w:rPr/>
      </w:pPr>
      <w:r>
        <w:rPr>
          <w:sz w:val="24"/>
        </w:rPr>
        <w:t>3. В 1549 г. был созван первый Земский собор — совещательный орган, собрание сословных представителей от бояр, дворян, духовенства, купцов, посадских людей и черносошных крестьян. На Соборе были приняты меры, которые расширили права дворян и ограничили права крупных феодалов — бояр-наместников. Соборы не ограничивали власть царя, однако способствовали проведению на местах политических мероприятий центральной власти. Они не стали постоянными, а собирались впоследствии несколько раз по необходимости. На основе решений Земского собора в 50-х годах XVI в. были проведены следующие реформы:</w:t>
      </w:r>
    </w:p>
    <w:p>
      <w:pPr>
        <w:pStyle w:val="Normal"/>
        <w:widowControl/>
        <w:spacing w:lineRule="auto" w:line="240"/>
        <w:ind w:firstLine="567"/>
        <w:rPr>
          <w:sz w:val="24"/>
        </w:rPr>
      </w:pPr>
      <w:r>
        <w:rPr>
          <w:sz w:val="24"/>
        </w:rPr>
        <w:t>&gt; военная;</w:t>
      </w:r>
    </w:p>
    <w:p>
      <w:pPr>
        <w:pStyle w:val="Normal"/>
        <w:widowControl/>
        <w:spacing w:lineRule="auto" w:line="240"/>
        <w:ind w:firstLine="567"/>
        <w:rPr>
          <w:sz w:val="24"/>
        </w:rPr>
      </w:pPr>
      <w:r>
        <w:rPr>
          <w:sz w:val="24"/>
        </w:rPr>
        <w:t>&gt; судебная — был принят новый общерусский Судебник 1550 года;</w:t>
      </w:r>
    </w:p>
    <w:p>
      <w:pPr>
        <w:pStyle w:val="Normal"/>
        <w:widowControl/>
        <w:spacing w:lineRule="auto" w:line="240"/>
        <w:ind w:firstLine="567"/>
        <w:rPr>
          <w:sz w:val="24"/>
        </w:rPr>
      </w:pPr>
      <w:r>
        <w:rPr>
          <w:sz w:val="24"/>
        </w:rPr>
        <w:t>&gt; церковная;</w:t>
      </w:r>
    </w:p>
    <w:p>
      <w:pPr>
        <w:pStyle w:val="Normal"/>
        <w:widowControl/>
        <w:spacing w:lineRule="auto" w:line="240"/>
        <w:ind w:firstLine="567"/>
        <w:rPr>
          <w:sz w:val="24"/>
        </w:rPr>
      </w:pPr>
      <w:r>
        <w:rPr>
          <w:sz w:val="24"/>
        </w:rPr>
        <w:t>&gt; реформы центрального и местного управлений.</w:t>
      </w:r>
    </w:p>
    <w:p>
      <w:pPr>
        <w:pStyle w:val="Normal"/>
        <w:widowControl/>
        <w:spacing w:lineRule="auto" w:line="240"/>
        <w:ind w:firstLine="567"/>
        <w:rPr/>
      </w:pPr>
      <w:r>
        <w:rPr>
          <w:sz w:val="24"/>
        </w:rPr>
        <w:t>4. Начали с преобразований военных. Были запрещены местнические споры между воеводами во время походов, все они подчинялись первому воеводе большого полка, т. е. главнокомандующему. Одновременно было решено «испоместить» в Московском уезде «избранную тысячу», т. е. из 1070 дворян создать ядро дворянского ополчения, которое являлось бы опорой самодержавной власти. Вводился новый порядок комплектования армии. Каждый землевладелец обязан был выставить с каждых 150 десятин земли одного вооруженного воина на коне. Служить дворянин мог с 15 лет, служба передавалась по наследству За службу дворянин получал от 150 до 450 десятин земли. Было создано новое постоянное войско из стрельцов, вооруженных пищалями. Стрельцы получали обмундирование, денежное и хлебное жалованье, а в мирное время жили как посадский люд. Сначала в стрелецкое войско было набрано 3000 человек. Они были разделены на 6 «приказов» (полков) по 500 человек каждый и составляли личную охрану царя. К концу XVI в. в России уже было 25 000 стрельцов. Стрелецкое войско являлось мощной боевой силой Российского государства.</w:t>
      </w:r>
    </w:p>
    <w:p>
      <w:pPr>
        <w:pStyle w:val="Normal"/>
        <w:widowControl/>
        <w:spacing w:lineRule="auto" w:line="240"/>
        <w:ind w:firstLine="567"/>
        <w:rPr/>
      </w:pPr>
      <w:r>
        <w:rPr>
          <w:sz w:val="24"/>
        </w:rPr>
        <w:t>5. В 1550 г. был принят новый Судебник Ивана IV, способствовавший укреплению централизованной власти. Были ограничены судебные функции наместников и волостелей, на местах за судом наблюдали царские дьяки. Взяточничество каралось денежными штрафами. Сохранялся и «суд Божий» (поединок между спорящими, «за правыми сила»). Вводилась смертная казнь «за разбой». При разбирательстве дел на местах стало обязательным присутствие земельных старост, выбираемых из числа местных служилых людей и «целовальников», которые избирались из посадских людей и черного крестьянства. Была подтверждена норма Судебника 1497 г. о Юрьеве дне: крестьяне могли уходить от феодала только один раз в году и даже несколько увеличен размер «пожилого». В 1581 г. впервые были введены заповедные годы, запрещавшие переход крестьянина от одного феодала к другому в определенный год.</w:t>
      </w:r>
    </w:p>
    <w:p>
      <w:pPr>
        <w:pStyle w:val="Normal"/>
        <w:widowControl/>
        <w:spacing w:lineRule="auto" w:line="240"/>
        <w:ind w:firstLine="567"/>
        <w:rPr/>
      </w:pPr>
      <w:r>
        <w:rPr>
          <w:sz w:val="24"/>
        </w:rPr>
        <w:t>6. В 1551 г. по инициативе Ивана IV состоялся церковный Собор, вошедший в историю как Стоглавый, так как итоговый документ содержал ровно 100 глав. Он оформил пантеон (список) всех русских святых, проверил церковные книги, унифицировал богослужение и все церковные обряды, принял решение об открытии школ для подготовки священников и дьяконов. Собор поставил задачу улучшить нравы духовенства: монахам было запрещено пить водку, дозволялось пить квас и виноградные вина, осуждалось бритье бород.</w:t>
      </w:r>
    </w:p>
    <w:p>
      <w:pPr>
        <w:pStyle w:val="Normal"/>
        <w:widowControl/>
        <w:spacing w:lineRule="auto" w:line="240"/>
        <w:ind w:firstLine="567"/>
        <w:rPr/>
      </w:pPr>
      <w:r>
        <w:rPr>
          <w:sz w:val="24"/>
        </w:rPr>
        <w:t>Собор не разрешил царю конфисковывать церковные земли, но сами монастыри могли продавать или приобретать земли только с царского дозволения, им запрещалась также ростовщическая деятельность.</w:t>
      </w:r>
    </w:p>
    <w:p>
      <w:pPr>
        <w:pStyle w:val="Normal"/>
        <w:widowControl/>
        <w:spacing w:lineRule="auto" w:line="240"/>
        <w:ind w:firstLine="567"/>
        <w:rPr/>
      </w:pPr>
      <w:r>
        <w:rPr>
          <w:sz w:val="24"/>
        </w:rPr>
        <w:t>7. При Избранной раде складывается приказная система управления. Приказы являлись особыми органами государственной исполнительной власти. Важнейшими из них были: Посольский, Пушкарский, Разбойный, Ямской, Стрелецкий, Поместный, Казанский, Сибирский, Челобитный. Возглавляли приказы думные дьяки, им подчинялись подьячие, земские, которые стояли во главе канцелярий. Так складывался профессиональный аппарат управления — главная опора центральной власти.</w:t>
      </w:r>
    </w:p>
    <w:p>
      <w:pPr>
        <w:pStyle w:val="Normal"/>
        <w:widowControl/>
        <w:spacing w:lineRule="auto" w:line="240"/>
        <w:ind w:firstLine="567"/>
        <w:rPr/>
      </w:pPr>
      <w:r>
        <w:rPr>
          <w:sz w:val="24"/>
        </w:rPr>
        <w:t>8. В середине 50-х годов была проведена губная реформа. Власть в уездах перешла к губным и земским старостам.</w:t>
      </w:r>
      <w:r>
        <w:rPr>
          <w:b/>
          <w:sz w:val="24"/>
        </w:rPr>
        <w:t xml:space="preserve"> </w:t>
      </w:r>
      <w:r>
        <w:rPr>
          <w:sz w:val="24"/>
        </w:rPr>
        <w:t>Они подчинялись Разбойному приказу. Была отменена система «кормлений» наместников (1555), ее заменили общегосударственным налогом, из которого платили жалованье служилым людям. Введено ограничение местничества. Реформы укрепили государственное управление, военную систему, заметно способствовали централизации. Все преобразования имели своей целью в первую очередь укрепление мощи государства и царской власти.</w:t>
      </w:r>
    </w:p>
    <w:p>
      <w:pPr>
        <w:pStyle w:val="Normal"/>
        <w:widowControl/>
        <w:spacing w:lineRule="auto" w:line="240"/>
        <w:ind w:firstLine="567"/>
        <w:rPr>
          <w:sz w:val="24"/>
        </w:rPr>
      </w:pPr>
      <w:r>
        <w:rPr>
          <w:b/>
          <w:sz w:val="24"/>
        </w:rPr>
        <w:t>В. Иван Грозный и Андрей Курбский: различные взгляды на государственное развитие Московского царства</w:t>
      </w:r>
    </w:p>
    <w:p>
      <w:pPr>
        <w:pStyle w:val="Normal"/>
        <w:widowControl/>
        <w:spacing w:lineRule="auto" w:line="240"/>
        <w:ind w:firstLine="567"/>
        <w:rPr/>
      </w:pPr>
      <w:r>
        <w:rPr>
          <w:sz w:val="24"/>
        </w:rPr>
        <w:t>1. В 1560 г. Избранная рада прекратила свое существование. До сих пор не выяснен до конца вопрос: что послужило этому причиной? Может быть, одним из ответов является известный спор между Иваном IV и князем-беглецом Андреем Курбским. Знатный ярославский князь, заслуженный воевода, государственный советник, личный и доверенный друг царя, который входил в Избранную раду, он в апреле 1564 г., в один из самых трудных для России моментов Ливонской войны, бежал в стан неприятеля к Сигизмунду II Августу. Историки называют несколько причин такого поступка.</w:t>
      </w:r>
      <w:r>
        <w:rPr>
          <w:b/>
          <w:sz w:val="24"/>
        </w:rPr>
        <w:t xml:space="preserve"> </w:t>
      </w:r>
      <w:r>
        <w:rPr>
          <w:sz w:val="24"/>
        </w:rPr>
        <w:t>Сам же Курбский в своих гневно-обличительных посланиях, направленных царю, упрекает его в страшных жестокостях по отношению к людям ему близким и преданным, в том, что царь, «вымышляя клевету», различными муками истязал души верных «предстателей отечества». По мнению Курбского, царь, должен прислушиваться к мнению мудрых советников, воздавать по заслугам тем, кто «пылали усердием к Царю и отечеству». Царь в столь же гневном ответе Курбскому клеймит изменника, заявляет о неограниченности своей власти, полученной от Бога. «Доселе Владетели Российские были вольны, независимы: жаловали и казнили своих подданных без отчета. Так и будет!..»</w:t>
      </w:r>
    </w:p>
    <w:p>
      <w:pPr>
        <w:pStyle w:val="Normal"/>
        <w:widowControl/>
        <w:spacing w:lineRule="auto" w:line="240"/>
        <w:ind w:firstLine="567"/>
        <w:rPr>
          <w:sz w:val="24"/>
        </w:rPr>
      </w:pPr>
      <w:r>
        <w:rPr>
          <w:sz w:val="24"/>
        </w:rPr>
        <w:t>Можно выделить несколько причин распада Избранной рады, но все они сводятся к личностным чертам Ивана IV</w:t>
      </w:r>
      <w:r>
        <w:rPr>
          <w:i/>
          <w:sz w:val="24"/>
        </w:rPr>
        <w:t>.</w:t>
      </w:r>
    </w:p>
    <w:p>
      <w:pPr>
        <w:pStyle w:val="Normal"/>
        <w:widowControl/>
        <w:spacing w:lineRule="auto" w:line="240"/>
        <w:ind w:firstLine="567"/>
        <w:rPr>
          <w:sz w:val="24"/>
        </w:rPr>
      </w:pPr>
      <w:r>
        <w:rPr>
          <w:sz w:val="24"/>
        </w:rPr>
        <w:t>&gt; деспот Иван IV хотел править единолично, не имея рядом советников, которые стесняли его;</w:t>
      </w:r>
    </w:p>
    <w:p>
      <w:pPr>
        <w:pStyle w:val="Normal"/>
        <w:widowControl/>
        <w:spacing w:lineRule="auto" w:line="240"/>
        <w:ind w:firstLine="567"/>
        <w:rPr>
          <w:sz w:val="24"/>
        </w:rPr>
      </w:pPr>
      <w:r>
        <w:rPr>
          <w:sz w:val="24"/>
        </w:rPr>
        <w:t>&gt; царь не доверял окружению;</w:t>
      </w:r>
    </w:p>
    <w:p>
      <w:pPr>
        <w:pStyle w:val="Normal"/>
        <w:widowControl/>
        <w:spacing w:lineRule="auto" w:line="240"/>
        <w:ind w:firstLine="567"/>
        <w:rPr/>
      </w:pPr>
      <w:r>
        <w:rPr>
          <w:sz w:val="24"/>
        </w:rPr>
        <w:t>&gt; Иван IV не умел терпеливо ждать, когда его политика принесет результаты, а советники предлагали путь медленных, постепенных реформ.</w:t>
      </w:r>
    </w:p>
    <w:p>
      <w:pPr>
        <w:pStyle w:val="Normal"/>
        <w:widowControl/>
        <w:spacing w:lineRule="auto" w:line="240"/>
        <w:ind w:firstLine="567"/>
        <w:rPr>
          <w:sz w:val="24"/>
        </w:rPr>
      </w:pPr>
      <w:r>
        <w:rPr>
          <w:b/>
          <w:sz w:val="24"/>
        </w:rPr>
        <w:t>Г. Внешняя политика: задачи и основные направления. Запад и Восток во внешней политике Ивана Грозного</w:t>
      </w:r>
    </w:p>
    <w:p>
      <w:pPr>
        <w:pStyle w:val="Normal"/>
        <w:widowControl/>
        <w:spacing w:lineRule="auto" w:line="240"/>
        <w:ind w:firstLine="567"/>
        <w:rPr/>
      </w:pPr>
      <w:r>
        <w:rPr>
          <w:sz w:val="24"/>
        </w:rPr>
        <w:t>I. К середине XVI в. Россия превратилась в могучую державу. Реформы позволили приступить к решению внешнеполитических задач. Ведущими были два направления внешней политики:</w:t>
      </w:r>
    </w:p>
    <w:p>
      <w:pPr>
        <w:pStyle w:val="Normal"/>
        <w:widowControl/>
        <w:spacing w:lineRule="auto" w:line="240"/>
        <w:ind w:firstLine="567"/>
        <w:rPr/>
      </w:pPr>
      <w:r>
        <w:rPr>
          <w:sz w:val="24"/>
        </w:rPr>
        <w:t>&gt; восточное — борьба с Турцией и находившимися под влиянием Османской империи Крымским, Астраханским и Ногайским ханствами;</w:t>
      </w:r>
    </w:p>
    <w:p>
      <w:pPr>
        <w:pStyle w:val="Normal"/>
        <w:widowControl/>
        <w:spacing w:lineRule="auto" w:line="240"/>
        <w:ind w:firstLine="567"/>
        <w:rPr/>
      </w:pPr>
      <w:r>
        <w:rPr>
          <w:sz w:val="24"/>
        </w:rPr>
        <w:t>&gt; западное — получение выхода к Балтийскому морю, борьба с Ливонским орденом.</w:t>
      </w:r>
    </w:p>
    <w:p>
      <w:pPr>
        <w:pStyle w:val="Normal"/>
        <w:widowControl/>
        <w:spacing w:lineRule="auto" w:line="240"/>
        <w:ind w:firstLine="567"/>
        <w:rPr/>
      </w:pPr>
      <w:r>
        <w:rPr>
          <w:sz w:val="24"/>
        </w:rPr>
        <w:t>2. Вторая половина 40-х годов прошла в безуспешных попытках дипломатическими и военными средствами ликвидировать очаг агрессии в Казани. Два похода на Казань также не принесли желаемого результата. В 1552 г. 150-тысячная армия во главе с царем окружила Казань и начала осаду. Были сделаны мощные подкопы под стены Казанского кремля. Город обстреливался русской артиллерией. 2 октября 1552 г. Казань была взята. В 1557 г. были присоединены Астраханское ханство, Ногайская орда, Башкирия, Кабарда. Теперь весь волжский путь принадлежал России, здесь стали развиваться ремесла и торговля. Ликвидация этих ханств снимала угрозу для России с Востока.</w:t>
      </w:r>
    </w:p>
    <w:p>
      <w:pPr>
        <w:pStyle w:val="Normal"/>
        <w:widowControl/>
        <w:spacing w:lineRule="auto" w:line="240"/>
        <w:ind w:firstLine="567"/>
        <w:rPr/>
      </w:pPr>
      <w:r>
        <w:rPr>
          <w:sz w:val="24"/>
        </w:rPr>
        <w:t>3. После присоединения Казани соседом России на Востоке стало Сибирское ханство, которое представляло большой интерес для русских феодалов (новые территории, получение дорогой пушнины). Завоевание Сибири началось в 1581 г., когда купцы Строгановы организовали поход казаков против сибирского хана Кучума, совершавшего постоянные набеги на их владения. Возглавил этот поход Ермак (Ермолай) Тимофеевич. Весной 1582 г. Ермак двинулся в глубь Сибири, прошел по рекам Иртыш и Тобол и овладел Чувашьевой горой, которая охраняла подступы к столице Сибирского хана Кучума. Кучум бежал, и казаки без боя заняли его столицу Каш-лык (Сибирь).</w:t>
      </w:r>
    </w:p>
    <w:p>
      <w:pPr>
        <w:pStyle w:val="Normal"/>
        <w:widowControl/>
        <w:spacing w:lineRule="auto" w:line="240"/>
        <w:ind w:firstLine="567"/>
        <w:rPr/>
      </w:pPr>
      <w:r>
        <w:rPr>
          <w:sz w:val="24"/>
        </w:rPr>
        <w:t>Однако Кучум продолжал нападать на казаков, нанося им чувствительные удары. Ермак оказался в тяжелом положении, поскольку его отряд был удален от своей базы на сотни верст. Помощь московского правительства пришла только через два года. Кучуму удалось заманить отряд Ермака в засаду. Лишь двое из всего отряда смогли уйти от резни. Пытаясь добраться вплавь до своих лодок, Ермак утонул. Остатки его отряда, страдая от недостатка продовольствия и цинги, оставили Каш-лык и вернулись в Россию.</w:t>
      </w:r>
    </w:p>
    <w:p>
      <w:pPr>
        <w:pStyle w:val="Normal"/>
        <w:widowControl/>
        <w:spacing w:lineRule="auto" w:line="240"/>
        <w:ind w:firstLine="567"/>
        <w:rPr/>
      </w:pPr>
      <w:r>
        <w:rPr>
          <w:sz w:val="24"/>
        </w:rPr>
        <w:t>Поход Ермака положил начало планомерному наступлению русских в Зауралье. В 1568 г. была построена крепость Тюмень, в 1587 г. - Тобольск, ставший русским центром в Сиби</w:t>
      </w:r>
    </w:p>
    <w:p>
      <w:pPr>
        <w:pStyle w:val="Normal"/>
        <w:widowControl/>
        <w:spacing w:lineRule="auto" w:line="240"/>
        <w:ind w:firstLine="567"/>
        <w:rPr/>
      </w:pPr>
      <w:r>
        <w:rPr>
          <w:sz w:val="24"/>
        </w:rPr>
        <w:t>ри. В 1598 г. Кучум был окончательно разбит и вскоре погиб. Народы Сибири вошли в состав России, русские переселенцы начали осваивать край, туда устремились крестьяне, казаки, посадские и торговые люди.</w:t>
      </w:r>
    </w:p>
    <w:p>
      <w:pPr>
        <w:pStyle w:val="Normal"/>
        <w:widowControl/>
        <w:spacing w:lineRule="auto" w:line="240"/>
        <w:ind w:firstLine="567"/>
        <w:rPr/>
      </w:pPr>
      <w:r>
        <w:rPr>
          <w:sz w:val="24"/>
        </w:rPr>
        <w:t>4. Россия давно стремилась к расширению своих территорий в Прибалтике, где находилась Ливонская конфедерация государств. Иван IV хотел дать России выход к Балтийскому морю, дворяне надеялись получить земли и крестьян, купцы стремились расширить торговлю с Европой. Поводом к Ливонской войне (1558—1583) послужил отказ от уплаты Ливонским орденом дани России. В январе 1558 г. русские войска вторглись в Ливонию и стали стремительно продвигаться вперед. Армия Ордена в 1560 г. была разгромлена, а сам Ливонский орден перестал существовать. Однако гибель Ордена привела к тому, что в войну на стороне Ливонии включились Литва, Швеция и Дания, которые захватили часть орденских земель. В 1564 г. русская армия термит ряд поражений, неудачи в войне были усугублены изменой князя А. Курбского, который командовал русскими войсками. В 1569 г. Литва подписывает с Польшей Люблинскую унию (союз), объединившись в новое государство — Речь Посполитую. Успехи русских в Прибалтике во второй половине 70-х годов были недолгими. В 1579 г. шведы вторглись в Новгородскую землю, а только что избранный королем Речи Посполитой Стефан Баторий двинулся в Россию с 40-тысячной армией и взял Полоцк. В следующем году войска Речи Посполитой захватили несколько русских городов, осадили Великие Луки. В 1581 г. Баторий уже со 100-тысячной армией подошел к Пскову и осадил его. Осада длилась в 1581 и в 1582 гг. Оборона Пскова истощила силы поляков. В 1582 г. было заключено Ям-запольское перемирие на 10 лет. В 1583 г. было заключено перемирие со Швецией. Россия проиграла войну, потеряла крепости Нарва,</w:t>
      </w:r>
      <w:r>
        <w:rPr>
          <w:b/>
          <w:sz w:val="24"/>
        </w:rPr>
        <w:t xml:space="preserve"> </w:t>
      </w:r>
      <w:r>
        <w:rPr>
          <w:sz w:val="24"/>
        </w:rPr>
        <w:t>Ям</w:t>
      </w:r>
      <w:r>
        <w:rPr>
          <w:b/>
          <w:sz w:val="24"/>
        </w:rPr>
        <w:t>,</w:t>
      </w:r>
      <w:r>
        <w:rPr>
          <w:sz w:val="24"/>
        </w:rPr>
        <w:t xml:space="preserve"> Копорье, Иван-город. За ней сохранился лишь участок балтийского берега с устьем Невы. Война, длившаяся 25 лет, стоившая огромных жертв, разорившая страну, закончилась безрезультатно.</w:t>
      </w:r>
    </w:p>
    <w:p>
      <w:pPr>
        <w:pStyle w:val="Normal"/>
        <w:widowControl/>
        <w:spacing w:lineRule="auto" w:line="240"/>
        <w:ind w:firstLine="567"/>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Какова цель реформ, проводимых в России с 50-х годов XVI в. ?</w:t>
      </w:r>
    </w:p>
    <w:p>
      <w:pPr>
        <w:pStyle w:val="Normal"/>
        <w:widowControl/>
        <w:spacing w:lineRule="auto" w:line="240"/>
        <w:ind w:firstLine="567"/>
        <w:rPr>
          <w:sz w:val="24"/>
        </w:rPr>
      </w:pPr>
      <w:r>
        <w:rPr>
          <w:b/>
          <w:i/>
          <w:sz w:val="24"/>
        </w:rPr>
        <w:t>2. Почему реформы Ивана Грозного начались с военных преобразований? Это случайность или закономерность?</w:t>
      </w:r>
    </w:p>
    <w:p>
      <w:pPr>
        <w:pStyle w:val="Normal"/>
        <w:widowControl/>
        <w:spacing w:lineRule="auto" w:line="240"/>
        <w:ind w:firstLine="567"/>
        <w:rPr>
          <w:sz w:val="24"/>
        </w:rPr>
      </w:pPr>
      <w:r>
        <w:rPr>
          <w:b/>
          <w:i/>
          <w:sz w:val="24"/>
        </w:rPr>
        <w:t>3. Охарактеризуйте положительные и отрицательные черты Ивана Грозного как правителя и человека.</w:t>
      </w:r>
    </w:p>
    <w:p>
      <w:pPr>
        <w:pStyle w:val="Normal"/>
        <w:widowControl/>
        <w:spacing w:lineRule="auto" w:line="240"/>
        <w:ind w:firstLine="567"/>
        <w:rPr>
          <w:sz w:val="24"/>
        </w:rPr>
      </w:pPr>
      <w:r>
        <w:rPr>
          <w:b/>
          <w:i/>
          <w:sz w:val="24"/>
        </w:rPr>
        <w:t>4. Оказывает ли влияние внешняя политика на политику внутреннюю (на примере эпохи Ивана Грозного)?</w:t>
      </w:r>
      <w:r>
        <w:br w:type="page"/>
      </w:r>
    </w:p>
    <w:p>
      <w:pPr>
        <w:pStyle w:val="Normal"/>
        <w:widowControl/>
        <w:spacing w:lineRule="auto" w:line="240"/>
        <w:ind w:firstLine="567"/>
        <w:rPr/>
      </w:pPr>
      <w:r>
        <w:rPr>
          <w:b/>
          <w:sz w:val="24"/>
        </w:rPr>
        <w:t xml:space="preserve">Вопрос 14. </w:t>
      </w:r>
      <w:r>
        <w:rPr>
          <w:b/>
          <w:i/>
          <w:sz w:val="24"/>
        </w:rPr>
        <w:t>Опричнина.</w:t>
      </w:r>
    </w:p>
    <w:p>
      <w:pPr>
        <w:pStyle w:val="Normal"/>
        <w:widowControl/>
        <w:spacing w:lineRule="auto" w:line="240"/>
        <w:ind w:firstLine="567"/>
        <w:rPr>
          <w:sz w:val="24"/>
        </w:rPr>
      </w:pPr>
      <w:r>
        <w:rPr>
          <w:b/>
          <w:sz w:val="24"/>
        </w:rPr>
        <w:t>А. Накануне опричнины</w:t>
      </w:r>
    </w:p>
    <w:p>
      <w:pPr>
        <w:pStyle w:val="Normal"/>
        <w:widowControl/>
        <w:spacing w:lineRule="auto" w:line="240"/>
        <w:ind w:firstLine="567"/>
        <w:rPr/>
      </w:pPr>
      <w:r>
        <w:rPr>
          <w:sz w:val="24"/>
        </w:rPr>
        <w:t>1. Реформы государственного управления 50-х годов укрепили центральную власть и подорвали политическую силу боярства. Высшей властью обладал царь, которому помогали Боярская дума и Земский собор, что ограничивало самодержавие. В 1560 г. Иван IV избавился от Избранной рады. Но длительные и тяжелые войны, новые налога разоряли страну, было много недовольных среди дворян, священников и посадских людей. Еретики призывали к уничтожению икон, самой церкви, проповедовали равенство всех людей, общность имущества.</w:t>
      </w:r>
      <w:r>
        <w:rPr>
          <w:b/>
          <w:sz w:val="24"/>
        </w:rPr>
        <w:t xml:space="preserve"> </w:t>
      </w:r>
      <w:r>
        <w:rPr>
          <w:sz w:val="24"/>
        </w:rPr>
        <w:t>Сам Иван Васильевич во всех своих подданных видел только холопов. Их обязанностью, по убеждению царя, было беспрекословное подчинение его воле. В 1553 г. Иван IV серьезно заболел и составил завещание в пользу младенца Дмитрия (первого сына, рожденного от Анастасии). Однако близкие бояре и многие удельные князья не захотели поддержать его наследника Дмитрия. По слухам, они хотели «на государство» старицкого князя Владимира Андреевича, двоюродного брата Ивана IV. Царь выздоровел, но его душевное равновесие было надломлено. Царь опасался князя Владимира Старицкого, имевшего большой авторитет в стране. К тому же многие бояре, имея крупные вотчины, сохранили экономическую независимость, В 1564 г., опасаясь казни, бежал в Литву бывший друг Ивана IV князь Андрей Курбский. Царь везде искал измену, подвергал казням бояр. В стране создалась очень напряженная обстановка. Тогда Иван IV предпринимает крупный политический маневр: он решил добровольно оставить трон и покинуть царствующий град Москву.</w:t>
      </w:r>
    </w:p>
    <w:p>
      <w:pPr>
        <w:pStyle w:val="Normal"/>
        <w:widowControl/>
        <w:spacing w:lineRule="auto" w:line="240"/>
        <w:ind w:firstLine="567"/>
        <w:rPr>
          <w:b/>
          <w:b/>
          <w:sz w:val="24"/>
        </w:rPr>
      </w:pPr>
      <w:r>
        <w:rPr>
          <w:b/>
          <w:sz w:val="24"/>
        </w:rPr>
      </w:r>
    </w:p>
    <w:p>
      <w:pPr>
        <w:pStyle w:val="Normal"/>
        <w:widowControl/>
        <w:spacing w:lineRule="auto" w:line="240"/>
        <w:ind w:firstLine="567"/>
        <w:rPr>
          <w:sz w:val="24"/>
        </w:rPr>
      </w:pPr>
      <w:r>
        <w:rPr>
          <w:b/>
          <w:sz w:val="24"/>
        </w:rPr>
        <w:t>Б. События начала января 1565 г.</w:t>
      </w:r>
    </w:p>
    <w:p>
      <w:pPr>
        <w:pStyle w:val="Normal"/>
        <w:widowControl/>
        <w:spacing w:lineRule="auto" w:line="240"/>
        <w:ind w:firstLine="567"/>
        <w:rPr/>
      </w:pPr>
      <w:r>
        <w:rPr>
          <w:sz w:val="24"/>
        </w:rPr>
        <w:t>1. В начале декабря 1564 г. царь с семьей под охраной и в сопровождении огромного обоза выехал из Москвы в Александровскую слободу. В январе 1565 г. Иван направил две грамоты: первая, «гневная», грамота была адресована митрополиту Афанасию, вторая, «слезная», — «посаду, всем людям» и читалась «в собрании народа велегласно». В первом послании царь обвинял бояр, приказных людей в изменах, а митрополита и духовенство — в зловредном пособничестве боярам; в другом послании — заверял посадский люд, что на них не гневается и опале не подвергнет. Бояре оказались как бы между двух огней — царем и народом. Народ единодушно поддержал государя. Бояре, духовенство, дворяне, приказные люди, купцы и посадские направили делегацию в Александровскую слободу просить государя вернуться на престол. Иван IV согласился вернуться в Москву, но на определенных условиях. В общем виде они сводились к тому, что отныне царь будет по своему усмотрению казнить изменников «опалою, смертию, лишением достоинств»...</w:t>
      </w:r>
    </w:p>
    <w:p>
      <w:pPr>
        <w:pStyle w:val="Normal"/>
        <w:widowControl/>
        <w:spacing w:lineRule="auto" w:line="240"/>
        <w:ind w:firstLine="567"/>
        <w:rPr>
          <w:sz w:val="24"/>
        </w:rPr>
      </w:pPr>
      <w:r>
        <w:rPr>
          <w:b/>
          <w:sz w:val="24"/>
        </w:rPr>
        <w:t>В. Опричная политика 1565—1572 гг.</w:t>
      </w:r>
    </w:p>
    <w:p>
      <w:pPr>
        <w:pStyle w:val="Normal"/>
        <w:widowControl/>
        <w:spacing w:lineRule="auto" w:line="240"/>
        <w:ind w:firstLine="567"/>
        <w:rPr/>
      </w:pPr>
      <w:r>
        <w:rPr>
          <w:sz w:val="24"/>
        </w:rPr>
        <w:t>1. 2 февраля 1565 г. Иван Васильевич торжественно вернулся в Москву и на другой день объявил духовенству, знатным боярам об учреждении опричнины. Вопричнину (от слова «опричь» — кроме, особо), подвластную царю (царский удел), вошли земли, включавшие 20 городов в центральных и наиболее богатых районах страны. Здесь была своя Боярская дума, приказы, опричное войско. Остальная территория была названа земщиной, в ней сохранялись старые порядки во главе с боярами. Даже Москва была разделена на опричнину (Арбат, Пречистенка, Знаменка) и земщину. Из опричнины насильственно выселялись бояре-вотчинники, дворяне и приказные люди, если они добровольно не записывались опричниками; все</w:t>
      </w:r>
      <w:r>
        <w:rPr>
          <w:b/>
          <w:sz w:val="24"/>
        </w:rPr>
        <w:t xml:space="preserve"> </w:t>
      </w:r>
      <w:r>
        <w:rPr>
          <w:sz w:val="24"/>
        </w:rPr>
        <w:t>это сопровождалось грабежами, убийствами со стороны опричников. Противников опричнины уничтожали: были казнены 200 депутатов Земского собора 1566 г., митрополит Ефим Колычев, богатейший боярин Иван Федоров, известный дипломат Иван Висковатый, отравлен князь Владимир Старицкий и многие, многие другие.</w:t>
      </w:r>
    </w:p>
    <w:p>
      <w:pPr>
        <w:pStyle w:val="Normal"/>
        <w:widowControl/>
        <w:spacing w:lineRule="auto" w:line="240"/>
        <w:ind w:firstLine="567"/>
        <w:rPr/>
      </w:pPr>
      <w:r>
        <w:rPr>
          <w:sz w:val="24"/>
        </w:rPr>
        <w:t>2. Изъятые у боярства земли раздавались опричникам-дворянам и феодальной знати, верной царю. Было создано специальное опричное войско, сначала из одной тысячи, потом оно было доведено до пяти тысяч человек. Когда была отобрана первая тысяча опричников, они в присутствии митрополита, всего кремлевского духовенства и бояр дали клятву быть верными государю великому князю и его государству, искоренять «крамолу» и сообщать обо всем дурном, что замышляется против царя и его государства. Опричники приделывали к седлам коней собачьи головы и метлы, что символизировало их собачью преданность царю и решимость вымести всякую измену. Опричники превратились в полицейскую силу государства, подозреваемых в измене пытали и казнили.</w:t>
      </w:r>
    </w:p>
    <w:p>
      <w:pPr>
        <w:pStyle w:val="Normal"/>
        <w:widowControl/>
        <w:spacing w:lineRule="auto" w:line="240"/>
        <w:ind w:firstLine="567"/>
        <w:rPr/>
      </w:pPr>
      <w:r>
        <w:rPr>
          <w:sz w:val="24"/>
        </w:rPr>
        <w:t>3. Братоубийство в стране вызвало недовольство и смутные толки в народе. В это время появился «подметный» донос, что новгородцы замышляют измену и хотят «отдаться» под власть Литовского княжества. В 1570 г. под предлогом борьбы с изменой была проведена карательная экспедиция против</w:t>
      </w:r>
    </w:p>
    <w:p>
      <w:pPr>
        <w:pStyle w:val="Normal"/>
        <w:widowControl/>
        <w:spacing w:lineRule="auto" w:line="240"/>
        <w:ind w:firstLine="567"/>
        <w:rPr/>
      </w:pPr>
      <w:r>
        <w:rPr>
          <w:sz w:val="24"/>
        </w:rPr>
        <w:t>Новгорода. Иван Грозный вместе с сыном Иваном возглавил 15-тысячное опричное войско, поход которого по родной земле был отмечен проявлением крайней жестокости царя и бессмысленным кровавым разгулом его слуг. Были разграблены Клин, Тверь и Торжок. Погром Новгорода длился 40 дней. Число жертв достигло 15 тысяч. Город был полностью разграблен. Это был настоящий террор, ставивший целью не только подавить бояр, но и запугать народ. Но вскоре царь сам стал бояться опричников. В число обвиняемых по делу «о новгородской измене» неожиданно попали и были казнены многие руководители самих опричников, люди, близкие царю: Басмановы, Вяземский, Черкасский. На смену им во главе опричнины встали известные палачи — думные дворяне Малюта Скуратов и Василий Грязной.</w:t>
      </w:r>
    </w:p>
    <w:p>
      <w:pPr>
        <w:pStyle w:val="Normal"/>
        <w:widowControl/>
        <w:spacing w:lineRule="auto" w:line="240"/>
        <w:ind w:firstLine="567"/>
        <w:rPr/>
      </w:pPr>
      <w:r>
        <w:rPr>
          <w:sz w:val="24"/>
        </w:rPr>
        <w:t>4. В 60—70-х годах XVI в. в России разразился настоящий хозяйственный кризис. В годы Ливонской войны и опричнины сильно ухудшилось положение главных производителей страны — крестьян, возросла барщина, увеличился оброк. Многие губернии и города были охвачены голодом, участилось бегство людей на окраины. В 1571 г. крымский хан Давлет-Гирей напал на Москву, учинил погром и сжег столицу. Опричное войско не смогло защитить город, чем сильно оскандалилось пред лицом народа.</w:t>
      </w:r>
    </w:p>
    <w:p>
      <w:pPr>
        <w:pStyle w:val="Normal"/>
        <w:widowControl/>
        <w:spacing w:lineRule="auto" w:line="240"/>
        <w:ind w:firstLine="567"/>
        <w:rPr/>
      </w:pPr>
      <w:r>
        <w:rPr>
          <w:sz w:val="24"/>
        </w:rPr>
        <w:t>5. В 1572 г. Иван Грозный отменил опричнину и запретил даже упоминать это ненавистное в народе слово. Были вновь объединены опричные и земские территории, опричные и земские войска, опричные и земские служилые люди. Восстановилось единство Боярской думы. Некоторые земские бояре получили обратно свои вотчины, но казни продолжались еще долго и после отмены опричнины.</w:t>
      </w:r>
    </w:p>
    <w:p>
      <w:pPr>
        <w:pStyle w:val="Normal"/>
        <w:widowControl/>
        <w:spacing w:lineRule="auto" w:line="240"/>
        <w:ind w:firstLine="567"/>
        <w:rPr>
          <w:sz w:val="24"/>
        </w:rPr>
      </w:pPr>
      <w:r>
        <w:rPr>
          <w:b/>
          <w:sz w:val="24"/>
        </w:rPr>
        <w:t>Г. Последствия опричнины и ее воздействие на жизнь страны</w:t>
      </w:r>
    </w:p>
    <w:p>
      <w:pPr>
        <w:pStyle w:val="Normal"/>
        <w:widowControl/>
        <w:spacing w:lineRule="auto" w:line="240"/>
        <w:ind w:firstLine="567"/>
        <w:rPr/>
      </w:pPr>
      <w:r>
        <w:rPr>
          <w:sz w:val="24"/>
        </w:rPr>
        <w:t>1. Иван IV, вводя опричнину, преследовал прежде всего главную цель — укрепление своей самодержавной власти. Нельзя также не признать, что объективно опричнина способствовала централизации страны, так как нанесла удар по остаткам феодальной раздробленности. Однако цель и средства в данном случае оказались несоизмеримы. Последствия опричнины для России были трагичными:</w:t>
      </w:r>
    </w:p>
    <w:p>
      <w:pPr>
        <w:pStyle w:val="Normal"/>
        <w:widowControl/>
        <w:spacing w:lineRule="auto" w:line="240"/>
        <w:ind w:firstLine="567"/>
        <w:rPr/>
      </w:pPr>
      <w:r>
        <w:rPr>
          <w:sz w:val="24"/>
        </w:rPr>
        <w:t>&gt; опричнина способствовала становлению деспотического характера русского самодержавия, фактически она превратила в холопов и феодалов, и крестьян;</w:t>
      </w:r>
    </w:p>
    <w:p>
      <w:pPr>
        <w:pStyle w:val="Normal"/>
        <w:widowControl/>
        <w:spacing w:lineRule="auto" w:line="240"/>
        <w:ind w:firstLine="567"/>
        <w:rPr/>
      </w:pPr>
      <w:r>
        <w:rPr>
          <w:sz w:val="24"/>
        </w:rPr>
        <w:t>&gt; была подорвана экономика страны, многие земли были разорены, крестьяне бежали из вотчин и поместий. В 1581 г. Иван Грозный ввел «заповедные годы» — временно запретил крестьянам уходить от феодала даже в Юрьев день, т. е. в России на время вводилось крепостное право;</w:t>
      </w:r>
    </w:p>
    <w:p>
      <w:pPr>
        <w:pStyle w:val="Normal"/>
        <w:widowControl/>
        <w:spacing w:lineRule="auto" w:line="240"/>
        <w:ind w:firstLine="567"/>
        <w:rPr/>
      </w:pPr>
      <w:r>
        <w:rPr>
          <w:sz w:val="24"/>
        </w:rPr>
        <w:t>&gt; опричная политика привела к ухудшению положения России в Ливонской войне.</w:t>
      </w:r>
    </w:p>
    <w:p>
      <w:pPr>
        <w:pStyle w:val="Normal"/>
        <w:widowControl/>
        <w:spacing w:lineRule="auto" w:line="240"/>
        <w:ind w:firstLine="567"/>
        <w:rPr>
          <w:sz w:val="24"/>
        </w:rPr>
      </w:pPr>
      <w:r>
        <w:rPr>
          <w:sz w:val="24"/>
        </w:rPr>
      </w:r>
    </w:p>
    <w:p>
      <w:pPr>
        <w:pStyle w:val="Normal"/>
        <w:widowControl/>
        <w:spacing w:lineRule="auto" w:line="240"/>
        <w:jc w:val="center"/>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Можно ли назвать опричнину реформой? Чем она отличается от всех других преобразований Ивана IV?</w:t>
      </w:r>
    </w:p>
    <w:p>
      <w:pPr>
        <w:pStyle w:val="Normal"/>
        <w:widowControl/>
        <w:spacing w:lineRule="auto" w:line="240"/>
        <w:ind w:firstLine="567"/>
        <w:rPr>
          <w:sz w:val="24"/>
        </w:rPr>
      </w:pPr>
      <w:r>
        <w:rPr>
          <w:b/>
          <w:i/>
          <w:sz w:val="24"/>
        </w:rPr>
        <w:t>2. В чем Вы видите несоответствие между реформами Ивана Грозного и плачевным состоянием России к концу его царствования?</w:t>
      </w:r>
    </w:p>
    <w:p>
      <w:pPr>
        <w:pStyle w:val="Normal"/>
        <w:widowControl/>
        <w:spacing w:lineRule="auto" w:line="240"/>
        <w:ind w:firstLine="567"/>
        <w:rPr/>
      </w:pPr>
      <w:r>
        <w:rPr>
          <w:b/>
          <w:i/>
          <w:sz w:val="24"/>
        </w:rPr>
        <w:t>3. Иван Грозный — реформатор России или сумасшедший тиран? Ваше мнение.</w:t>
      </w:r>
      <w:r>
        <w:br w:type="page"/>
      </w:r>
    </w:p>
    <w:p>
      <w:pPr>
        <w:pStyle w:val="Normal"/>
        <w:widowControl/>
        <w:spacing w:lineRule="auto" w:line="240"/>
        <w:ind w:firstLine="567"/>
        <w:rPr/>
      </w:pPr>
      <w:r>
        <w:rPr>
          <w:b/>
          <w:sz w:val="24"/>
        </w:rPr>
        <w:t xml:space="preserve">Вопрос 15. </w:t>
      </w:r>
      <w:r>
        <w:rPr>
          <w:b/>
          <w:i/>
          <w:sz w:val="24"/>
        </w:rPr>
        <w:t>Культурная и духовная жизнь России в XIV-XVI вв.</w:t>
      </w:r>
    </w:p>
    <w:p>
      <w:pPr>
        <w:pStyle w:val="Normal"/>
        <w:widowControl/>
        <w:spacing w:lineRule="auto" w:line="240"/>
        <w:ind w:firstLine="567"/>
        <w:rPr>
          <w:sz w:val="24"/>
        </w:rPr>
      </w:pPr>
      <w:r>
        <w:rPr>
          <w:b/>
          <w:sz w:val="24"/>
        </w:rPr>
        <w:t>А. Русское народное творчество. Литература. Летописи.</w:t>
      </w:r>
    </w:p>
    <w:p>
      <w:pPr>
        <w:pStyle w:val="Normal"/>
        <w:widowControl/>
        <w:spacing w:lineRule="auto" w:line="240"/>
        <w:ind w:firstLine="567"/>
        <w:rPr/>
      </w:pPr>
      <w:r>
        <w:rPr>
          <w:sz w:val="24"/>
        </w:rPr>
        <w:t>1. С XIV в. начинается возрождение русской культуры, обусловленное освобождением русских земель от ордынского ига, образованием Русского централизованного государства и успехами хозяйственного развития. Постепенно начинает складываться общерусская культура.</w:t>
      </w:r>
    </w:p>
    <w:p>
      <w:pPr>
        <w:pStyle w:val="Normal"/>
        <w:widowControl/>
        <w:spacing w:lineRule="auto" w:line="240"/>
        <w:ind w:firstLine="567"/>
        <w:rPr/>
      </w:pPr>
      <w:r>
        <w:rPr>
          <w:sz w:val="24"/>
        </w:rPr>
        <w:t>2. Устное народное творчество XIV—XV вв. — былины, песни, пословицы, сказки и пр. — отражало представление русских людей о своем прошлом. Окончательно складывается киевский былинный цикл о Владимире Красное Солнышко, Илье Муромце, богатырях. Ведущей темой произведений устного народного творчества в этот период становится борьба против монголо-татарского нашествия и ордынского ига. Среди них особенно выделяются сказания о рязанском богатыре Евпатии Коловрате, о битве на Калке, о Куликовской битве. Расцветает новый жанр устного народного творчества — исторические песни. В них, в отличие от былин, герои и события были взяты из реальной жизни.</w:t>
      </w:r>
    </w:p>
    <w:p>
      <w:pPr>
        <w:pStyle w:val="Normal"/>
        <w:widowControl/>
        <w:spacing w:lineRule="auto" w:line="240"/>
        <w:ind w:firstLine="567"/>
        <w:rPr/>
      </w:pPr>
      <w:r>
        <w:rPr>
          <w:sz w:val="24"/>
        </w:rPr>
        <w:t>Фольклорных записей XVI в. не сохранилось, но о народных песнях, сказках упоминают документы, например Стоглав, соборные послания. В «Сказке о Барме-Ярыжке» простой человек добывает для царя Ивана Грозного знаки царского достоинства. В сказках «Умный мальчик-судья», «Мудрая дева» прославляются ум и смекалка простого народа. Большое число сказок и песен идеализирует образ Ивана Грозного — борца с боярами и защитника бедных.</w:t>
      </w:r>
    </w:p>
    <w:p>
      <w:pPr>
        <w:pStyle w:val="Normal"/>
        <w:widowControl/>
        <w:spacing w:lineRule="auto" w:line="240"/>
        <w:ind w:firstLine="567"/>
        <w:rPr/>
      </w:pPr>
      <w:r>
        <w:rPr>
          <w:sz w:val="24"/>
        </w:rPr>
        <w:t>Летописные повести XVI в. также посвящены главной теме — борьбе русского народа с иноземными захватчиками. Наряду с изображением реальных событий они содержат элементы фольклора. Например, в «Сказании о царстве Казанском» говорится о взятии Казани русскими в 1552 году, но царь Иван IV изображается совершенно идеальным человеком. Вопреки литературным канонам автор повести прославляет героизм врагов-казанцев. В популярной повести «О прихождении Стефана Батория в Псков» рассказывается, как король «лютый зверь» обложил город со всех сторон, но Бог услышал молитвы псковичей, они отбили много атак, и поляки отступили от Пскова. Некоторые сказания рисуют родословную московских правителей от вавилонских, византийских и римских императоров. В них явственно прослеживается идея преемства власти московских князей от князей владимирских и киевских, обосновывается право московских князей на самодержавную форму правления.</w:t>
      </w:r>
    </w:p>
    <w:p>
      <w:pPr>
        <w:pStyle w:val="Normal"/>
        <w:widowControl/>
        <w:spacing w:lineRule="auto" w:line="240"/>
        <w:ind w:firstLine="567"/>
        <w:rPr/>
      </w:pPr>
      <w:r>
        <w:rPr>
          <w:sz w:val="24"/>
        </w:rPr>
        <w:t>3. В литературе главными темами были героическая и биографическая (жития). В повести «Житие святого Александра Невского» князь изображен идеальным правителем; немало повестей посвящено князьям, погибшим в Орде. В конце XIV в. во многих произведениях говорится о борьбе с Ордой: «Задонщина», «Тохтамышево разорение 1382 года» и др. Автор «Задонщины» образно сравнивает Куликовскую битву с походом князя Игоря против половцев (1185). В «Сказании о Мамаевом побоище» автор поэтически описывает саму битву.</w:t>
      </w:r>
    </w:p>
    <w:p>
      <w:pPr>
        <w:pStyle w:val="Normal"/>
        <w:widowControl/>
        <w:spacing w:lineRule="auto" w:line="240"/>
        <w:ind w:firstLine="567"/>
        <w:rPr/>
      </w:pPr>
      <w:r>
        <w:rPr>
          <w:sz w:val="24"/>
        </w:rPr>
        <w:t>В житиях митрополитов Петра, Алексея прославляется деятельность этих сторонников возвышения Москвы, описываются их подвиги. Русская литература затрагивает и вечную тему — любви к Богу и к ближнему. В конце XV в. на основе муромских сказаний возникает замечательное произведение «Повесть о Петре и Февронии». Крестьянская девушка Феврония исцелила муромского князя Петра от тяжелой болезни, стала его супругой. Они претерпели много испытаний, но любили друг друга и умерли в один день.</w:t>
      </w:r>
    </w:p>
    <w:p>
      <w:pPr>
        <w:pStyle w:val="Normal"/>
        <w:widowControl/>
        <w:spacing w:lineRule="auto" w:line="240"/>
        <w:ind w:firstLine="567"/>
        <w:rPr/>
      </w:pPr>
      <w:r>
        <w:rPr>
          <w:sz w:val="24"/>
        </w:rPr>
        <w:t>4. В конце XIII в. возобновляется местное летописание в Ростове Великом, Рязани, Твери, Пскове, Новгороде. Летописи составляются при дворах князей, митрополитов, в монастырях. В них находят отражение жизнь, быт и взгляды бояр, духовенства и даже простых людей. Например, новгородские летописи часто описывали восстания «меньших» людей против «больших». В XIV—XV вв. больше всего летописей составляется в московских монастырях, переписываются Евангелия, жития святых, поучения.</w:t>
      </w:r>
    </w:p>
    <w:p>
      <w:pPr>
        <w:pStyle w:val="Normal"/>
        <w:widowControl/>
        <w:spacing w:lineRule="auto" w:line="240"/>
        <w:ind w:firstLine="567"/>
        <w:rPr>
          <w:sz w:val="24"/>
        </w:rPr>
      </w:pPr>
      <w:r>
        <w:rPr>
          <w:b/>
          <w:sz w:val="24"/>
        </w:rPr>
        <w:t>Б. Религиозная и общественно-политическая мысль на Руси. Публицистика в XVI в.</w:t>
      </w:r>
    </w:p>
    <w:p>
      <w:pPr>
        <w:pStyle w:val="Normal"/>
        <w:widowControl/>
        <w:spacing w:lineRule="auto" w:line="240"/>
        <w:ind w:firstLine="567"/>
        <w:rPr/>
      </w:pPr>
      <w:r>
        <w:rPr>
          <w:sz w:val="24"/>
        </w:rPr>
        <w:t>1. Развитие и укрепление Российского государства сопровождалось усилением позиций церкви во всех сферах духовной жизни. В XVI в. идеологическая деятельность церкви приобрела широкий размах. Церковь развернула борьбу со всякого рода инакомыслием, установила жесткую регламентацию всей духовной жизни. Церковь следила за правильностью понимания учения Христа, жестоко карала вольнодумцев-еретиков. Первой русской ересью было стригольничество. Ересь стригольников возникла в XIV в. в Новгороде и Пскове.</w:t>
      </w:r>
    </w:p>
    <w:p>
      <w:pPr>
        <w:pStyle w:val="Normal"/>
        <w:widowControl/>
        <w:spacing w:lineRule="auto" w:line="240"/>
        <w:ind w:firstLine="567"/>
        <w:rPr/>
      </w:pPr>
      <w:r>
        <w:rPr>
          <w:sz w:val="24"/>
        </w:rPr>
        <w:t>Стригольники критиковали недостойное поведение духовенства: пьянство, назначение на церковную должность за плату. Они не признавали некоторых православных таинств, например обряд причащения. По их убеждению, это противоречит разуму и является бессмысленным. В Новгороде состоялись казни еретиков-стригольников.</w:t>
      </w:r>
    </w:p>
    <w:p>
      <w:pPr>
        <w:pStyle w:val="Normal"/>
        <w:widowControl/>
        <w:spacing w:lineRule="auto" w:line="240"/>
        <w:ind w:firstLine="567"/>
        <w:rPr/>
      </w:pPr>
      <w:r>
        <w:rPr>
          <w:sz w:val="24"/>
        </w:rPr>
        <w:t>2. В конце XVa. новгородское низшее духовенство заявило, что не признает догмата о троичности Бога, отрицает священность икон и саму церковную организацию. Против них выступил игумен Иосиф Волоцкий (его сторонники стали называться иосифлянами). Он заявил, что еретиков надо заключать в тюрьмы и предавать лютой казни. В то же время так называемые нестяжатели во главе с Нилом Сорским считали, что с еретиками надо полемизировать, а не расправляться, что их надо миловать. Борьба иосифлян с нестяжателями проходила не только по вопросу об отношении к церковным догмам: первые отстаивали их незыблемость и требовали жестокой расправы с еретиками, вторые допускали возможность полемики с инакомыслящими и их помилование. Борьба двух группировок в православной церкви отражала разные взгляды на великокняжескую власть. Иосифляне провозглашали великого князя наместником Бога на земле. Из этого круга церковников вышла теория «Москва — третий Рим», обосновывавшая вселенские претензии Московской митрополии. Противоположная группировка утверждала, что Божья власть выше светской. Наконец, нестяжатели в отличие от иосифлян считали, что монахи должны существовать только «от своих трудных подвигов», т. е. кормиться личным трудом, и отрицали необходимость монастырского землевладения как средства для поддержания всей обители. В 1504 г. церковный собор приговорил еретиков к смертной казни. Многие были сожжены на костре.</w:t>
      </w:r>
    </w:p>
    <w:p>
      <w:pPr>
        <w:pStyle w:val="Normal"/>
        <w:widowControl/>
        <w:spacing w:lineRule="auto" w:line="240"/>
        <w:ind w:firstLine="567"/>
        <w:rPr/>
      </w:pPr>
      <w:r>
        <w:rPr>
          <w:sz w:val="24"/>
        </w:rPr>
        <w:t>В XVI в. церковь все более подчиняется княжеской светской власти. Продолжается борьба между иосифлянами и нестяжателями. Последние выступали против массовых казней, призывали церковь, монастыри отказаться от права владения крестьянами и землей. Но в 1531 г. руководители нестяжателей были осуждены церковным собором.</w:t>
      </w:r>
    </w:p>
    <w:p>
      <w:pPr>
        <w:pStyle w:val="Normal"/>
        <w:widowControl/>
        <w:spacing w:lineRule="auto" w:line="240"/>
        <w:ind w:firstLine="567"/>
        <w:rPr/>
      </w:pPr>
      <w:r>
        <w:rPr>
          <w:sz w:val="24"/>
        </w:rPr>
        <w:t>До нашего времени дошли сведения о деле боярина Матвея Башкина, который отпустил на волю своих холопов, считая, что Священное Писание запрещает порабощать людей. Сильвестру стало известно, что Башкин отрицает иконы, обряды, дело дошло до царя. Башкин был арестован, предан анафеме и казнен.</w:t>
      </w:r>
    </w:p>
    <w:p>
      <w:pPr>
        <w:pStyle w:val="Normal"/>
        <w:widowControl/>
        <w:spacing w:lineRule="auto" w:line="240"/>
        <w:ind w:firstLine="567"/>
        <w:rPr/>
      </w:pPr>
      <w:r>
        <w:rPr>
          <w:sz w:val="24"/>
        </w:rPr>
        <w:t>3. В XVI в. в России было много талантливых публицистов, среди них — Федор Карпов, Иван Пересветов, Андрей Курбский и сам Иван Грозный. Федор Карпов, образованный человек, сокольничий, считал, что правители должны нести в мир правду, искоренять зло. Замечательным русским мыслителем XVI в. был Иван Пересветов, который в челобитных Ивану Грозному изложил свои политические взгляды. Он выступал сторонником сильной царской власти, централизации управления, призывал ограничить власть бояр и поддерживать дворян. Сильная царская власть, по его мнению, должна управлять на основе определенных законов. Талантливым писателем-публицистом был князь Андрей Курбский, который в 1564 г. бежал в Литву и обратился с тремя посланиями к Ивану Грозному, позже написал знаменитую «Историю о великом князе Московском». Курбский — враг «лютости» царя, который не только не считается с теми, кто верой и правдой служил отечеству, но и подвергает страшным мукам, проливает их кровь. В ответных посланиях Грозный отстаивал незыблемость самодержавной власти, считая</w:t>
      </w:r>
    </w:p>
    <w:p>
      <w:pPr>
        <w:pStyle w:val="Normal"/>
        <w:widowControl/>
        <w:spacing w:lineRule="auto" w:line="240"/>
        <w:ind w:firstLine="567"/>
        <w:rPr/>
      </w:pPr>
      <w:r>
        <w:rPr>
          <w:sz w:val="24"/>
        </w:rPr>
        <w:t>бояр своими подданными, утверждал, что его власть Божественного происхождения и в своих действиях он ни перед кем не подотчетен. Послания Грозного в то же время пронизаны юмором и сарказмом, его литературный стиль отличается лаконичностью, яркостью художественных образов. По указанию царя создаются большие летописные своды — Воскресенская, Никоновская летописи со множеством документов. В них вошли специально отобранные и интерпретированные известия местных летописей. Один из списков Никоновской летописи представлял собой роскошный лицевой свод, который украсили 16 тысяч иллюстраций.</w:t>
      </w:r>
    </w:p>
    <w:p>
      <w:pPr>
        <w:pStyle w:val="Normal"/>
        <w:widowControl/>
        <w:spacing w:lineRule="auto" w:line="240"/>
        <w:ind w:firstLine="567"/>
        <w:rPr>
          <w:sz w:val="24"/>
        </w:rPr>
      </w:pPr>
      <w:r>
        <w:rPr>
          <w:b/>
          <w:sz w:val="24"/>
        </w:rPr>
        <w:t>В. Живопись</w:t>
      </w:r>
    </w:p>
    <w:p>
      <w:pPr>
        <w:pStyle w:val="Normal"/>
        <w:widowControl/>
        <w:spacing w:lineRule="auto" w:line="240"/>
        <w:ind w:firstLine="567"/>
        <w:rPr/>
      </w:pPr>
      <w:r>
        <w:rPr>
          <w:sz w:val="24"/>
        </w:rPr>
        <w:t>1. Русская живопись в XIV—XV вв. достигла невиданного расцвета. Образы святых стали средством передачи человеческих чувств. Человек и его духовный мир — центральная тема русской живописи.</w:t>
      </w:r>
    </w:p>
    <w:p>
      <w:pPr>
        <w:pStyle w:val="Normal"/>
        <w:widowControl/>
        <w:spacing w:lineRule="auto" w:line="240"/>
        <w:ind w:firstLine="567"/>
        <w:rPr/>
      </w:pPr>
      <w:r>
        <w:rPr>
          <w:sz w:val="24"/>
        </w:rPr>
        <w:t>2. Великим художником был Феофан Грек, приехавший из Византии в 70-х годах XIV в. в Новгород. Здесь он расписал церковь Преображения на Ильиной улице, а в Москве — церковь Рождества Богородицы, Архангельский и Благовещенский соборы. На фресках Феофана Грека лики святых полны внутренних переживаний, сомнений, отражают стремление к возвышенному. До нашего времени дошли лишь иконы «Деисус» в Благовещенском соборе.</w:t>
      </w:r>
    </w:p>
    <w:p>
      <w:pPr>
        <w:pStyle w:val="Normal"/>
        <w:widowControl/>
        <w:spacing w:lineRule="auto" w:line="240"/>
        <w:ind w:firstLine="567"/>
        <w:rPr/>
      </w:pPr>
      <w:r>
        <w:rPr>
          <w:sz w:val="24"/>
        </w:rPr>
        <w:t>3. В росписи Благовещенского собора участвовал и яркий представитель московской школы живописи Андрей Рублев. Сначала он был монахом в Троицкой лавре, потом перешел в московский Андроников монастырь (где и похоронен). Из его работ сохранилось немногое. Со своим другом Даниилом Черным он расписывал Успенский собор во Владимире, потом работал над фресками Троицкого собора Троице-Сергиева и собора Спасо-Андроникова монастырей.</w:t>
      </w:r>
    </w:p>
    <w:p>
      <w:pPr>
        <w:pStyle w:val="Normal"/>
        <w:widowControl/>
        <w:spacing w:lineRule="auto" w:line="240"/>
        <w:ind w:firstLine="567"/>
        <w:rPr/>
      </w:pPr>
      <w:r>
        <w:rPr>
          <w:sz w:val="24"/>
        </w:rPr>
        <w:t>4. Самая известная работа Рублева — «Троица» (икона из Троицкого собора). На иконе изображены три прекрасных юноши -ангела. Фигуры как бы вписаны в восьмиугольник, а число «8» означало «вечную жизнь». Икона выражает идею согласия и человеколюбия, нравственной чистоты и совершенства.</w:t>
      </w:r>
    </w:p>
    <w:p>
      <w:pPr>
        <w:pStyle w:val="Normal"/>
        <w:widowControl/>
        <w:spacing w:lineRule="auto" w:line="240"/>
        <w:ind w:firstLine="567"/>
        <w:rPr/>
      </w:pPr>
      <w:r>
        <w:rPr>
          <w:sz w:val="24"/>
        </w:rPr>
        <w:t>5. В XV в. на иконах помимо традиционных сюжетов из Библии, житий святых все чаще появляются пейзажи (леса и горы), портреты, батальные сцены.</w:t>
      </w:r>
    </w:p>
    <w:p>
      <w:pPr>
        <w:pStyle w:val="Normal"/>
        <w:widowControl/>
        <w:spacing w:lineRule="auto" w:line="240"/>
        <w:ind w:firstLine="567"/>
        <w:rPr/>
      </w:pPr>
      <w:r>
        <w:rPr>
          <w:sz w:val="24"/>
        </w:rPr>
        <w:t>6. Из XVI в. до нас дошли фресковые росписи храма Рождества Богородицы Ферапонтова монастыря, созданные знаменитым Дионисием и его сыновьями. Они отличаются утонченностью рисунка, красочностью и нарядностью. Преобладает иконопись новгородской и московской школ. Постепенно расширяется тематика живописного искусства, все активнее проявляется интерес к темам из всемирной и отечественной истории.</w:t>
      </w:r>
    </w:p>
    <w:p>
      <w:pPr>
        <w:pStyle w:val="Normal"/>
        <w:widowControl/>
        <w:spacing w:lineRule="auto" w:line="240"/>
        <w:ind w:firstLine="567"/>
        <w:rPr/>
      </w:pPr>
      <w:r>
        <w:rPr>
          <w:sz w:val="24"/>
        </w:rPr>
        <w:t>7. Стоглавый собор (1551), как известно, оформил единый для всего государства пантеон святых, признав общерусскими около 50 «местночтимых» угодников. Это, в частности, отразилось на тематике икононаписания. Икона «Церковь воинствующая» воспевает взятие Казани, русскую армию, молодого царя. Не сохранились (но описаны) фрески Золотой палаты кремлевского дворца (1552). Здесь были изображены сюжеты: «Выбор веры князем Владимиром», «Крещение киевлян», «Венчание Владимира Мономаха», композиции на темы Ветхого Завета. Особенно интересны росписи сводов: добро и зло, жизнь и смерть, времена года.</w:t>
      </w:r>
    </w:p>
    <w:p>
      <w:pPr>
        <w:pStyle w:val="Normal"/>
        <w:widowControl/>
        <w:spacing w:lineRule="auto" w:line="240"/>
        <w:ind w:firstLine="567"/>
        <w:rPr/>
      </w:pPr>
      <w:r>
        <w:rPr>
          <w:sz w:val="24"/>
        </w:rPr>
        <w:t>8. В конце XVI в. получают известность иконы «строгановского письма», они миниатюрны, тонки, изящны, праздничны. В этой манере работали Чирин, Савин.</w:t>
      </w:r>
    </w:p>
    <w:p>
      <w:pPr>
        <w:pStyle w:val="Normal"/>
        <w:widowControl/>
        <w:spacing w:lineRule="auto" w:line="240"/>
        <w:ind w:firstLine="567"/>
        <w:rPr>
          <w:sz w:val="24"/>
        </w:rPr>
      </w:pPr>
      <w:r>
        <w:rPr>
          <w:b/>
          <w:sz w:val="24"/>
        </w:rPr>
        <w:t>Г. Зодчество</w:t>
      </w:r>
    </w:p>
    <w:p>
      <w:pPr>
        <w:pStyle w:val="Normal"/>
        <w:widowControl/>
        <w:spacing w:lineRule="auto" w:line="240"/>
        <w:ind w:firstLine="567"/>
        <w:rPr/>
      </w:pPr>
      <w:r>
        <w:rPr>
          <w:sz w:val="24"/>
        </w:rPr>
        <w:t>1. Средневековое зодчество было тесно связано с княжеской властью. Только у богатого и сильного князя находились деньги, чтобы строить каменные храмы и укрепления. В конце XIV в. в Москве насчитывались тысячи домов, особенно выделялись хоромы великого князя, бояр, дворян, высшего духовенства. Они частью располагались в Кремле, частью — вокруг него и в подмосковных селах. Москва строилась по традиционному для средневекового русского города радиально-кольцевому принципу. К началу XV в. город занимал территорию внутри нынешнего Бульварного кольца, а в XVI в. — в границах современного Садового кольца. При Дмитрии Донском в 1367г. Кремль обнесли стеной из белого камня, а при Иване III были возведены стены из красного кирпича. В 1485 г. была заложена первая кремлевская башня — Тайницкая. Завершилось строительство кремлевских укреплений и башен к 1516 г., они существуют и поныне. Строительство велось под руководством итальянских мастеров Пьетро Антонио Солари, Марко Руффо, Алевизе Миланце.</w:t>
      </w:r>
    </w:p>
    <w:p>
      <w:pPr>
        <w:pStyle w:val="Normal"/>
        <w:widowControl/>
        <w:spacing w:lineRule="auto" w:line="240"/>
        <w:ind w:firstLine="567"/>
        <w:rPr>
          <w:sz w:val="24"/>
        </w:rPr>
      </w:pPr>
      <w:r>
        <w:rPr>
          <w:sz w:val="24"/>
        </w:rPr>
        <w:t>2. В 1475 г. итальянец Аристотель Фиораванти по приглашению Ивана III начал строить в Москве главный собор Российского государства — Успенский. За образец был взят Владимирский Успенский собор, но использовалась новая техника. В 1479 г. Успенский собор был закончен. Здесь находилась знаменитая икона Владимирской Божией Матери. Успенский собор воплотил в своих величавых формах мощь молодого Российского государства.</w:t>
      </w:r>
    </w:p>
    <w:p>
      <w:pPr>
        <w:pStyle w:val="Normal"/>
        <w:widowControl/>
        <w:spacing w:lineRule="auto" w:line="240"/>
        <w:ind w:firstLine="567"/>
        <w:rPr/>
      </w:pPr>
      <w:r>
        <w:rPr>
          <w:sz w:val="24"/>
        </w:rPr>
        <w:t>3. Псковские зодчие возвели замечательные церкви: Благовещения и Ризоположения. В 1481—1491 гг. архитекторы Руффо и Солари построили Грановитую палату для приема иностранных послов. А в начале XVI в. возведен был Архангельский собор — усыпальница русских князей и царей.</w:t>
      </w:r>
    </w:p>
    <w:p>
      <w:pPr>
        <w:pStyle w:val="Normal"/>
        <w:widowControl/>
        <w:spacing w:lineRule="auto" w:line="240"/>
        <w:ind w:firstLine="567"/>
        <w:rPr/>
      </w:pPr>
      <w:r>
        <w:rPr>
          <w:sz w:val="24"/>
        </w:rPr>
        <w:t xml:space="preserve">4. В XVI в. получает распространение строительство каменных церквей с шатровым завершением. Подлинным шедевром шатрового стиля стала церковь Вознесения в селе Коломенском(1532). </w:t>
      </w:r>
      <w:r>
        <w:rPr>
          <w:smallCaps/>
          <w:sz w:val="24"/>
        </w:rPr>
        <w:t xml:space="preserve">она </w:t>
      </w:r>
      <w:r>
        <w:rPr>
          <w:sz w:val="24"/>
        </w:rPr>
        <w:t>господствовала над местностью, была видна издалека, «чудна высотою и красотою» (построена в честь рождения будущего царя Ивана Грозного).</w:t>
      </w:r>
    </w:p>
    <w:p>
      <w:pPr>
        <w:pStyle w:val="Normal"/>
        <w:widowControl/>
        <w:spacing w:lineRule="auto" w:line="240"/>
        <w:ind w:firstLine="567"/>
        <w:rPr/>
      </w:pPr>
      <w:r>
        <w:rPr>
          <w:sz w:val="24"/>
        </w:rPr>
        <w:t>Выдающимся памятником этого периода является собор Василия Блаженного (Покровский собор) в Москве. Он был построен в 1561 г. по приказу Ивана Грозного на Красной площади в честь взятия Казани. Строили его зодчие Барма и Постник Яковлев. Храм представляет собой соединение девяти высоких храмов-башен, увенчанных куполами, все они связаны между собой внутренними переходами и окружены обходной галереей. Ни один купол не повторяет другой. Все купола как бы сливаются в одно целое. Девятиглавый собор увенчан шатром. Внутри храм невелик. Интересен Софийский собор в Вологде, который является упрощенным подражанием Успенскому собору в Москве.</w:t>
      </w:r>
    </w:p>
    <w:p>
      <w:pPr>
        <w:pStyle w:val="Normal"/>
        <w:widowControl/>
        <w:spacing w:lineRule="auto" w:line="240"/>
        <w:ind w:firstLine="567"/>
        <w:rPr/>
      </w:pPr>
      <w:r>
        <w:rPr>
          <w:sz w:val="24"/>
        </w:rPr>
        <w:t>5. В XVI в. получает большой размах крепостное строительство. Были построены кремли в Туле, Коломне, Зарайске, Серпухове, стены Нижегородского кремля, реконструированы стены Новгородского кремля. В это время в Москве создается вторая линия обороны, опоясавшая торгово-ремесленный район — Китай-город, и третья линия каменных укреплений, протянувшаяся вокруг Белого города (Бульварное кольцо). Зодчий Федор Конь построил крупнейшую крепость — Смоленский кремль.</w:t>
      </w:r>
    </w:p>
    <w:p>
      <w:pPr>
        <w:pStyle w:val="Normal"/>
        <w:widowControl/>
        <w:spacing w:lineRule="auto" w:line="240"/>
        <w:ind w:firstLine="567"/>
        <w:rPr>
          <w:sz w:val="24"/>
        </w:rPr>
      </w:pPr>
      <w:r>
        <w:rPr>
          <w:b/>
          <w:sz w:val="24"/>
        </w:rPr>
        <w:t>Д. Просвещение, научные знания, книгопечатание в XVI в.</w:t>
      </w:r>
    </w:p>
    <w:p>
      <w:pPr>
        <w:pStyle w:val="Normal"/>
        <w:widowControl/>
        <w:spacing w:lineRule="auto" w:line="240"/>
        <w:ind w:firstLine="567"/>
        <w:rPr/>
      </w:pPr>
      <w:r>
        <w:rPr>
          <w:sz w:val="24"/>
        </w:rPr>
        <w:t>1. Центрами грамотности и просвещения в XVI в. оставались монастыри, церкви, где создавались училища, имелись библиотеки рукописных и печатных книг. В городах и деревнях появляются учителя — «мастера грамоты» — монахи и дьяки. Ученики осваивали сначала азбуку, потом часослов (молитвы), письмо, Псалтырь, счет до тысячи, сложение, вычитание. Обучение велось с розгой. Появились руководства по грамматике Максима Грека — «Начало грамоты греческой и русской», «Беседа о учении грамоте», «Азбуковник». Первое пособие по арифметике — «Книга — Арифметика, цифирная мудрость». Большое собрание рукописных книг имел Иван Грозный.</w:t>
      </w:r>
    </w:p>
    <w:p>
      <w:pPr>
        <w:pStyle w:val="Normal"/>
        <w:widowControl/>
        <w:spacing w:lineRule="auto" w:line="240"/>
        <w:ind w:firstLine="567"/>
        <w:rPr>
          <w:sz w:val="24"/>
        </w:rPr>
      </w:pPr>
      <w:r>
        <w:rPr>
          <w:sz w:val="24"/>
        </w:rPr>
        <w:t>2. До середины XVI в. все книги на Руси писались от руки. С 1553г. начинается русское книгопечатание, возникает Московский печатный двор (Никольская улица). В апреле 1564 г. дьяк Иван Федоров и его помощник Петр Мстиславец издали первую русскую датированную печатную книгу «Апостол» (о деятельности учеников Христа). Затем последовали «Часослов» и другие книги, которые отличались высоким уровнем полиграфии.</w:t>
      </w:r>
    </w:p>
    <w:p>
      <w:pPr>
        <w:pStyle w:val="Normal"/>
        <w:widowControl/>
        <w:spacing w:lineRule="auto" w:line="240"/>
        <w:ind w:firstLine="567"/>
        <w:rPr>
          <w:sz w:val="24"/>
        </w:rPr>
      </w:pPr>
      <w:r>
        <w:rPr>
          <w:sz w:val="24"/>
        </w:rPr>
        <w:t>Федоров был также и редактором, делал свои переводы Священного Писания, за что его преследовали. Иван Федоров и Петр Мстиславец перебрались на Украину. Во Львове ими был издан первый русский печатный букварь с грамматикой. В Москве до конца XVI в. было издано 20 названий богословских книг. В деле просвещения был сделан большой шаг вперед.</w:t>
      </w:r>
    </w:p>
    <w:p>
      <w:pPr>
        <w:pStyle w:val="Normal"/>
        <w:widowControl/>
        <w:spacing w:lineRule="auto" w:line="240"/>
        <w:ind w:firstLine="567"/>
        <w:rPr/>
      </w:pPr>
      <w:r>
        <w:rPr>
          <w:sz w:val="24"/>
        </w:rPr>
        <w:t>3. Научные знания в XVI в. носили прикладной характер (исчисление налогов и т. п.). Митрополит Зосима составил пасхалии — специальные таблицы с указанием дат Пасхи и других церковных праздников по годам. Сочинения «Шестокрыл», «Космография» позволили вычислять лунные фазы, затмения Солнца, Луны. Знания в области физики, техники требовались мастерам-литейщикам, оружейникам. В Москве был организован Пушечный двор, где в 1586 г. Андрей Чохов отлил знаменитую Царь-пушку (40 т, длина 5 м). Солеварение, поташное производство, лечебное дело требовали знаний из химии, медицины, способов изготовления лекарств из трав. Большой популярностью пользовалась рукописная книга «Вертоград», переведенная с немецкого языка. В ней содержались медицинские сведения, правила личной гигиены и ухода за больными. Но в целом практическая медицина еще во многом была связана со знахарством. Путешественники, дипломаты составляли карты. Выходили словари — «Се татарский язык», «Толк языка половецкого», «Славянские слова». При строительстве Покровского собора использовались теоретические знания по механике, математике.</w:t>
      </w:r>
    </w:p>
    <w:p>
      <w:pPr>
        <w:pStyle w:val="Normal"/>
        <w:widowControl/>
        <w:spacing w:lineRule="auto" w:line="240"/>
        <w:ind w:firstLine="567"/>
        <w:rPr/>
      </w:pPr>
      <w:r>
        <w:rPr>
          <w:sz w:val="24"/>
        </w:rPr>
        <w:t>4. С именем протопопа Сильвестра связано оформление «Домостроя». Это произведение относилось к литературе бытового жанра. Оно содержало целый кодекс житейских правил, который требовал беспрекословного подчинения мужу, отцу, хозяину и узаконивал наказания как основной метод воспитания. «Домострой» содержал также полезные советы в духе христианской морали. Здесь рассказывалось, когда надлежит поститься, какие кушанья и напитки употреблять. «Домострой» учил вежливости, правилам поведения в гостях и давал советы на бытовые темы: как просушивать платье или уберечься от долгов...</w:t>
      </w:r>
    </w:p>
    <w:p>
      <w:pPr>
        <w:pStyle w:val="Normal"/>
        <w:widowControl/>
        <w:spacing w:lineRule="auto" w:line="240"/>
        <w:ind w:firstLine="567"/>
        <w:rPr>
          <w:b/>
          <w:b/>
          <w:i/>
          <w:i/>
          <w:sz w:val="24"/>
        </w:rPr>
      </w:pPr>
      <w:r>
        <w:rPr>
          <w:b/>
          <w:i/>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Какие факторы повлияли на развитие культуры в XIV-XVI вв.?</w:t>
      </w:r>
    </w:p>
    <w:p>
      <w:pPr>
        <w:pStyle w:val="Normal"/>
        <w:widowControl/>
        <w:spacing w:lineRule="auto" w:line="240"/>
        <w:ind w:firstLine="567"/>
        <w:rPr>
          <w:sz w:val="24"/>
        </w:rPr>
      </w:pPr>
      <w:r>
        <w:rPr>
          <w:b/>
          <w:i/>
          <w:sz w:val="24"/>
        </w:rPr>
        <w:t>2. Можно ли считать культуру этого периода исконно русской? Почему?</w:t>
      </w:r>
    </w:p>
    <w:p>
      <w:pPr>
        <w:pStyle w:val="Normal"/>
        <w:widowControl/>
        <w:spacing w:lineRule="auto" w:line="240"/>
        <w:ind w:firstLine="567"/>
        <w:rPr>
          <w:sz w:val="24"/>
        </w:rPr>
      </w:pPr>
      <w:r>
        <w:rPr>
          <w:sz w:val="24"/>
        </w:rPr>
      </w:r>
      <w:r>
        <w:br w:type="page"/>
      </w:r>
    </w:p>
    <w:p>
      <w:pPr>
        <w:pStyle w:val="Normal"/>
        <w:widowControl/>
        <w:spacing w:lineRule="auto" w:line="240"/>
        <w:ind w:firstLine="567"/>
        <w:rPr>
          <w:sz w:val="24"/>
        </w:rPr>
      </w:pPr>
      <w:r>
        <w:rPr>
          <w:b/>
          <w:sz w:val="24"/>
        </w:rPr>
        <w:t xml:space="preserve">Вопрос 16. </w:t>
      </w:r>
      <w:r>
        <w:rPr>
          <w:b/>
          <w:i/>
          <w:sz w:val="24"/>
        </w:rPr>
        <w:t>Россия на рубеже XVI—XVII вв. Смутное время</w:t>
      </w:r>
    </w:p>
    <w:p>
      <w:pPr>
        <w:pStyle w:val="Normal"/>
        <w:widowControl/>
        <w:spacing w:lineRule="auto" w:line="240"/>
        <w:ind w:firstLine="567"/>
        <w:rPr>
          <w:sz w:val="24"/>
        </w:rPr>
      </w:pPr>
      <w:r>
        <w:rPr>
          <w:b/>
          <w:sz w:val="24"/>
        </w:rPr>
        <w:t>А. Конец династии Рюриковичей и вопрос о престолонаследии</w:t>
      </w:r>
    </w:p>
    <w:p>
      <w:pPr>
        <w:pStyle w:val="Normal"/>
        <w:widowControl/>
        <w:spacing w:lineRule="auto" w:line="240"/>
        <w:ind w:firstLine="567"/>
        <w:rPr/>
      </w:pPr>
      <w:r>
        <w:rPr>
          <w:sz w:val="24"/>
        </w:rPr>
        <w:t>1. Весной 1579 г., когда Иван Грозный тяжело заболел, своим наследником он назначил старшего сына — Ивана. Царевич Иван был образован, умен, жесток. Но в ноябре 1581 г. в ссоре Иван Грозный ударом посоха в висок убил своего сына.</w:t>
      </w:r>
    </w:p>
    <w:p>
      <w:pPr>
        <w:pStyle w:val="Normal"/>
        <w:widowControl/>
        <w:spacing w:lineRule="auto" w:line="240"/>
        <w:ind w:firstLine="567"/>
        <w:rPr/>
      </w:pPr>
      <w:r>
        <w:rPr>
          <w:sz w:val="24"/>
        </w:rPr>
        <w:t>В марте 1584 г. Иван Грозный умирает. Но еще в начале марта Иван Васильевич собрал бояр и продиктовал им свое завещание, что оказалось весьма своевременным. В завещании наследником престола и царем всея Руси объявлялся его сын — царевич Федор, болезненный, религиозный и суеверный человек. По свидетельству очевидцев, в том числе иностранных послов, царь Федор был не только слаб телом, но производил впечатление умственно неполноценного человека. Его советниками и блюстителями державы стали князья И. П. Шуйский, И. Ф. Мстиславский, бояре Н. Р. Юрьев, Б. Ф. Годунов и Б. Я. Бельский. Особо царь жаловал Бориса Годунова, который приходился ему шурином (был родным братом его жены — Ирины). Неудивительно, что между советниками царя и его родней сразу же началась борьба за власть. И здесь победу одержал Борис Годунов.</w:t>
      </w:r>
    </w:p>
    <w:p>
      <w:pPr>
        <w:pStyle w:val="Normal"/>
        <w:widowControl/>
        <w:spacing w:lineRule="auto" w:line="240"/>
        <w:ind w:firstLine="567"/>
        <w:rPr/>
      </w:pPr>
      <w:r>
        <w:rPr>
          <w:sz w:val="24"/>
        </w:rPr>
        <w:t>2. Годунов еще подростком попал в Кремль вместе с дядей Дмитрием Ивановичем, в семье которого он воспитывался после смерти своего отца. С момента совершеннолетия стал стрельцом. Человек для своего времени в общем-то малообразованный, он отличался живым и гибким умом, умением ладить с людьми в любых сложных ситуациях, что и предопределило его быстрое восхождение к власти. В течение трех лет после коронации Федора Ивановича опытный придворный политик Годунов поочередно устранил соперников и с 1587 г., умело используя имя царя Федора, стал единолично управлять страной.</w:t>
      </w:r>
    </w:p>
    <w:p>
      <w:pPr>
        <w:pStyle w:val="Normal"/>
        <w:widowControl/>
        <w:spacing w:lineRule="auto" w:line="240"/>
        <w:ind w:firstLine="567"/>
        <w:rPr/>
      </w:pPr>
      <w:r>
        <w:rPr>
          <w:sz w:val="24"/>
        </w:rPr>
        <w:t>Первым крупным успехом его как правителя стало учреждение в 1589 г. самостоятельной Московской патриархии. По совету Годунова Собор избрал на Московский патриарший престол митрополита Иову. Учреждение патриаршества в Москве, с одной стороны, возвысило международный авторитет Москвы, с другой — укрепило позиции государства по отношению к церкви.</w:t>
      </w:r>
    </w:p>
    <w:p>
      <w:pPr>
        <w:pStyle w:val="Normal"/>
        <w:widowControl/>
        <w:spacing w:lineRule="auto" w:line="240"/>
        <w:ind w:firstLine="567"/>
        <w:rPr>
          <w:sz w:val="24"/>
        </w:rPr>
      </w:pPr>
      <w:r>
        <w:rPr>
          <w:sz w:val="24"/>
        </w:rPr>
        <w:t>Некоторых успехов добился Годунов и в области внешней политики. В результате двух войн со Швецией удалось добиться частичного пересмотра итогов Ливонской войны. Отразив нападение на Москву крымского хана, Россия укрепила безопасность своих южных рубежей.</w:t>
      </w:r>
    </w:p>
    <w:p>
      <w:pPr>
        <w:pStyle w:val="Normal"/>
        <w:widowControl/>
        <w:spacing w:lineRule="auto" w:line="240"/>
        <w:ind w:firstLine="567"/>
        <w:rPr/>
      </w:pPr>
      <w:r>
        <w:rPr>
          <w:sz w:val="24"/>
        </w:rPr>
        <w:t>В области внутренней политики самым значительным актом правительства Годунова стало завершение процесса закрепощения крестьянства. В 1597 г. был издан указ о пятигодичном сроке розыска беглых крестьян. Еще ранее, в 1592 г., было завершено составление писцовых книг, куда вносились имена крестьян, горожан, владельцев домов. Найденные беглые крестьяне принудительно возвращались тем феодалам, от которых они бежали.</w:t>
      </w:r>
    </w:p>
    <w:p>
      <w:pPr>
        <w:pStyle w:val="Normal"/>
        <w:widowControl/>
        <w:spacing w:lineRule="auto" w:line="240"/>
        <w:ind w:firstLine="567"/>
        <w:rPr/>
      </w:pPr>
      <w:r>
        <w:rPr>
          <w:sz w:val="24"/>
        </w:rPr>
        <w:t>На личной судьбе Бориса Годунова и на оценке его неспокойного правления сказалось так называемое углическое дело. В мае 1591 г. при загадочных обстоятельствах погиб в Угличе младший сын Ивана Грозного — царевич Дмитрий. Комиссия во главе с боярином Василием Шуйским установила, что царевич, страдавший эпилепсией, во время игры случайно закололся ножом. Но пошел слух, что Дмитрия убили по приказу Годунова (в будущем это оказало влияние на обострение обстановки в стране). Загадка смерти Дмитрия не разгадана и сейчас. В 1598 г. царь Федор Иванович умер, не оставив после себя наследника. Династия Рюриковичей, правившая с 862 г., оборвалась навсегда.</w:t>
      </w:r>
    </w:p>
    <w:p>
      <w:pPr>
        <w:pStyle w:val="Normal"/>
        <w:widowControl/>
        <w:spacing w:lineRule="auto" w:line="240"/>
        <w:ind w:firstLine="567"/>
        <w:rPr>
          <w:sz w:val="24"/>
        </w:rPr>
      </w:pPr>
      <w:r>
        <w:rPr>
          <w:b/>
          <w:sz w:val="24"/>
        </w:rPr>
        <w:t>Б. Борис Годунов</w:t>
      </w:r>
    </w:p>
    <w:p>
      <w:pPr>
        <w:pStyle w:val="Normal"/>
        <w:widowControl/>
        <w:spacing w:lineRule="auto" w:line="240"/>
        <w:ind w:firstLine="567"/>
        <w:rPr/>
      </w:pPr>
      <w:r>
        <w:rPr>
          <w:sz w:val="24"/>
        </w:rPr>
        <w:t>1. В феврале 1598 г. по инициативе царицы Ирины и при активной поддержке патриарха Иова и других московских иерархов специально созванный Земский собор в Москве избирает царем Бориса Годунова. Став царем, Борис Годунов поддерживал мирные отношения с крымским ханом и османским султаном, заключил на 20 лет перемирие с Речью Посполитой; при нем русские разгромили становище хана Кучума, Сибирское ханство перестало существовать.</w:t>
      </w:r>
    </w:p>
    <w:p>
      <w:pPr>
        <w:pStyle w:val="Normal"/>
        <w:widowControl/>
        <w:spacing w:lineRule="auto" w:line="240"/>
        <w:ind w:firstLine="567"/>
        <w:rPr>
          <w:sz w:val="24"/>
        </w:rPr>
      </w:pPr>
      <w:r>
        <w:rPr>
          <w:sz w:val="24"/>
        </w:rPr>
        <w:t>Борис Годунов хотел создать по европейскому образцу школы и университеты, он первым из русских царей послал на учебу за границу дворянских детей. При Годунове много внимания уделялось строительству и благоустройству столицы.</w:t>
      </w:r>
    </w:p>
    <w:p>
      <w:pPr>
        <w:pStyle w:val="Normal"/>
        <w:widowControl/>
        <w:spacing w:lineRule="auto" w:line="240"/>
        <w:ind w:firstLine="567"/>
        <w:rPr/>
      </w:pPr>
      <w:r>
        <w:rPr>
          <w:sz w:val="24"/>
        </w:rPr>
        <w:t>2. Однако положение внутри страны оставалось напряженным. Годунов пытался предпринять меры для ослабления недовольства народа. В 1598 г. он снял недоимки по налогам, дал некоторые привилегии служилым и посадским людям в выполнении государственных повинностей, объявил амнистию заключенным, отменил смертную казнь (на 5 лет), разрешил частичный выход крестьян от одного владельца к другому.</w:t>
      </w:r>
    </w:p>
    <w:p>
      <w:pPr>
        <w:pStyle w:val="Normal"/>
        <w:widowControl/>
        <w:spacing w:lineRule="auto" w:line="240"/>
        <w:ind w:firstLine="567"/>
        <w:rPr/>
      </w:pPr>
      <w:r>
        <w:rPr>
          <w:sz w:val="24"/>
        </w:rPr>
        <w:t>Но многие знатные бояре были недовольны избранием Годунова, считая себя обойденными, распространяли слухи о его причастности к смерти царевича Дмитрия. Им не нравились его подозрительность, склонность к интригам, вера в предсказания колдунов, гадалок. Возобновились ссылки, пострижения неугодных в монахи. Ситуация сильно осложнилась в начале нового столетия, когда страну потрясли страшные события, сыгравшие в ее истории трагическую роль.</w:t>
      </w:r>
    </w:p>
    <w:p>
      <w:pPr>
        <w:pStyle w:val="Normal"/>
        <w:widowControl/>
        <w:spacing w:lineRule="auto" w:line="240"/>
        <w:ind w:firstLine="567"/>
        <w:rPr>
          <w:sz w:val="24"/>
        </w:rPr>
      </w:pPr>
      <w:r>
        <w:rPr>
          <w:b/>
          <w:sz w:val="24"/>
        </w:rPr>
        <w:t>В. Обострение социальных противоречий в начале XVII в.</w:t>
      </w:r>
    </w:p>
    <w:p>
      <w:pPr>
        <w:pStyle w:val="Normal"/>
        <w:widowControl/>
        <w:spacing w:lineRule="auto" w:line="240"/>
        <w:ind w:firstLine="567"/>
        <w:rPr/>
      </w:pPr>
      <w:r>
        <w:rPr>
          <w:sz w:val="24"/>
        </w:rPr>
        <w:t>1. В 1601 г. в России шли долгие дожди, потом наступили ранние морозы, погиб урожай. В 1602 г. морозы погубили посевы, на которые возлагали надежды земледельцы. В 1603 г. уже нечем было засевать поля. Неурожай продолжался 3 года подряд, в стране начался голод. Цена на хлеб возросла в 100 раз. В Москве за эти годы от голода умерло 127 тысяч человек. То же происходило по всей стране. Погибло огромное число людей. Повсюду бродили нищие, бездомные.</w:t>
      </w:r>
    </w:p>
    <w:p>
      <w:pPr>
        <w:pStyle w:val="Normal"/>
        <w:widowControl/>
        <w:spacing w:lineRule="auto" w:line="240"/>
        <w:ind w:firstLine="567"/>
        <w:rPr/>
      </w:pPr>
      <w:r>
        <w:rPr>
          <w:sz w:val="24"/>
        </w:rPr>
        <w:t>2. Тысячи холопов, крестьян, посадских людей бежали на окраины страны. Стихийно возникали отряды, которые нападали на помещиков и бояр. Против них посылались карательные отряды. Кульминацией «голодных бунтов» стало восстание Хлопка (1603), охватившее все Подмосковье. Восставшие громили дворянские имения, лишь в конце года под Москвой повстанцы были разгромлены царским отрядом. В это же время стали распространяться слухи о том, что царевич Дмитрий не погиб, а чудесно спасен и скрывается. В распространении слухов Годунов обвинил Романовых и сослал пятерых братьев в монастырь. Старшего, Федора, под именем Филарета отправили в северный монастырь. Это имя мы еще вспомним, когда речь пойдет об избрании на царство первого из династии Романовых — Михаила Федоровича Романова.</w:t>
      </w:r>
    </w:p>
    <w:p>
      <w:pPr>
        <w:pStyle w:val="Normal"/>
        <w:widowControl/>
        <w:spacing w:lineRule="auto" w:line="240"/>
        <w:ind w:firstLine="567"/>
        <w:rPr>
          <w:sz w:val="24"/>
        </w:rPr>
      </w:pPr>
      <w:r>
        <w:rPr>
          <w:b/>
          <w:sz w:val="24"/>
        </w:rPr>
        <w:t xml:space="preserve">Г. Лжедмитрий </w:t>
      </w:r>
      <w:r>
        <w:rPr>
          <w:b/>
          <w:sz w:val="24"/>
          <w:lang w:val="en-US"/>
        </w:rPr>
        <w:t>I</w:t>
      </w:r>
    </w:p>
    <w:p>
      <w:pPr>
        <w:pStyle w:val="Normal"/>
        <w:widowControl/>
        <w:spacing w:lineRule="auto" w:line="240"/>
        <w:ind w:firstLine="567"/>
        <w:rPr/>
      </w:pPr>
      <w:r>
        <w:rPr>
          <w:sz w:val="24"/>
        </w:rPr>
        <w:t>1. В 1601г. Годунов узнал, что в Польше объявился человек, выдающий себя за царевича Дмитрия. Розыск показал, что это сбежавший в Польшу (1602) галицкий дворянин, бывший монах Григорий Отрепьев. Существует версия, что Отрепьев был холопом Романовых, которые внушили ему веру в его царское происхождение. Оказавшись в Польше, Отрепьев тайно перешел в католическую веру, пообещал ввести в России католицизм, королю Сигизмунду III отдать Черниговские земли, а воеводе Мнишеку (его дочь стала женой Отрепьева) — Новгород, Псков, другое земли. В октябре 1604 г. войско Лжедмитрия, поддержанного польскими магнатами, двинулось на Москву.</w:t>
      </w:r>
    </w:p>
    <w:p>
      <w:pPr>
        <w:pStyle w:val="Normal"/>
        <w:widowControl/>
        <w:spacing w:lineRule="auto" w:line="240"/>
        <w:ind w:firstLine="567"/>
        <w:rPr/>
      </w:pPr>
      <w:r>
        <w:rPr>
          <w:sz w:val="24"/>
        </w:rPr>
        <w:t>2. Самозванец выбрал не короткий путь (через Смоленск), а длинный — через Чернигов, где скопилось много людей, недовольных Годуновым. Они видели в Лжедмитрии законного наследника престола, «доброго царя». Быстро сдались города Чернигов, Путивль, Курск, к Лжедмитрию шли запорожские казаки, многие русские дворяне, недовольные Годуновым.</w:t>
      </w:r>
    </w:p>
    <w:p>
      <w:pPr>
        <w:pStyle w:val="Normal"/>
        <w:widowControl/>
        <w:spacing w:lineRule="auto" w:line="240"/>
        <w:ind w:firstLine="567"/>
        <w:rPr/>
      </w:pPr>
      <w:r>
        <w:rPr>
          <w:sz w:val="24"/>
        </w:rPr>
        <w:t>3. Войско Лжедмитрия быстро продвигалось к Москве. 13 апреля 1605 г. скоропостижно умер Борис Годунов (по слухам, он был отравлен). Царем был провозглашен его 16-летний сын Федор. В это же время самозванец присылает в Москву грамоту, в которой требует устранить Годуновых. Группа дворян убивает всех Годуновых (кроме Ксении — дочери Бориса). 20 июня 1605 г. Лжедмитрий въехал в столицу — вскоре его «опознала» мать, инокиня Марфа, и 30 июля 1605 г. «Дмитрий» венчался на царство.</w:t>
      </w:r>
    </w:p>
    <w:p>
      <w:pPr>
        <w:pStyle w:val="Normal"/>
        <w:widowControl/>
        <w:spacing w:lineRule="auto" w:line="240"/>
        <w:ind w:firstLine="567"/>
        <w:rPr/>
      </w:pPr>
      <w:r>
        <w:rPr>
          <w:sz w:val="24"/>
        </w:rPr>
        <w:t>4. Лжедмитрий, став царем, повел себя независимо от польского короля: не разрешил строить католические храмы, не отдал полякам Смоленск, стал именоваться императором. Он обладал блестящими способностями, был умен и сообразителен. Бояре дивились его умению быстро и самостоятельно решать трудные вопросы. Но в поведении «Дмитрия» было много необычного: он свободно гулял по городу, не ложился спать после обеда, лично принимал челобитные. В общем, он разрушал образ царя-полубога, держался как обыкновенный человек. А в чем-то просто проявлял легкомыслие, не считаясь с русскими обычаями, порядками, установившимися при русском дворе. Возникли слухи о его переходе в католичество. Особенно они усилились после официальной женитьбы Лжедмитрия на католичке Марине Мнишек. Нарастало недовольство среди бояр, дворян, простых москвичей.</w:t>
      </w:r>
    </w:p>
    <w:p>
      <w:pPr>
        <w:pStyle w:val="Normal"/>
        <w:widowControl/>
        <w:spacing w:lineRule="auto" w:line="240"/>
        <w:ind w:firstLine="567"/>
        <w:rPr>
          <w:sz w:val="24"/>
        </w:rPr>
      </w:pPr>
      <w:r>
        <w:rPr>
          <w:sz w:val="24"/>
        </w:rPr>
        <w:t>5. Возник заговор бояр во главе с Василием Шуйским. 17 мая 1606 г. при попытке скрыться от заговорщиков Лжедмитрий был убит. Два дня его тело лежало непогребенным, потом его сожгли, зарядили в пушку и выстрелили в сторону, откуда он пришел. Лжедмитрий был смелым человеком, но в основе его действий лежал авантюризм. Он невыполнил своих обещаний, им были недовольны практически все: польский король, русские дворяне, церковь, крестьяне, поэтому он так легко был свергнут. На Земском соборе царем был избран Василий Шуйский (1606—1610), лживый, подозрительный, хитрый человек. В народе опять возникли слухи, что Дмитрий спасся и скрывается в Польше. Поэтому по приказу Шуйского мощи царевича были привезены в Кремль, а сам он был объявлен святым мучеником.</w:t>
      </w:r>
    </w:p>
    <w:p>
      <w:pPr>
        <w:pStyle w:val="Normal"/>
        <w:widowControl/>
        <w:spacing w:lineRule="auto" w:line="240"/>
        <w:ind w:firstLine="567"/>
        <w:rPr>
          <w:sz w:val="24"/>
        </w:rPr>
      </w:pPr>
      <w:r>
        <w:rPr>
          <w:b/>
          <w:sz w:val="24"/>
        </w:rPr>
        <w:t>Д. Интервенция, патриотический подъем народа и его освободительная борьба</w:t>
      </w:r>
    </w:p>
    <w:p>
      <w:pPr>
        <w:pStyle w:val="Normal"/>
        <w:widowControl/>
        <w:spacing w:lineRule="auto" w:line="240"/>
        <w:ind w:firstLine="567"/>
        <w:rPr/>
      </w:pPr>
      <w:r>
        <w:rPr>
          <w:sz w:val="24"/>
        </w:rPr>
        <w:t>1. Летом 1606 г. на юго-западе страны, в районе Путивля, началось восстание во главе с бывшим холопом Иваном Болотниковым. Для привлечения на свою сторону крестьян Болотников использовал имя царевича Дмитрия, который якобы не погиб в 1606 г. в Москве, а чудом спасся. От имени Дмитрия Болотников, как царский воевода, рассылал повсюду грамоты, призывая бороться с изменником Шуйским. В целом же состав участников восстания был крайне разнороден: крестьяне, кабальные холопы, посадские люди, казаки, стрельцы, на первых порах в восстаний участвовали даже дворяне, недовольные Шуйским. Восставшие одержали крупные победы под Кромами и в устье реки Угры и осенью 1606 г. подошли к Москве. В решающий момент дворяне, испугавшись ширившегося народного восстания, пошли на сговор с Шуйским. В сражении у села Коломенского Болотников потерпел поражение и отошел к Туле.</w:t>
      </w:r>
    </w:p>
    <w:p>
      <w:pPr>
        <w:pStyle w:val="Normal"/>
        <w:widowControl/>
        <w:spacing w:lineRule="auto" w:line="240"/>
        <w:ind w:firstLine="567"/>
        <w:rPr/>
      </w:pPr>
      <w:r>
        <w:rPr>
          <w:sz w:val="24"/>
        </w:rPr>
        <w:t>Стремясь консолидировать землевладельцев в борьбе с восставшими, Шуйский в 1607 г. издает указ о пятнадцатилетнем сроке сыска беглых крестьян. Одновременно перебежчики из лагеря Болотникова освобождаются от крепостной зависимости.</w:t>
      </w:r>
    </w:p>
    <w:p>
      <w:pPr>
        <w:pStyle w:val="Normal"/>
        <w:widowControl/>
        <w:spacing w:lineRule="auto" w:line="240"/>
        <w:ind w:firstLine="567"/>
        <w:rPr/>
      </w:pPr>
      <w:r>
        <w:rPr>
          <w:sz w:val="24"/>
        </w:rPr>
        <w:t>Болотников четыре месяца держался в осажденной Туле. Шуйский пошел на обман: он заверил восставших, что сохранит им жизнь, если они сдадутся. Но как только ворота крепости были открыты, руководители восстания были схвачены. Болотникова сослали на север, в Каргополь, сначала ослепили, а потом он был утоплен.</w:t>
      </w:r>
    </w:p>
    <w:p>
      <w:pPr>
        <w:pStyle w:val="Normal"/>
        <w:widowControl/>
        <w:spacing w:lineRule="auto" w:line="240"/>
        <w:ind w:firstLine="567"/>
        <w:rPr/>
      </w:pPr>
      <w:r>
        <w:rPr>
          <w:sz w:val="24"/>
        </w:rPr>
        <w:t>2. Летом 1607 г. поляки направили в Россию очередного самозванца — Лжедмитрия II, происхождение которого неизвестно. Собрав большое войско, около 40 тысяч человек, самозванец дошел до Москвы, но не смог ее взять и обосновался лагерем в подмосковном селе Тушино, откуда пошло прозвище «тушинского вора» (государственного преступника). Из Тушина отряды самозванца грабили центральные и северные уезды. К новому царю пришли большие польские войска, его «признала» Марина Мнишек. Теперь польско-литовские войска не просто поддерживали авантюру Лжедмитрия II, а защищали «русского царя» и «русскую царицу».</w:t>
      </w:r>
    </w:p>
    <w:p>
      <w:pPr>
        <w:pStyle w:val="Normal"/>
        <w:widowControl/>
        <w:spacing w:lineRule="auto" w:line="240"/>
        <w:ind w:firstLine="567"/>
        <w:rPr/>
      </w:pPr>
      <w:r>
        <w:rPr>
          <w:sz w:val="24"/>
        </w:rPr>
        <w:t>3. Положение царя Василия Шуйского в Москве было очень непрочно. Его популярность в народе падала. Не хватало войск для борьбы с противником. В то же время царь боялся привлечь для освободительной борьбы широкие народные массы. И Шуйский избирает другое решение — обратиться за военной помощью к шведскому королю Карлу DC. В 1609 г. он заключил договор со Швецией, по которому Россия отказывалась от побережья Балтики, возвращенного в 1509 г. Годуновым, соглашалась на свободное хождение на территории России шведской монеты и обязалась выплатить шведским наемникам большое жалованье. Взамен Шуйский получал военную помощь — 15 тысяч наемников. Летом 1609 г. шведско-русские войска разгромили «тушинцев» под Тверью. Дальше шведы отказались воевать, так как им не выплатили требуемых денег.</w:t>
      </w:r>
    </w:p>
    <w:p>
      <w:pPr>
        <w:pStyle w:val="Normal"/>
        <w:widowControl/>
        <w:spacing w:lineRule="auto" w:line="240"/>
        <w:ind w:firstLine="567"/>
        <w:rPr/>
      </w:pPr>
      <w:r>
        <w:rPr>
          <w:sz w:val="24"/>
        </w:rPr>
        <w:t>Польша, находившаяся в состоянии войны со Швецией, воспользовалась ситуацией и начала в 1610 г. открытую интервенцию против России. Польские войска подошли к столице. С началом польской интервенции лагерь Лжедмитрия II распался, он бежал в Калугу и был там убит.</w:t>
      </w:r>
    </w:p>
    <w:p>
      <w:pPr>
        <w:pStyle w:val="Normal"/>
        <w:widowControl/>
        <w:spacing w:lineRule="auto" w:line="240"/>
        <w:ind w:firstLine="567"/>
        <w:rPr/>
      </w:pPr>
      <w:r>
        <w:rPr>
          <w:sz w:val="24"/>
        </w:rPr>
        <w:t>4. Авторитет Василия Шуйского продолжал падать. В этой обстановке возник заговор дворян во главе с Захаром Ляпуновым, которого поддержало посадское население Москвы. Шуйский был свергнут, насильно пострижен в монахи и вместе с братьями Дмитрием и Иваном передан в качестве заложников полякам. Власть перешла к семи московским боярам («семибоярщина»). Бояре задумали посадить на русский престол польского королевича Владислава и в сентябре 1610 г. тайно впустили польские отряды в Москву. Шведы, узнав о русско-польском сговоре, оккупировали северо-западные русские земли. Началась открытая интервенция Польши и Швеции в Россию.</w:t>
      </w:r>
    </w:p>
    <w:p>
      <w:pPr>
        <w:pStyle w:val="Normal"/>
        <w:widowControl/>
        <w:spacing w:lineRule="auto" w:line="240"/>
        <w:ind w:firstLine="567"/>
        <w:rPr/>
      </w:pPr>
      <w:r>
        <w:rPr>
          <w:sz w:val="24"/>
        </w:rPr>
        <w:t>5. В Москве присягают сыну польского короля Владиславу, но в других городах не следуют примеру «семибоярщины». На борьбу с захватчиками поднимается русский народ. В Рязанской земле формируется первое ополчение во главе с дворянином Прокопием Ляпуновым для изгнания поляков из Москвы. В него входят дворяне, посадские люди, казаки. В конце марта 1611 г. первое ополчение осадило Москву, польский гарнизон отошел в пределы Китай-города и Кремля. Но в ополчении возникли серьезные расхождения между дворянской и крестьянско-казачьей частью. Ляпунов высказался за возврат беглых крестьян, за то, чтобы казаки не имели права занимать прибыльные должности. Ляпунова вызвали на казацкий круг и убили. Первое ополчение не выполнило своей задачи. Поляки остались в Москве, а шведы захватили новгородские земли и осадили Псков.</w:t>
      </w:r>
    </w:p>
    <w:p>
      <w:pPr>
        <w:pStyle w:val="Normal"/>
        <w:widowControl/>
        <w:spacing w:lineRule="auto" w:line="240"/>
        <w:ind w:firstLine="567"/>
        <w:rPr/>
      </w:pPr>
      <w:r>
        <w:rPr>
          <w:sz w:val="24"/>
        </w:rPr>
        <w:t>6. России грозила потеря национальной независимости, расчленение земель. В этой обстановке осенью 1611 г. в Нижнем Новгороде создается второе ополчение, во главе которого встали князь Дмитрий Пожарский и посадский староста Козьма Минин. В ночь на 20 августа 1612 г. ополчение подошло к Москве. По пути в Ярославле было создано временное правительство «Совет всея земли». Поляки пытались прорваться, но были отброшены. Гарнизон начал голодать. 22 октября 1612 г. ополчение освободило Китай-город, а 26 октября поляки в Кремле сдались. Москва была освобождена. Польский король вернулся в Польшу. В памяти народа сохранились имена русских патриотов — Минина, Пожарского, костромского «проводника» Ивана Сусанина, который завел в лес на верную смерть отряд польских интервентов. Военные действия против шведов велись до 1618 г.</w:t>
      </w:r>
    </w:p>
    <w:p>
      <w:pPr>
        <w:pStyle w:val="Normal"/>
        <w:widowControl/>
        <w:spacing w:lineRule="auto" w:line="240"/>
        <w:ind w:firstLine="567"/>
        <w:rPr>
          <w:sz w:val="24"/>
        </w:rPr>
      </w:pPr>
      <w:r>
        <w:rPr>
          <w:b/>
          <w:sz w:val="24"/>
        </w:rPr>
        <w:t>Е. Земский собор 1613 г.: начало правления династии Романовых.</w:t>
      </w:r>
    </w:p>
    <w:p>
      <w:pPr>
        <w:pStyle w:val="Normal"/>
        <w:widowControl/>
        <w:spacing w:lineRule="auto" w:line="240"/>
        <w:ind w:firstLine="567"/>
        <w:rPr/>
      </w:pPr>
      <w:r>
        <w:rPr>
          <w:sz w:val="24"/>
        </w:rPr>
        <w:t>1. Теперь встал вопрос о государственной власти в стране. Для решения его в 1613 г. собрался Земский собор, в Москву прибыли выборные люди от дворян, посадских людей, черносошных и дворовых крестьян (кроме крепостных). Но главную роль на Земском соборе играли бояре и представители церкви.</w:t>
      </w:r>
    </w:p>
    <w:p>
      <w:pPr>
        <w:pStyle w:val="Normal"/>
        <w:widowControl/>
        <w:spacing w:lineRule="auto" w:line="240"/>
        <w:ind w:firstLine="567"/>
        <w:rPr/>
      </w:pPr>
      <w:r>
        <w:rPr>
          <w:sz w:val="24"/>
        </w:rPr>
        <w:t>2. Собор отверг кандидатуры польского королевича Владислава и шведского принца Карла-Филиппа. 21 февраля казаки ворвались на заседание Земского собора и потребовали избрать царем 16-летнего Михаила Федоровича Романова (сына патриарха Филарета, родственника царя Федора Ивановича). Избрание Михаила не было случайностью:</w:t>
      </w:r>
    </w:p>
    <w:p>
      <w:pPr>
        <w:pStyle w:val="Normal"/>
        <w:widowControl/>
        <w:spacing w:lineRule="auto" w:line="240"/>
        <w:ind w:firstLine="567"/>
        <w:rPr>
          <w:sz w:val="24"/>
        </w:rPr>
      </w:pPr>
      <w:r>
        <w:rPr>
          <w:sz w:val="24"/>
        </w:rPr>
        <w:t>&gt; один из бояр писал, что «Михаил молод, разумом еще не дошел и будет нам удобен»;</w:t>
      </w:r>
    </w:p>
    <w:p>
      <w:pPr>
        <w:pStyle w:val="Normal"/>
        <w:widowControl/>
        <w:spacing w:lineRule="auto" w:line="240"/>
        <w:ind w:firstLine="567"/>
        <w:rPr>
          <w:sz w:val="24"/>
        </w:rPr>
      </w:pPr>
      <w:r>
        <w:rPr>
          <w:sz w:val="24"/>
        </w:rPr>
        <w:t>&gt; отсутствие у Михаила ярких талантов, жесткого характера устраивало всех: страна устала от жестокости и хотела осторожной политики;</w:t>
      </w:r>
    </w:p>
    <w:p>
      <w:pPr>
        <w:pStyle w:val="Normal"/>
        <w:widowControl/>
        <w:spacing w:lineRule="auto" w:line="240"/>
        <w:ind w:firstLine="567"/>
        <w:rPr>
          <w:sz w:val="24"/>
        </w:rPr>
      </w:pPr>
      <w:r>
        <w:rPr>
          <w:sz w:val="24"/>
        </w:rPr>
        <w:t>&gt; избрание Михаила обещало всеобщее согласие и спокойствие;</w:t>
      </w:r>
    </w:p>
    <w:p>
      <w:pPr>
        <w:pStyle w:val="Normal"/>
        <w:widowControl/>
        <w:spacing w:lineRule="auto" w:line="240"/>
        <w:ind w:firstLine="567"/>
        <w:rPr/>
      </w:pPr>
      <w:r>
        <w:rPr>
          <w:sz w:val="24"/>
        </w:rPr>
        <w:t>&gt; царская власть опять становилась самодержавной, ничем не ограниченной, было запрещено даже упоминать о том, что царей на Руси избирали;</w:t>
      </w:r>
    </w:p>
    <w:p>
      <w:pPr>
        <w:pStyle w:val="Normal"/>
        <w:widowControl/>
        <w:spacing w:lineRule="auto" w:line="240"/>
        <w:ind w:firstLine="567"/>
        <w:rPr/>
      </w:pPr>
      <w:r>
        <w:rPr>
          <w:sz w:val="24"/>
        </w:rPr>
        <w:t>&gt; избрание царя означало возрождение страны, ее самостоятельности и самобытности.</w:t>
      </w:r>
    </w:p>
    <w:p>
      <w:pPr>
        <w:pStyle w:val="Normal"/>
        <w:widowControl/>
        <w:spacing w:lineRule="auto" w:line="240"/>
        <w:ind w:firstLine="567"/>
        <w:rPr/>
      </w:pPr>
      <w:r>
        <w:rPr>
          <w:sz w:val="24"/>
        </w:rPr>
        <w:t>1613 год считается годом основания нового царского рода — династии Романовых, которым предстояло править Россией 304 года.</w:t>
      </w:r>
    </w:p>
    <w:p>
      <w:pPr>
        <w:pStyle w:val="Normal"/>
        <w:widowControl/>
        <w:spacing w:lineRule="auto" w:line="240"/>
        <w:ind w:firstLine="567"/>
        <w:rPr/>
      </w:pPr>
      <w:r>
        <w:rPr>
          <w:sz w:val="24"/>
        </w:rPr>
        <w:t>3. Избранный на Земском соборе царем Михаил Романов правил 32 года (1613—1645). Неглупый от природы, Михаил был слаб здоровьем, робок, прост, недостаточно образован, набожен до фанатизма. Многие вельможи видели в нем повторение царя Федора Ивановича. Главную роль при дворе играла его мать — монахиня Вознесенского монастыря Марфа. Она вмешивалась не только в государственные дела, но и в личную жизнь Михаила: не дала ему жениться на любимой Марии Хлоповой, а женила на княжне Долгорукой. После смерти Долгорукой царь вступил во второй брак с Евдокией Стрешневой. От нее он имел 10 детей, из которых выжило четверо.</w:t>
      </w:r>
    </w:p>
    <w:p>
      <w:pPr>
        <w:pStyle w:val="Normal"/>
        <w:widowControl/>
        <w:spacing w:lineRule="auto" w:line="240"/>
        <w:ind w:firstLine="567"/>
        <w:rPr/>
      </w:pPr>
      <w:r>
        <w:rPr>
          <w:sz w:val="24"/>
        </w:rPr>
        <w:t>В 1619 г. из польского плена возвратился отец Михаила — Филарет, умный, властный, ставший патриархом. Он совместно с сыном управлял и государством, и церковью. Его официально называли «великим государем», власть Филарета была безгранична.</w:t>
      </w:r>
    </w:p>
    <w:p>
      <w:pPr>
        <w:pStyle w:val="Normal"/>
        <w:widowControl/>
        <w:spacing w:lineRule="auto" w:line="240"/>
        <w:ind w:firstLine="567"/>
        <w:rPr/>
      </w:pPr>
      <w:r>
        <w:rPr>
          <w:sz w:val="24"/>
        </w:rPr>
        <w:t>4. В 1645 г. после смерти Михаила российский трон занял его сын Алексей Михайлович (1645—1676). Он имел мягкий характер, но часто был подвержен гневу. По свидетельству современников, управление делами государства царь не хотел принимать непосредственно на себя. Для этого у него существовали бояре и приказные люди. Сам же царь присутствовал при их работе, находил удовольствие в забавах и зрелищах. Двор при Алексее приобрел невиданное величие. Царь удачно женился на Марии Милославской, имел от нее 13 детей, от второй жены — Натальи Нарышкиной — 3 детей (в том числе и Петра I). Современники так рисовали его внешность: полная фигура, красивая борода, белое лицо; царь проявлял особую любовь к церковному пению и соколиной охоте. В историю он вошел под именем Алексей Михайлович Тишайший. Хотя это, мягко говоря, не совсем соответствовало действительности. Именно Алексей Михайлович явился основателем Приказа тайных дел. Мнительный и подозрительный царь с большой опаской следил за тем, чтобы люди, «знавшиеся с колдунами», не проникли в Кремлевский дворец. По малейшему подозрению их с пристрастием допрашивали в Приказе тайных дел. Сохранились свидетельства крайне жестокой расправы царя с людьми, осмелившимися жаловаться ему на несправедливое с ними обращение.</w:t>
      </w:r>
    </w:p>
    <w:p>
      <w:pPr>
        <w:pStyle w:val="Normal"/>
        <w:widowControl/>
        <w:spacing w:lineRule="auto" w:line="240"/>
        <w:ind w:firstLine="567"/>
        <w:rPr>
          <w:sz w:val="24"/>
        </w:rPr>
      </w:pPr>
      <w:r>
        <w:rPr>
          <w:sz w:val="24"/>
        </w:rPr>
      </w:r>
    </w:p>
    <w:p>
      <w:pPr>
        <w:pStyle w:val="Normal"/>
        <w:widowControl/>
        <w:spacing w:lineRule="auto" w:line="240"/>
        <w:jc w:val="center"/>
        <w:rPr>
          <w:sz w:val="24"/>
        </w:rPr>
      </w:pPr>
      <w:r>
        <w:rPr>
          <w:b/>
          <w:i/>
          <w:sz w:val="24"/>
        </w:rPr>
        <w:t>ДОПОЛНИТЕЛЬНЫЕ ВОПРОСЫ:</w:t>
      </w:r>
    </w:p>
    <w:p>
      <w:pPr>
        <w:pStyle w:val="Normal"/>
        <w:widowControl/>
        <w:spacing w:lineRule="auto" w:line="240"/>
        <w:ind w:firstLine="567"/>
        <w:rPr>
          <w:sz w:val="24"/>
        </w:rPr>
      </w:pPr>
      <w:r>
        <w:rPr>
          <w:b/>
          <w:i/>
          <w:sz w:val="24"/>
        </w:rPr>
        <w:t>1. Чем было вызвано Смутное время? Было ли его появление закономерным?</w:t>
      </w:r>
    </w:p>
    <w:p>
      <w:pPr>
        <w:pStyle w:val="Normal"/>
        <w:widowControl/>
        <w:spacing w:lineRule="auto" w:line="240"/>
        <w:ind w:firstLine="567"/>
        <w:rPr>
          <w:sz w:val="24"/>
        </w:rPr>
      </w:pPr>
      <w:r>
        <w:rPr>
          <w:b/>
          <w:i/>
          <w:sz w:val="24"/>
        </w:rPr>
        <w:t>2. В чем проявился подъем национального</w:t>
      </w:r>
    </w:p>
    <w:p>
      <w:pPr>
        <w:pStyle w:val="Normal"/>
        <w:widowControl/>
        <w:spacing w:lineRule="auto" w:line="240"/>
        <w:ind w:firstLine="567"/>
        <w:rPr>
          <w:sz w:val="24"/>
        </w:rPr>
      </w:pPr>
      <w:r>
        <w:rPr>
          <w:b/>
          <w:i/>
          <w:sz w:val="24"/>
        </w:rPr>
        <w:t>самосознания русского народа в начале XVII в.?</w:t>
      </w:r>
    </w:p>
    <w:p>
      <w:pPr>
        <w:pStyle w:val="Normal"/>
        <w:widowControl/>
        <w:spacing w:lineRule="auto" w:line="240"/>
        <w:ind w:firstLine="567"/>
        <w:rPr>
          <w:sz w:val="24"/>
        </w:rPr>
      </w:pPr>
      <w:r>
        <w:rPr>
          <w:b/>
          <w:i/>
          <w:sz w:val="24"/>
        </w:rPr>
        <w:t>3. Кого из участников событий Смутного времени можно назвать народными героями? Почему?</w:t>
      </w:r>
    </w:p>
    <w:p>
      <w:pPr>
        <w:pStyle w:val="Normal"/>
        <w:widowControl/>
        <w:spacing w:lineRule="auto" w:line="240"/>
        <w:ind w:firstLine="567"/>
        <w:rPr>
          <w:sz w:val="24"/>
        </w:rPr>
      </w:pPr>
      <w:r>
        <w:rPr>
          <w:b/>
          <w:i/>
          <w:sz w:val="24"/>
        </w:rPr>
        <w:t>4. Какую роль в истории России сыграло избрание Земским собором Михаила Федоровича на престол?</w:t>
      </w:r>
    </w:p>
    <w:p>
      <w:pPr>
        <w:pStyle w:val="Normal"/>
        <w:rPr>
          <w:sz w:val="24"/>
        </w:rPr>
      </w:pPr>
      <w:r>
        <w:rPr>
          <w:sz w:val="24"/>
        </w:rPr>
      </w:r>
    </w:p>
    <w:sectPr>
      <w:headerReference w:type="default" r:id="rId2"/>
      <w:footerReference w:type="default" r:id="rId3"/>
      <w:type w:val="nextPage"/>
      <w:pgSz w:w="11906" w:h="16820"/>
      <w:pgMar w:left="1701"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07:00Z</dcterms:created>
  <dc:creator>nofaer</dc:creator>
  <dc:description/>
  <dc:language>en-US</dc:language>
  <cp:lastModifiedBy>user</cp:lastModifiedBy>
  <dcterms:modified xsi:type="dcterms:W3CDTF">2004-05-12T07:07:00Z</dcterms:modified>
  <cp:revision>2</cp:revision>
  <dc:subject/>
  <dc:title>Раздел I</dc:title>
</cp:coreProperties>
</file>