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4</w:t>
      </w:r>
    </w:p>
    <w:p>
      <w:pPr>
        <w:pStyle w:val="Normal"/>
        <w:rPr/>
      </w:pPr>
      <w:r>
        <w:rPr>
          <w:b/>
          <w:sz w:val="24"/>
          <w:szCs w:val="24"/>
        </w:rPr>
        <w:t>1. Автор и его герой в романе А. С. Пушкина «Евг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егин». Чтение наизусть отрывка из романа.</w:t>
      </w:r>
    </w:p>
    <w:p>
      <w:pPr>
        <w:pStyle w:val="Normal"/>
        <w:rPr/>
      </w:pPr>
      <w:r>
        <w:rPr>
          <w:b/>
          <w:sz w:val="24"/>
          <w:szCs w:val="24"/>
        </w:rPr>
        <w:t>2. Поиски правды в пьесе М. Горького «На дн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  Образ автора в романе «Евгений Онегин» имеет три грани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втор-персонаж; автор-повествов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— лирический герой, рассказывающий о себе, своих переживаниях, взглядах,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многочисленных лирических отступлений («мечтательная часть», по словам Бестужева) складывается представление о характере Автора, его образе мыслей, переживаниях, изменении его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ы, любовь, деревня, праздность, Поля! Я предан вам душой. Всегда я рад отметить разность Между Онегиным и м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I главе Автор дает беглый очерк истории русского театра, когда актрисы казались Автору «богинями» . Описание туалета Онегина рождает у Автора сентенцию: «Быть можно дельным человеком / И думать о красе ногт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II главе, описывая внешность Ольги, Автор замечает, что подобный портрет красавицы легко обнаружить в любом современном романе. Такой идиллический образ Автор и сам прежде любил, но «надоел он мне безмерно». Поведав типичную историю жизни семейства Лариных, Автор приходит к выводу о постоянной повторяемости событий и судеб и неотвратимости смер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дет, придет и наше время, И наши внуки в добрый час Из мира вытеснят и на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III главе Автор открыто выражает свою симпатию и сочувствие Татья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тьяна, милая Татьяна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тобой теперь я слезы лью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IV главе Автор делится своими наблюдениями о светской дружбе. «Уж эти мне друзья! О них недаром вспомнил я». Друг оказывается предателем, поэтому «Трудов напрасно не губя, / Любите самого себ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VI главе Автор как бы «теряет» нить повествования, рассуждая о собственном прошедшем, настоящем и будущ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чты, мечты! где ваша сладость? Ужель и впрямь и в самом деле Без элегических затей Весна моих промчалась дней?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чале VIII главы Автор становится почти центральным персонажем романа. Он вспоминает о начале своей литературной деятель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 дни, когда в садах Лицея Я безмятежно расцветал... Близ вод, сиявших в тишине, Являться Муза стала м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Автора характерно ощущение жизни как праздника, поэтическое восприятие жизни для него связано с творчеством. Творчество объединяет поэта с ми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луши звучнее голос лирный, Живее творческие с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 представляет Онегина в качестве своего «доброго приятеля», уточняет обстоятельства своего знакомства с ним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овий света свергнув бремя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ак он, отстав от суеты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 ним подружился я в то врем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негине Автора привлекают «неподражательная странность, резкий охлажденный ум». И тот и другой познали «страстей игру», «в обоих сердца жар угас», «обоих ожидала злоба Слепой Фортуны и людей». Нравятся Автору и умение Онегина вести «язвительный спор», его желчные шутки и мрачные эпиграммы; не раз бродили они светлыми летними ночами по уснувшей столице, стояли над дремлющей Невой. Вместе с Онегиным Автор собирался путешествовать по «чуждым странам», но по воле случая они разошлись (Онегин уехал вступать в наследование им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 же время Автор противопоставляет себя Онег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негина природа — лишь одно из звеньев в цепи перемены занятий и образа жизни. Автор по-настоящему любит природу («Я был рожден для жизни мирной, для деревенской тишины...»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Автора отношение к театру восторженное («Волшебный край!..»), у Онегина — светс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 по-разному относятся к любви. Для Онегина это «наука страсти нежной». Автор, как и «все поэты — любви мечтательной друзь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а разница и в их отношении к литературе. Автор говорит о герое: «Хотел писать - - но труд упорный ему был тошен..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ьеса «На дне» — это иносказание о человеке, для которого правда и жизнь полярно разошлись. Правда человека и правда о человеке никак не могут совпасть у героев пьесы. Например, у Насти. Бубнов и Барон смеются над выдуманной ею историей о любви к ней Рауля. Но за дешевой выдумкой стоит внутренняя потребность Насти в этой любви и вера в то, что такая любовь изменила бы ее и ее жизнь. Для нее — это самая святая правда. Но правда Насти не может перейти из сферы мечты в сферу реальности. Она не отделилась от Насти и не перешла в факт ее жизни. Так происходит абсолютное расхождение правды о Насте и правды Насти. В жизни Настя — проститутка и фантазерка. Но на уровне понимания самой героини эта разница остается непрояснен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чное противоречие между правдой героя и правдой о герое характерно почти для каждого персонажа, включая Сатина, который любит повторять: «Хорошо это — чувствовать себя человеком!» А на деле он — «арестант, убийца, шулер».</w:t>
      </w:r>
    </w:p>
    <w:p>
      <w:pPr>
        <w:pStyle w:val="Normal"/>
        <w:rPr/>
      </w:pPr>
      <w:r>
        <w:rPr>
          <w:sz w:val="24"/>
          <w:szCs w:val="24"/>
        </w:rPr>
        <w:t>Еще древние греки поняли, что нельзя абсолютизировать «голую» правду, и создали свое классическое триединство «истина, добро и красота». Горький в пьесе «На дне» отважился перекинуть мостик между понятиями «человек» и «правда». В завершающих споры о правде и человеке монологах Сатина эта мысль формулируется четко: «Что такое — правда? Человек — вот правда». «Существует только человек, все остальное — дело его рук и его моз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рькому, голая правда не представляет ценности. Правдолюбец Бубнов обрисован драматургом с откровенной неприязнью. Непонятно, чего больше в словах Бубнова — жажды правды или стре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изить и оскорбить человека. Правда Бубнова зла, и потому она далека от истины. Такими же соками злобы и ненависти питается «честность» Татар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стать действенной, полезной, правда должна опираться на нечто более глубокое, чем она сама. По Горькому, этой опорой является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 же, окружающий героев пьесы, живет по другому закону. В нем истинной ценностью обладают дела и вещи. А человек — лишь приложение к ним. Обитатели «дна» по-своему даже симпатичны, ибо в них нет ничего от «Ионыча» и «человека в футляре». Если человек — это только мозг и руки, рассуждает Васька Пепел, «ежели людей по работе ценить... тогда лошадь лучше всякого человека... возит — и молчит!». Не случайно К. С. Станиславский, первый исполнитель роли Сатина, подчеркивал в горьковской пьесе именно этот пафос босяцкой свободы: «Свобода — во что бы то ни стало! — вот ее духовная сущность. Та свобода, ради которой люди опускаются на дно жизни..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гибаемая вера человека в справедливую и прекрасную жизнь выражена в притче Луки о праведной земле. Это идейная сердцевина пьесы. Здесь сталкиваются друг с другом «человек» со своей верой в существование праведной земли и «ученый», опровергающий своими картами и цифрами эту иллюзию: «Покажи ты мне, сделай милость, где лежит праведная земля и как туда дорога?» «Ну, тут человек и рассердился — как так? Жил-жил, терпел-терпел и все верил — есть! А по планам выходит — нету! Грабеж... И говорит он ученому: ах ты.. сволочь эдакой! Подлец ты, а не ученый... да в ухо ему — раз! Да еще!.. А после того пошел домой и — удавился!»</w:t>
      </w:r>
    </w:p>
    <w:p>
      <w:pPr>
        <w:pStyle w:val="Normal"/>
        <w:rPr/>
      </w:pPr>
      <w:r>
        <w:rPr>
          <w:sz w:val="24"/>
          <w:szCs w:val="24"/>
        </w:rPr>
        <w:t>Здесь кроется ключ к разгадке идейной противоречивости пьесы «На дне». Если реальность не позволяет человеку сохранять чувство собственного достоинства, то пусть «правду о человеке» заменит «правда человека» (или «святая вера»). Человек в притче о праведной земле жестоко расплатился за свою веру. Но это был его выбор, его собственное решение. И именно о нем говорит Сатин: «Человек — свободен... он за все платит сам, и потому он — свободен!» Актер, вспомнивший на мгновение, что это значит — чувствовать себя Человеком, повторил поступок человека из притчи, предпочтя возвышенную смерть унизительной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да реалистов привязывала человека к действительности, искажавшей до неузнаваемости абстрактные ценности моралистов и философов, делала его заложником и жертвой жизни. В образе Клеща Горький сталкивает в непримиримом противоречии такие бесспорные нравственные ценности, как труд и гуманность: «Ты думаешь, я не вырвусь отсюда? Вылезу... кожу сдеру, а вылезу... Вот погоди... умрет жена...» Чтобы зажить по-человечески, требуется принести человеческую жертву. Пробиться в жизнь, как вырваться из капкана, можно лишь содрав с себя шкуру. Человеческое отношение к Анне несовместимо в Клеще с пониманием себя как человека. На примере этого персонажа Горький демонстрирует, какую метаморфозу претерпевают «на дне» такие понятия, как «стыд», «совесть», «честь» и пр. Именно они заставляют Клеща презирать и люто ненавидеть людей, прежде всего ближних своих. Чтобы он оставался честным, они все должны издохну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ький не столько ищет в пьесе готовый ответ на вопрос (а есть ли на свете способ вырваться на свободу из этого порочного круга?), сколько ставит вопрос: а можно ли считать человеком того, кто смирился и больше не ищет ответа на этот вопрос? Отсюда и стержневой мотив пьесы — противоречие между Правдой раба и свободой Человека. Художественная ценность пьесы в том, что она задала этот острый и мучительный вопрос, а не в том, что найден ответ. Ответа не было и в жизни. И вопрос этот прозвучал как надежда для тех, кто отчаялся и смирился, и как вызов тем, кто предпочитал философствовать в комфор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35:00Z</dcterms:created>
  <dc:creator>Profy</dc:creator>
  <dc:description/>
  <dc:language>en-US</dc:language>
  <cp:lastModifiedBy>Profy</cp:lastModifiedBy>
  <dcterms:modified xsi:type="dcterms:W3CDTF">2003-05-30T11:31:00Z</dcterms:modified>
  <cp:revision>8</cp:revision>
  <dc:subject/>
  <dc:title>Билет № 4</dc:title>
</cp:coreProperties>
</file>