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Билет № 9</w:t>
      </w:r>
    </w:p>
    <w:p>
      <w:pPr>
        <w:pStyle w:val="Normal"/>
        <w:rPr/>
      </w:pPr>
      <w:r>
        <w:rPr>
          <w:b/>
          <w:sz w:val="24"/>
          <w:szCs w:val="24"/>
        </w:rPr>
        <w:t>1. Мотив одиночества в поэзии М. Ю. Лермонтова.</w:t>
      </w:r>
    </w:p>
    <w:p>
      <w:pPr>
        <w:pStyle w:val="Normal"/>
        <w:rPr/>
      </w:pPr>
      <w:r>
        <w:rPr>
          <w:b/>
          <w:sz w:val="24"/>
          <w:szCs w:val="24"/>
        </w:rPr>
        <w:t>2. Поиски человеком смысла жизни в произведениях</w:t>
      </w:r>
      <w:r>
        <w:rPr>
          <w:b/>
          <w:sz w:val="24"/>
          <w:szCs w:val="24"/>
          <w:lang w:val="en-US"/>
        </w:rPr>
        <w:t xml:space="preserve"> </w:t>
      </w:r>
      <w:r>
        <w:rPr>
          <w:b/>
          <w:sz w:val="24"/>
          <w:szCs w:val="24"/>
        </w:rPr>
        <w:t>А. П. Платонова (на примере одного произведения).</w:t>
      </w:r>
    </w:p>
    <w:p>
      <w:pPr>
        <w:pStyle w:val="Normal"/>
        <w:rPr>
          <w:sz w:val="24"/>
          <w:szCs w:val="24"/>
        </w:rPr>
      </w:pPr>
      <w:r>
        <w:rPr>
          <w:sz w:val="24"/>
          <w:szCs w:val="24"/>
        </w:rPr>
        <w:t>1. Уже в ранних стихотворениях Лермонтова звучат главные мотивы его творчества: ощущение своего избранничества, обрекающее поэта на скитание, на одиночество в мире, на непонятость. Лермонтов в своем творчестве создает уникальную философскую концепцию одиночества. В ранний период тема одиночества раскрывается им в традиционно романтическом ключе. Но позже в стихотворении «Стансы» появляется неожиданная нота:</w:t>
      </w:r>
    </w:p>
    <w:p>
      <w:pPr>
        <w:pStyle w:val="Normal"/>
        <w:rPr>
          <w:sz w:val="24"/>
          <w:szCs w:val="24"/>
        </w:rPr>
      </w:pPr>
      <w:r>
        <w:rPr>
          <w:sz w:val="24"/>
          <w:szCs w:val="24"/>
        </w:rPr>
        <w:t>Я к одиночеству привык, Я б не умел ужиться с другом, Ни с кем в отчизне не прощусь — Никто о мне не пожалеет!..</w:t>
      </w:r>
    </w:p>
    <w:p>
      <w:pPr>
        <w:pStyle w:val="Normal"/>
        <w:rPr>
          <w:sz w:val="24"/>
          <w:szCs w:val="24"/>
        </w:rPr>
      </w:pPr>
      <w:r>
        <w:rPr>
          <w:sz w:val="24"/>
          <w:szCs w:val="24"/>
        </w:rPr>
        <w:t>Одиночество лирического героя не навязано ему миром, но избрано им добровольно как единственно возможное состояние души. Ни дом, ни отчизна не составляют необходимых элементов его существования. Отсюда начинается именно лермонтовская трактовка темы одиночества — изгнания — странничества. Мир отвергает героя, изгоняет — но и герой отвергает этот мир, уходит от него.</w:t>
      </w:r>
    </w:p>
    <w:p>
      <w:pPr>
        <w:pStyle w:val="Normal"/>
        <w:rPr>
          <w:sz w:val="24"/>
          <w:szCs w:val="24"/>
        </w:rPr>
      </w:pPr>
      <w:r>
        <w:rPr>
          <w:sz w:val="24"/>
          <w:szCs w:val="24"/>
        </w:rPr>
        <w:t>Изгнаньем из страны родной Хвалюсь повсюду, как свободой...</w:t>
      </w:r>
    </w:p>
    <w:p>
      <w:pPr>
        <w:pStyle w:val="Normal"/>
        <w:rPr>
          <w:sz w:val="24"/>
          <w:szCs w:val="24"/>
        </w:rPr>
      </w:pPr>
      <w:r>
        <w:rPr>
          <w:sz w:val="24"/>
          <w:szCs w:val="24"/>
        </w:rPr>
        <w:t>В лермонтовском творчестве объединяются темы одиночества и свободы.</w:t>
      </w:r>
    </w:p>
    <w:p>
      <w:pPr>
        <w:pStyle w:val="Normal"/>
        <w:rPr>
          <w:sz w:val="24"/>
          <w:szCs w:val="24"/>
        </w:rPr>
      </w:pPr>
      <w:r>
        <w:rPr>
          <w:sz w:val="24"/>
          <w:szCs w:val="24"/>
        </w:rPr>
        <w:t>Так, в стихотворении «Желанье» («Отворите мне темницу...»), написанном в 1832 году, лирический герой просит сначала как будто только временной свободы:</w:t>
      </w:r>
    </w:p>
    <w:p>
      <w:pPr>
        <w:pStyle w:val="Normal"/>
        <w:rPr>
          <w:sz w:val="24"/>
          <w:szCs w:val="24"/>
        </w:rPr>
      </w:pPr>
      <w:r>
        <w:rPr>
          <w:sz w:val="24"/>
          <w:szCs w:val="24"/>
        </w:rPr>
        <w:t>Дайте раз на жизнь и волю, Как на чуждую мне долю, Посмотреть поближе мне.</w:t>
      </w:r>
    </w:p>
    <w:p>
      <w:pPr>
        <w:pStyle w:val="Normal"/>
        <w:rPr>
          <w:sz w:val="24"/>
          <w:szCs w:val="24"/>
        </w:rPr>
      </w:pPr>
      <w:r>
        <w:rPr>
          <w:sz w:val="24"/>
          <w:szCs w:val="24"/>
        </w:rPr>
        <w:t>Но во второй части появляется «дворец высокий» с фонтаном, который бы «в мечтаньях рая... / Усыплял и пробуждал». Повторы, обилие внутренних созвучий, анафоры, постоянные эпитеты придают стихотворению черты фольклорной песенности.</w:t>
      </w:r>
    </w:p>
    <w:p>
      <w:pPr>
        <w:pStyle w:val="Normal"/>
        <w:rPr>
          <w:sz w:val="24"/>
          <w:szCs w:val="24"/>
        </w:rPr>
      </w:pPr>
      <w:r>
        <w:rPr>
          <w:sz w:val="24"/>
          <w:szCs w:val="24"/>
        </w:rPr>
        <w:t>«Узник» (1837) написан под арестом перед первой ссылкой. Теперь мечты героя ограничены желаниями сладко поцеловать «красавицу младую» и улететь на коне «в степь, как ветер». Свобода мыслится единственной подлинной ценностью, даже без девицы и дворца. Первой строфе из восьми строк противостоят две таких же. Вторая часть начинается словами: «Но окно тюрьмы высоко...», а заканчивается — «ходит в тишине ночной безответный часовой».</w:t>
      </w:r>
    </w:p>
    <w:p>
      <w:pPr>
        <w:pStyle w:val="Normal"/>
        <w:rPr>
          <w:sz w:val="24"/>
          <w:szCs w:val="24"/>
        </w:rPr>
      </w:pPr>
      <w:r>
        <w:rPr>
          <w:sz w:val="24"/>
          <w:szCs w:val="24"/>
        </w:rPr>
        <w:t>«Черноокая» и конь здесь тоже фигурируют, но именно как недостающая мечта. Последняя строфа («Одинок я — нет отрады:/Стены голые кругом...») лишь описывает место заключения. Акцент сделан не на мечтах о свободе, а на факте непреодолимой несвободы.</w:t>
      </w:r>
    </w:p>
    <w:p>
      <w:pPr>
        <w:pStyle w:val="Normal"/>
        <w:rPr/>
      </w:pPr>
      <w:r>
        <w:rPr>
          <w:sz w:val="24"/>
          <w:szCs w:val="24"/>
        </w:rPr>
        <w:t>К «тюремной» теме примыкает тема изгнанничества. «Тучи» (1840). Образы тучки, облака или волны у Лермонтова — устойчивые символы свободы и беспечности, а лирический герой «Туч» несвободен и подавлен: тучки, с которыми он сопоставляет себя, — «вечные странники», но не изгнанники, вопреки первоначальному сравнению; грусть героя — лирическая доминанта стихотворения, окольцованного словами «изгнанники» и «изгнания». Не случайно обращение к тучам нежное — «тучки», а в заглавии стоит мрачное «Тучи». Тучкам «наскучили нивы бесплодные», а для лирического героя это «милый север» со «степью лазурною». Жанр «Туч» -соединение элегии с романсом. Для романса характерно мелодическое трехчастное построение: сравнительно ровная интонация первой строфы, подъем на вопросах второй и понижающий интонацию ответ на них в третьей строфе. Вопросы героя выражают не только тоску, но и бесконечное одиночество героя-изгнанника.</w:t>
      </w:r>
    </w:p>
    <w:p>
      <w:pPr>
        <w:pStyle w:val="Normal"/>
        <w:rPr>
          <w:sz w:val="24"/>
          <w:szCs w:val="24"/>
        </w:rPr>
      </w:pPr>
      <w:r>
        <w:rPr>
          <w:sz w:val="24"/>
          <w:szCs w:val="24"/>
        </w:rPr>
        <w:t>2. Для творчества Андрея Платоновича Платонова характерны устойчивые, сквозные темы. И одним из ключевых в его произведениях является образ странника. Вот и Фома Пухов, герой повести «Сокровенный человек», отправляется в путь на поиск смысла пролетарской революции и вечной истины. Писатель назвал своего любимого героя «сокровенным человеком», духовно одаренным, «потаенным», то есть внешне вроде бы простым, даже равнодушным, каким-то Иваном-дурачком, а на деле — глубоким философом и правдоискателем. «Без меня народ неполный», - - говорит он, давая понять, что кровью и плотью связан с нацией. Он привык странствовать, этот Пухов, и если народ пошел в поход за золотым руном, то он тоже покидает свой домишко. География повести чрезвычайно обширна: из провинциального Похаринска герой отправляется то в Баку, то в Новороссийск, то в Царицын, то снова в Баку. Чаще всего мы видим его в дороге. Дорога была важнейшим лейтмотивом в произведениях Радищева и Гоголя, Лескова и Некрасова. Как и у рус-</w:t>
      </w:r>
    </w:p>
    <w:p>
      <w:pPr>
        <w:pStyle w:val="Normal"/>
        <w:rPr>
          <w:sz w:val="24"/>
          <w:szCs w:val="24"/>
        </w:rPr>
      </w:pPr>
      <w:r>
        <w:rPr>
          <w:sz w:val="24"/>
          <w:szCs w:val="24"/>
        </w:rPr>
        <w:t>ских классиков, дорога у Платонова — сюжетобра-зующий элемент. Сюжет повести состоит не в столкновении красных и белых, не в противоборстве героя с враждебными силами, а в напряженных жизненных исканиях Фомы Пухова, поэтому сюжетное движение возможно только тогда, когда герой находится в дороге. Как только он останавливается, его жизнь теряет историческую перспективу. Так происходит со Зворычным, Шариковым, Пере-вощиковым. Становясь синонимом духовного поиска, дорога у Платонова постепенно теряет свое пространственное значение. Перемещения Пухова по просторам России весьма хаотичны, логически не мотивированы: «почти бессознательно он гнался жизнью по всяким ущельям земли» (гл. 4). Причем, несмотря на точность географических названий, упомянутые в повести города не имеют конкретных примет и вполне могли бы быть заменены другими. Дело в том, что у героя нет пространственной цели, он ищет не места, а смысла. Блуждания души не нуждаются в реальном, предметном обрамл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5:23:00Z</dcterms:created>
  <dc:creator>Profy</dc:creator>
  <dc:description/>
  <dc:language>en-US</dc:language>
  <cp:lastModifiedBy>Profy</cp:lastModifiedBy>
  <dcterms:modified xsi:type="dcterms:W3CDTF">2003-05-30T11:33:00Z</dcterms:modified>
  <cp:revision>5</cp:revision>
  <dc:subject/>
  <dc:title>Билет № 9</dc:title>
</cp:coreProperties>
</file>