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илет № 23</w:t>
      </w:r>
    </w:p>
    <w:p>
      <w:pPr>
        <w:pStyle w:val="Normal"/>
        <w:rPr/>
      </w:pPr>
      <w:r>
        <w:rPr>
          <w:b/>
          <w:sz w:val="24"/>
          <w:szCs w:val="24"/>
        </w:rPr>
        <w:t>1. А. П. Чехов — обличитель мещанства и пошлости</w:t>
      </w:r>
      <w:r>
        <w:rPr>
          <w:b/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</w:rPr>
        <w:t>(на примере одного произведения).</w:t>
      </w:r>
    </w:p>
    <w:p>
      <w:pPr>
        <w:pStyle w:val="Normal"/>
        <w:rPr/>
      </w:pPr>
      <w:r>
        <w:rPr>
          <w:b/>
          <w:sz w:val="24"/>
          <w:szCs w:val="24"/>
        </w:rPr>
        <w:t>2. Рассказ о творчестве одного из поэтов серебряного века.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1. Рассказ «Ионыч» А. П. Чехова построен на сопоставлении двух миров — Старцева и Туркиных. В начале рассказа Туркины — это духовно примитивная среда провинциального города, это символ пошлости и шаблонного мышления. Здесь литера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ура сведена до уровня домашнего времяпрепровождения, музыка — до громкого стука по клавишам, театр — до кривлянья лакея. Старцев же при всей своей прозаичности земского доктора лучше их: он сумел увидеть в Котике что-то особенное, милое, он говорил с ней о литературе, об искусстве, чувствовал смутное недовольство жизнью — а это залог движения вперед. Но во влюбленном Старцеве борются два голоса: трезвые размышления о том, что будут говорить окружающие, сколько дадут приданого, и голос любви, под влиянием которого он поехал ночью на кладбище, любовался лунным светом, размышлял о вечных вопросах. Он мог бы сохранить в себе этот прекрасный порыв, но не захотел. Старцев стал неумолимо превращаться в Ионыча. Когда Екатерина Ивановна не приняла его предложения, он быстро равнодушно вернулся к прежнему образу жизни. После встречи с нею в саду через несколько лет он думает уже не о любви, а о деньгах. А в конце превращается в распухшее от жира существо. Первоначальное сочувствие автора к Старцеву сменяется гневной иронией. Он стал много хуже Туркиных. Даже Екатерина Ивановна нашла в себе силы измениться: отказалась от романтических мечтаний, трезво оценила свои способности, стала ценить любовь, которую раньше отвергла. Чехов не жалеет Старцева, которого «среда заела», а беспощадно судит того, в ком были заложены некоторые возможности, но он примирился с окружающим обывательским миром, растерял свою культурность и интеллигентность и проявил этим полную человеческую несостоятельность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тарцев раздраженно относится к обывателям, их безделью и бессмысленным разговорам. Но он не пытается отстаивать свои взгляды. Его развлечения — винт и пересчитывание «бумажек». «А хорошо, что я на ней не женился», — говорит он.</w:t>
      </w:r>
    </w:p>
    <w:p>
      <w:pPr>
        <w:pStyle w:val="Normal"/>
        <w:rPr/>
      </w:pPr>
      <w:r>
        <w:rPr>
          <w:sz w:val="24"/>
          <w:szCs w:val="24"/>
        </w:rPr>
        <w:t>2. Еще не раз вы вспомните мен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 весь мой мир, волнующий и странны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. Гумиле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Николай Степанович Гумилев родился в Кронштадте 3 (15) апреля 1886 года. Отец его, Степан (Стефан) Яковлевич служил врачом в военном флоте. Мать, Анна Ивановна, урожденная Львова, была из старинного дворянского рода. Детские годы будущий поэт провел в Царском Селе, потом вместе с родителями жил некоторое время в Тифлисе (именно там в 1902 году появилось в печати его первое стихотворение). В 1903 году семья Гумилевых вернулась в Царское Село и поэт поступил в гимназию, директором которой был И.Ф. Анненский. Учился Гумилев неважно, в седьмом классе пробыл два года, но в 1906 году гимназию все же закончил и уехал в Париж. К этому времени он был уже автором книги «Путь конквистадоров» (1905), изданной небольшим тиражом на собственные средства, но замеченной не только знакомыми автора, но и одним из законодателей русского символизма В. Брюсовы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В Париже Гумилев слушал лекции в Сорбонне, издавал журнал «Сириус», посещал художественные выставки, знакомился с французскими и русскими писателями, художниками, состоял в переписке с Брюсовым, которому отправлял свои стихи, статьи, рассказы, часть которых публиковалась в крупнейшем символистском журнале «Весы». В этот период молодой Гумилев переписке с Брюсовым придавал огромное значение. Будучи оторванным от России и не имея других знакомых, могущих сравниться авторитетом с Брюсовым среди литературных кругов России, именно у Брюсова Гумилев учился поэтическому ремеслу и ему отдавал на суд свои стих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В январе 1908 года вышла вторая книга Гумилева «Романтические цветы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В эти годы Гумилев дважды побывал в Африке. Первое путешествие, короткое, было летом 1907 года, второе, осенью 1908-го.</w:t>
      </w:r>
    </w:p>
    <w:p>
      <w:pPr>
        <w:pStyle w:val="Normal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К тому времени он уже покинул Париж, поселился в Царском Селе и был зачислен в Петербургский университет (учился на юридическом факультете, потом на историко-филологическом, но курса не окончил). С 1908 года Гумилев постепенно входит в петербургскую литературную жизнь. За сравнительно короткий срок круг знакомств Гумилева значительно расширился, среди его знакомых появилось много деятелей культуры и искусства: граф В. А. Комаровский, С. К. Маковский, Г. И. Чулков, В. А. Пяст. Он знакомится с А. Ремизовым, М. Волошиным и другими писателями, регулярно видится с Анненским. Несколько позже его познакомили с представителями артистической богемы, и в частности с В.Э. Мейерхольдом. Наиболее близкие отношения у Гумилева в это время сложились с С.А. Ауслендером и М.А. Кузминым. Ауслендер впервые ввел Гумилева в дом Вяч. Иванова, в его знаменитую «башню». Гумилев продолжает печататься в «Весах» и других петербургских литературных изданиях, а с весны 1909 года принимает активное участие в подготовке к изданию журнала «Аполлон», где становится одним из основных сотрудников, ведя регулярный раздел «Письма о русской поэзии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Начиная с 1909 года Гумилев стал сближаться с окружением Вяч. Иванова и принял участие в создании «Академии стиха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К 1909 году относится роман Гумилева с поэтессой Е. Дмитриевой, приведший в итоге к дуэли Гумилева с М. Волошины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сенью 1909 года Гумилев снова отправился в путешествие, на этот раз более продолжительное — через Константинополь, Каир, Порт-Саид он добрался до Джибути и Харрара, и в начале 1910 года вернулся в Россию. Весной этого же года в издательстве «Скорпион» вышел третий сборник стихов «Жемчуга» (автор собирался назвать его «Золотая магия»), сделавший Гумилева известным поэтом и заслуживший почетные отзывы Брюсова и Вяч. Иванова. Тогда же, 25 апреля 1910 года, он женился на А. Горенко, будущей поэтессе Анне Ахматовой. Лето после свадьбы они провели в Париже, а осенью Гумилев вновь отправился в Африку, пробыв там до марта 1911 года, на сей раз добравшись до Аддис-Абеб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К 1911 – 1912 годам относится ряд важных событий в литературной биографии Гумилева. Осенью 1911 года он вместе с С. Городецким организовывает «Цех поэтов», в недрах которого зародилась программа нового литературного направления — акмеизма, продекларированная впервые в феврале 1912-го. Акмеистические тенденции творчества Гумилева начали ощущаться уже в сборнике «Чужое небо», вышедшем в свет в начале 1912 года, но окончательно они утвердились в цикле итальянских стихов, написанных во время путешествия по этой стране весной 1912 года. В октябре того же года вышел в свет первый номер журнала «Гиперборей», в редакцию которого вошел Гумилев. К этому времени размежевание Гумилева с символизмом вполне определилось и окончательно было закреплено статьей «Наследие символизма и акмеизм», опубликованной в первом номере «Аполлона» за 1913 год. Вскоре после этого, в апреле 1913-го, он отправляется в последнее свое путешествие по Африке под эгидой Академии наук, наиболее продолжительное и насыщенно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914 год внес решительные изменения в судьбу поэта. Несмотря на имеющееся освобождение от воинской службы, Гумилев в первые же дни войны уходит на фронт добровольцем, зачислившись вольноопределяющимся в лейб-гвардии уланский полк. К концу 1915 года он был уже награжден двумя Георгиевскими крестами (3-й и 4-й степеней). В марте 1916 год он произведен в прапорщики и переведен в 5-й гусарский Александрийский полк. В мае 1917 года Гумилева отправляют в командировку на Салоникский фронт, однако туда он не попадает, оставленный в Париже. Там Гумилев влюбился в юную красавицу, полурусскую-полуфранцуженку, Елену Карловну Дюбуше, которой поэт посвятил цикл стихотворений, вошедший в посмертный сборник «К Синей звезде», вышедший в 1923г. В январе 1918 года, после расформирования управления военного комиссара, к которому он был приписан, Гумилев отправился в Лондон и оттуда в апреле 1918-го вернулся в Россию. В годы войны он не прекращал литературной работы: был издан сборник «Колчан» (1916), написаны две пьесы, цикл очерков «Записки кавалериста», который печатался в газете «Биржевые ведомости», подготовлен к печати сборник стихов «Костер», опубликованный в 1918 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В 1918 – 1921 годы Гумилев был одной из наиболее заметных фигур в литературной жизни Петрограда. Он много печатается, работает в издательстве «Всемирная литература», читает лекции, руководит воссозданным «Цехом поэтов», а в 1921 году — Петроградским отделением Союза поэтов. Под руководством Гумилева работала переводческая студия, он был наставником молодых поэтов из студии «Звучащая раковина», редактировал многие переводы. Стихи этих лет напечатаны в сборниках «Шатер» и «Огненный столп», вышедшем в августе 1921-го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3 августа 1921 года Гумилев был арестован по обвинению в антисоветской деятельности. 24 августа было издано постановление Петроградской Губчека о расстреле 61 человека за участие в так называемом «Таганцевском заговоре», среди приговоренных был и Гумилев. Точная дата его смерти неизвестн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44"/>
      <w:szCs w:val="14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8T15:53:00Z</dcterms:created>
  <dc:creator>Profy</dc:creator>
  <dc:description/>
  <dc:language>en-US</dc:language>
  <cp:lastModifiedBy>Profy</cp:lastModifiedBy>
  <dcterms:modified xsi:type="dcterms:W3CDTF">2003-05-30T11:42:00Z</dcterms:modified>
  <cp:revision>7</cp:revision>
  <dc:subject/>
  <dc:title>Билет № 23</dc:title>
</cp:coreProperties>
</file>